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54291796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3447012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/>
      </w:pPr>
      <w:r>
        <w:rPr>
          <w:rFonts w:cs="Verdana" w:ascii="Verdana" w:hAnsi="Verdana"/>
          <w:sz w:val="96"/>
        </w:rPr>
        <w:t>PROBABILITY 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28"/>
        </w:rPr>
      </w:pPr>
      <w:r>
        <w:rPr>
          <w:rFonts w:cs="LiquidCrystal;Courier New" w:ascii="LiquidCrystal;Courier New" w:hAnsi="LiquidCrystal;Courier New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.</w:t>
        <w:tab/>
        <w:t>Single dice measurement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2.</w:t>
        <w:tab/>
        <w:t>Probability calculation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3.</w:t>
        <w:tab/>
        <w:t>Double dice measurement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1).</w:t>
        <w:tab/>
        <w:tab/>
        <w:t>Single dice measur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Use either a real dice or an animation to make 36 th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Record your results in the tally chart below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2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umber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row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Use the grid below to display your results in a bar ch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80" w:dyaOrig="5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pt;height:266pt" filled="f" o:ole="">
            <v:imagedata r:id="rId7" o:title=""/>
          </v:shape>
          <o:OLEObject Type="Embed" ProgID="" ShapeID="ole_rId6" DrawAspect="Content" ObjectID="_349656907" r:id="rId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>Since there were 36 throws of the dice, state how many times would you</w:t>
        <w:br/>
        <w:tab/>
        <w:tab/>
        <w:tab/>
        <w:t>expect a 6 to be th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How many times was a 6 thrown? 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How many times would you expect each number to be thr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Discuss whether there is any bias in your d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The following words are often used to describe event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‘</w:t>
      </w:r>
      <w:r>
        <w:rPr>
          <w:color w:val="000000"/>
          <w:szCs w:val="24"/>
        </w:rPr>
        <w:t>impossible’, ‘very unlikely’, ‘unlikely’, ‘evens’, ‘likely’, ‘very likely’ and ‘certain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e these words to describe these events when throwing a d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Throwing a number between 1 and 6 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rowing a number greater than 6 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hrowing an even number 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Throwing an odd number 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Throwing a 6 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Throwing a 5 or 6 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Throwing a number less than 4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Throwing a number greater than or equal to 3 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Throwing a 1 followed by a 6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j)</w:t>
        <w:tab/>
        <w:t>Throwing the dice twice with a total score of 7 …………………………………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).</w:t>
        <w:tab/>
        <w:t>Probability calcula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ab/>
        <w:t>Probability is a measure of the likelyhood of an event happening.</w:t>
      </w:r>
    </w:p>
    <w:p>
      <w:pPr>
        <w:pStyle w:val="Normal"/>
        <w:rPr/>
      </w:pPr>
      <w:r>
        <w:rPr/>
        <w:tab/>
        <w:t>It is always a number between 0 and 1 and is expressed as a fraction or decimal or</w:t>
        <w:br/>
        <w:tab/>
        <w:t>percentage.</w:t>
      </w:r>
    </w:p>
    <w:p>
      <w:pPr>
        <w:pStyle w:val="Normal"/>
        <w:rPr/>
      </w:pPr>
      <w:r>
        <w:rPr/>
        <w:tab/>
        <w:t>When calculating probability, the denominator is the number of possible outcomes</w:t>
        <w:br/>
        <w:tab/>
        <w:t>and the numerator is the outcomes being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g.</w:t>
        <w:tab/>
        <w:t>What is the probability of throwing a 6 with a dice.</w:t>
      </w:r>
    </w:p>
    <w:p>
      <w:pPr>
        <w:pStyle w:val="Normal"/>
        <w:rPr/>
      </w:pPr>
      <w:r>
        <w:rPr/>
        <w:tab/>
        <w:tab/>
        <w:t>There are 6 possible outcomes (1, 2, 3, 4, 5 and 6), so the denominator is 6.</w:t>
        <w:br/>
        <w:tab/>
        <w:tab/>
        <w:t>Only one possible outcome, a 6, is being considered, so the numerator is 1.</w:t>
      </w:r>
    </w:p>
    <w:p>
      <w:pPr>
        <w:pStyle w:val="Normal"/>
        <w:rPr/>
      </w:pPr>
      <w:r>
        <w:rPr/>
        <w:tab/>
        <w:tab/>
        <w:t xml:space="preserve">So the probability of throwing a 6 is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/>
        <w:t>A).</w:t>
        <w:tab/>
        <w:t>Calculate the probability of each of the events below and compare the results</w:t>
        <w:br/>
        <w:tab/>
        <w:tab/>
        <w:t>with those obtained by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Throwing a number between 1 and 6 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rowing a number greater than 6 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hrowing an even number 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Throwing an odd number 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Throwing a 6 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Throwing a 5 or 6 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Throwing a number less than 4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Throwing a number greater than or equal to 3 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.</w:t>
        <w:tab/>
        <w:t>If a dice is rolled twice, each rolling is an independent event.</w:t>
      </w:r>
    </w:p>
    <w:p>
      <w:pPr>
        <w:pStyle w:val="Normal"/>
        <w:rPr/>
      </w:pPr>
      <w:r>
        <w:rPr/>
        <w:tab/>
        <w:t>The first event does not affect the outcome of the second event.</w:t>
      </w:r>
    </w:p>
    <w:p>
      <w:pPr>
        <w:pStyle w:val="Normal"/>
        <w:rPr/>
      </w:pPr>
      <w:r>
        <w:rPr/>
        <w:tab/>
        <w:t>To find the overall probability of two independent events happening, the probabilities</w:t>
        <w:br/>
        <w:tab/>
        <w:t>of each independent event are multiplied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g.</w:t>
        <w:tab/>
        <w:t>What is the probability of throwing a 1 followed by a 6?</w:t>
      </w:r>
    </w:p>
    <w:p>
      <w:pPr>
        <w:pStyle w:val="Normal"/>
        <w:rPr/>
      </w:pPr>
      <w:r>
        <w:rPr/>
        <w:tab/>
        <w:tab/>
        <w:t xml:space="preserve">The probability of throwing a 1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  <w:tab/>
        <w:tab/>
        <w:t xml:space="preserve">The probability of throwing a 6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  <w:tab/>
        <w:tab/>
        <w:t xml:space="preserve">So the probability of throwing a 1 followed by a 6 is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alculate the probability of the following event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throwing a 2 followed by a 5 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n even number followed by a 1 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n odd number followed by an even number 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 total score of 12 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a total score of 9 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a total score of more than 6 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.</w:t>
        <w:tab/>
        <w:tab/>
        <w:t>Two dice measur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Use either real dice or an animation to make 36 th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Record your results in the tally chart below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2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umber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row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9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Use the grid below to display your results in a bar ch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80" w:dyaOrig="5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4pt;height:266pt" filled="f" o:ole="">
            <v:imagedata r:id="rId9" o:title=""/>
          </v:shape>
          <o:OLEObject Type="Embed" ProgID="" ShapeID="ole_rId8" DrawAspect="Content" ObjectID="_1514069590" r:id="rId8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.</w:t>
        <w:tab/>
        <w:t>The rolling of each dice is an independent event.</w:t>
      </w:r>
    </w:p>
    <w:p>
      <w:pPr>
        <w:pStyle w:val="Normal"/>
        <w:rPr/>
      </w:pPr>
      <w:r>
        <w:rPr/>
        <w:tab/>
        <w:t>The one dice does not affect the outcome of the second.</w:t>
      </w:r>
    </w:p>
    <w:p>
      <w:pPr>
        <w:pStyle w:val="Normal"/>
        <w:rPr/>
      </w:pPr>
      <w:r>
        <w:rPr/>
        <w:tab/>
        <w:t>When an outcome can occur in several ways then the probability of each way</w:t>
        <w:br/>
        <w:tab/>
        <w:t>should be added to give the probability of the overall out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g.</w:t>
        <w:tab/>
        <w:t>What is the probability of gaining a total score of 11 when rolling two d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s can be achieved by the dice scores being  6 and 5  OR  5 and 6.</w:t>
      </w:r>
    </w:p>
    <w:p>
      <w:pPr>
        <w:pStyle w:val="Normal"/>
        <w:rPr/>
      </w:pPr>
      <w:r>
        <w:rPr/>
        <w:tab/>
        <w:tab/>
        <w:t xml:space="preserve">The probability of scoring a 6 and 5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The probability of scoring a 5 and 6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So the overall probability of scoring 11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alculate the probability of gaining each score when throwing two dice.</w:t>
      </w:r>
    </w:p>
    <w:p>
      <w:pPr>
        <w:pStyle w:val="Normal"/>
        <w:rPr/>
      </w:pPr>
      <w:r>
        <w:rPr/>
        <w:tab/>
        <w:t>Calculate how many of each outcome would be expected when throwing the</w:t>
        <w:br/>
        <w:tab/>
        <w:t>two dice 36 times.</w:t>
        <w:br/>
      </w:r>
    </w:p>
    <w:p>
      <w:pPr>
        <w:pStyle w:val="Normal"/>
        <w:rPr/>
      </w:pPr>
      <w:r>
        <w:rPr/>
        <w:tab/>
      </w:r>
      <w:r>
        <w:rPr>
          <w:b/>
        </w:rPr>
        <w:t>1</w:t>
      </w:r>
      <w:r>
        <w:rPr/>
        <w:t xml:space="preserve"> ………………………………………………………………...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bability .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ected number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2</w:t>
      </w:r>
      <w:r>
        <w:rPr/>
        <w:t xml:space="preserve"> 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bability .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ected number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3</w:t>
      </w:r>
      <w:r>
        <w:rPr/>
        <w:t xml:space="preserve"> 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bability .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ected number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</w:t>
      </w:r>
      <w:r>
        <w:rPr/>
        <w:t xml:space="preserve"> 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bability .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ected number ………………………………………………………………………..</w:t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</w:rPr>
        <w:t>5</w:t>
      </w:r>
      <w:r>
        <w:rPr/>
        <w:t xml:space="preserve"> 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bability .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ected number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6</w:t>
      </w:r>
      <w:r>
        <w:rPr/>
        <w:t xml:space="preserve"> 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bability .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ected number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7</w:t>
      </w:r>
      <w:r>
        <w:rPr/>
        <w:t xml:space="preserve"> 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bability .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ected number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8</w:t>
      </w:r>
      <w:r>
        <w:rPr/>
        <w:t xml:space="preserve"> 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bability .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ected number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9</w:t>
      </w:r>
      <w:r>
        <w:rPr/>
        <w:t xml:space="preserve"> 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bability .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ected number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10</w:t>
      </w:r>
      <w:r>
        <w:rPr/>
        <w:t xml:space="preserve"> …………………………………..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bability .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ected number ………………………………………………………………………..</w:t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</w:rPr>
        <w:t>11</w:t>
      </w:r>
      <w:r>
        <w:rPr/>
        <w:t xml:space="preserve"> …………………………………..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bability .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ected number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12</w:t>
      </w:r>
      <w:r>
        <w:rPr/>
        <w:t xml:space="preserve"> …………………………………..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bability .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ected number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b/>
        </w:rPr>
        <w:t>a double score (i.e. 1,1  2,2  etc)</w:t>
      </w:r>
      <w:r>
        <w:rPr>
          <w:rFonts w:cs="Arial" w:ascii="Arial" w:hAnsi="Arial"/>
        </w:rPr>
        <w:t xml:space="preserve"> </w:t>
      </w:r>
      <w:r>
        <w:rPr/>
        <w:t>………………………………….……………….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bability .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ected number ………………………………………………………………………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181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9:23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4-10-19T09:23:00Z</dcterms:modified>
  <cp:revision>2</cp:revision>
  <dc:subject/>
  <dc:title>motion1</dc:title>
</cp:coreProperties>
</file>