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4908674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0216983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NE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).</w:t>
        <w:tab/>
        <w:t>Geometrical Ne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2).</w:t>
        <w:tab/>
        <w:t>Faces, Edges and Verti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3).</w:t>
        <w:tab/>
        <w:t>Surface area and volum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rFonts w:cs="Arial" w:ascii="Arial" w:hAnsi="Arial"/>
          <w:b/>
          <w:sz w:val="28"/>
        </w:rPr>
        <w:t>Geometrical Net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.</w:t>
        <w:tab/>
        <w:t>Cut out and construct the geometrical nets at the end of this packag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Use the shapes to complete the table be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AP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ac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dg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ertic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ub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trahedron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quare based pyrami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iangular pris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ub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240" w:dyaOrig="10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pt;height:500pt" filled="f" o:ole="">
            <v:imagedata r:id="rId7" o:title=""/>
          </v:shape>
          <o:OLEObject Type="Embed" ProgID="" ShapeID="ole_rId6" DrawAspect="Content" ObjectID="_1597427372" r:id="rId6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etrahedro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4840" w:dyaOrig="4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pt;height:224pt" filled="f" o:ole="">
            <v:imagedata r:id="rId9" o:title=""/>
          </v:shape>
          <o:OLEObject Type="Embed" ProgID="" ShapeID="ole_rId8" DrawAspect="Content" ObjectID="_1759401539" r:id="rId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quare based pyrami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6520" w:dyaOrig="6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pt;height:326pt" filled="f" o:ole="">
            <v:imagedata r:id="rId11" o:title=""/>
          </v:shape>
          <o:OLEObject Type="Embed" ProgID="" ShapeID="ole_rId10" DrawAspect="Content" ObjectID="_610731243" r:id="rId10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riangular Pris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680" w:dyaOrig="75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pt;height:379.85pt" filled="f" o:ole="">
            <v:imagedata r:id="rId13" o:title=""/>
          </v:shape>
          <o:OLEObject Type="Embed" ProgID="" ShapeID="ole_rId12" DrawAspect="Content" ObjectID="_846969442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480" w:dyaOrig="4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4pt;height:242pt" filled="f" o:ole="">
            <v:imagedata r:id="rId15" o:title=""/>
          </v:shape>
          <o:OLEObject Type="Embed" ProgID="" ShapeID="ole_rId14" DrawAspect="Content" ObjectID="_1765868511" r:id="rId1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501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18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02-01T13:18:00Z</dcterms:modified>
  <cp:revision>2</cp:revision>
  <dc:subject/>
  <dc:title>motion1</dc:title>
</cp:coreProperties>
</file>