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788541311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129136015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DATA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/>
      </w:pPr>
      <w:r>
        <w:rPr>
          <w:rFonts w:cs="Verdana" w:ascii="Verdana" w:hAnsi="Verdana"/>
          <w:sz w:val="96"/>
        </w:rPr>
        <w:t>COLLECTION 1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;Courier New" w:hAnsi="LiquidCrystal;Courier New" w:cs="LiquidCrystal;Courier New"/>
          <w:sz w:val="96"/>
        </w:rPr>
      </w:pPr>
      <w:r>
        <w:rPr>
          <w:rFonts w:cs="Verdana" w:ascii="Verdana" w:hAnsi="Verdana"/>
          <w:sz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;Courier New" w:hAnsi="LiquidCrystal;Courier New" w:cs="LiquidCrystal;Courier New"/>
          <w:sz w:val="28"/>
        </w:rPr>
      </w:pPr>
      <w:r>
        <w:rPr>
          <w:rFonts w:cs="LiquidCrystal;Courier New" w:ascii="LiquidCrystal;Courier New" w:hAnsi="LiquidCrystal;Courier New"/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 xml:space="preserve">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Any manufactured components produced by machines in large quantities are subject</w:t>
        <w:br/>
        <w:tab/>
        <w:t>to small variations in the accuracy of the component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This will occur as a result of machine wear and also variation in the raw material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There are currently about 6.4 million 2p coins in circulation in the UK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You are going to examine some 2p coins and analyse your measurement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rFonts w:ascii="ErieContour;Courier New" w:hAnsi="ErieContour;Courier New" w:cs="ErieContour;Courier New"/>
          <w:sz w:val="32"/>
        </w:rPr>
      </w:pPr>
      <w:r>
        <w:rPr>
          <w:rFonts w:cs="ErieContour;Courier New" w:ascii="ErieContour;Courier New" w:hAnsi="ErieContour;Courier New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1).</w:t>
        <w:tab/>
        <w:tab/>
        <w:t>Data Coll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Examine 4 batches of 10 × 2p coins.</w:t>
      </w:r>
    </w:p>
    <w:p>
      <w:pPr>
        <w:pStyle w:val="Normal"/>
        <w:rPr/>
      </w:pPr>
      <w:r>
        <w:rPr/>
        <w:tab/>
        <w:tab/>
        <w:t>Complete the  table to record their mass and year of mint and thickness and</w:t>
        <w:br/>
        <w:tab/>
        <w:tab/>
        <w:t>whether they are magnetic.  DO NOT mix up the co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tch ………………………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5"/>
        <w:gridCol w:w="2463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Year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ss (g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gnetic (Y/N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hickness (mm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otal Mass (g) =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otal thickness (mm) =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ean mass (g) =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ean thickness (mm)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tch ………………………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5"/>
        <w:gridCol w:w="2463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Year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ss (g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gnetic (Y/N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hickness (mm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otal Mass (g) =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otal thickness (mm) =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ean mass (g) =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ean thickness (mm) =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tch ………………………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5"/>
        <w:gridCol w:w="2463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Year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ss (g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gnetic (Y/N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hickness (mm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otal Mass (g) =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otal thickness (mm) =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ean mass (g) =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ean thickness (mm)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tch ………………………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5"/>
        <w:gridCol w:w="2463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Year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ss (g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gnetic (Y/N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hickness (mm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otal Mass (g) =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otal thickness (mm) =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ean mass (g) =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ean thickness (mm)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Calculate the total mass for each batch of co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Calculate the mean mass for each batch of co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Calculate the total thickness for each batch of co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Calculate the mean thickness for each batch of coins.</w:t>
      </w:r>
      <w:r>
        <w:br w:type="page"/>
      </w:r>
    </w:p>
    <w:p>
      <w:pPr>
        <w:pStyle w:val="Normal"/>
        <w:rPr/>
      </w:pPr>
      <w:r>
        <w:rPr/>
        <w:t>B).</w:t>
        <w:tab/>
        <w:t>(a)</w:t>
        <w:tab/>
        <w:t xml:space="preserve">Calculate the total mass for </w:t>
      </w:r>
      <w:r>
        <w:rPr>
          <w:b/>
        </w:rPr>
        <w:t>all</w:t>
      </w:r>
      <w:r>
        <w:rPr/>
        <w:t xml:space="preserve"> of your co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Calculate the mean mass for </w:t>
      </w:r>
      <w:r>
        <w:rPr>
          <w:b/>
        </w:rPr>
        <w:t>all</w:t>
      </w:r>
      <w:r>
        <w:rPr/>
        <w:t xml:space="preserve"> of the co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Calculate the total thickness for </w:t>
      </w:r>
      <w:r>
        <w:rPr>
          <w:b/>
        </w:rPr>
        <w:t>all</w:t>
      </w:r>
      <w:r>
        <w:rPr/>
        <w:t xml:space="preserve"> of your co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Calculate the mean thickness for </w:t>
      </w:r>
      <w:r>
        <w:rPr>
          <w:b/>
        </w:rPr>
        <w:t>all</w:t>
      </w:r>
      <w:r>
        <w:rPr/>
        <w:t xml:space="preserve"> of your co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.</w:t>
        <w:tab/>
        <w:t>(a)</w:t>
        <w:tab/>
        <w:t>2p coins were first introduced in 1971.</w:t>
      </w:r>
    </w:p>
    <w:p>
      <w:pPr>
        <w:pStyle w:val="Normal"/>
        <w:rPr/>
      </w:pPr>
      <w:r>
        <w:rPr/>
        <w:tab/>
        <w:tab/>
        <w:t>Examine the data for your coins and write down the earliest year and the</w:t>
        <w:br/>
        <w:tab/>
        <w:tab/>
        <w:t>latest year in your s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Earliest:- 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Latest:- 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Use the table on the next page to produce a tally chart of all of your coins</w:t>
        <w:br/>
        <w:tab/>
        <w:tab/>
        <w:t>(how many coins there are for each year).  Use the second colum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xamine the tally chart and identify the year for which you have the most co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Year:-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Look at the tally chart and write an explanation for the distribution you h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6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94"/>
        <w:gridCol w:w="269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D).</w:t>
        <w:tab/>
        <w:t>(a)</w:t>
        <w:tab/>
        <w:t xml:space="preserve">Use the third column of the tally chart table to record whether the coins from that </w:t>
        <w:tab/>
        <w:tab/>
        <w:tab/>
        <w:t>year were magnetic.</w:t>
      </w:r>
    </w:p>
    <w:p>
      <w:pPr>
        <w:pStyle w:val="Normal"/>
        <w:rPr/>
      </w:pPr>
      <w:r>
        <w:rPr/>
        <w:tab/>
        <w:tab/>
        <w:t xml:space="preserve">Use a </w:t>
      </w:r>
      <w:r>
        <w:rPr>
          <w:rFonts w:eastAsia="Wingdings" w:cs="Wingdings" w:ascii="Wingdings" w:hAnsi="Wingdings"/>
        </w:rPr>
        <w:t></w:t>
      </w:r>
      <w:r>
        <w:rPr/>
        <w:t xml:space="preserve"> if the coin is magnetic and a × if it is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Examine the tally chart and determine when magnetic 2p coins started to be </w:t>
        <w:tab/>
        <w:tab/>
        <w:tab/>
        <w:t>manufactu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Suggest a reason why the government started to manufacture 2p coins that were </w:t>
        <w:tab/>
        <w:tab/>
        <w:tab/>
        <w:t>magnet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.</w:t>
        <w:tab/>
        <w:t>(a)</w:t>
        <w:tab/>
        <w:t xml:space="preserve">Examine the tables of data for your coins and write down the mass of the lightest </w:t>
        <w:tab/>
        <w:tab/>
        <w:tab/>
        <w:t>coin and the heaviest 2p coin in your s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lightest 2p coin = …………………………………………………………...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heaviest 2p coin.= 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(i)</w:t>
        <w:tab/>
        <w:t>State the range of the mass of your sample of 2p co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State the median value for the mass of your sample of 2p co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Use the graph paper on the next page to create a bar chart of coin numbers</w:t>
        <w:br/>
        <w:tab/>
        <w:tab/>
        <w:t>against mass.  Shade in squares to represent each co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Using the graph identify the mass which has the largest number of coins.</w:t>
      </w:r>
    </w:p>
    <w:p>
      <w:pPr>
        <w:pStyle w:val="Normal"/>
        <w:rPr/>
      </w:pPr>
      <w:r>
        <w:rPr/>
        <w:tab/>
        <w:tab/>
        <w:t xml:space="preserve">(The </w:t>
      </w:r>
      <w:r>
        <w:rPr>
          <w:b/>
        </w:rPr>
        <w:t>MODAL</w:t>
      </w:r>
      <w:r>
        <w:rPr/>
        <w:t xml:space="preserve"> mas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Suggest reasons why the mass of a 2p coin may v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Explain whether the age of a coin affects its m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object w:dxaOrig="9760" w:dyaOrig="14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65pt;height:724.45pt" filled="f" o:ole="">
            <v:imagedata r:id="rId7" o:title=""/>
          </v:shape>
          <o:OLEObject Type="Embed" ProgID="" ShapeID="ole_rId6" DrawAspect="Content" ObjectID="_29070596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.</w:t>
        <w:tab/>
        <w:t>(a)</w:t>
        <w:tab/>
        <w:t>Examine the tables of data for your coins and write down the thickness of the</w:t>
        <w:br/>
        <w:tab/>
        <w:tab/>
        <w:t>thinnest 2p coin and the thickest 2p coin in your s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hinnest 2p coin = …………………………………………………………...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hickest 2p coin.= 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(i)</w:t>
        <w:tab/>
        <w:t>State the range of the thickness of your sample of 2p co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State the median value for the thickness of your sample of 2p co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Use the graph paper on the next page to create a bar chart of coin numbers</w:t>
        <w:br/>
        <w:tab/>
        <w:tab/>
        <w:t>against mass.  Shade in squares to represent each co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Using the graph identify the thickness which has the largest number of co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Suggest reasons why the thickness of a 2p coin may v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Explain whether the age of a coin affects its thick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 xml:space="preserve"> Investigate whether there is any relationship between the thickness of the 2p coins </w:t>
        <w:tab/>
        <w:tab/>
        <w:t>and whether they are magnet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object w:dxaOrig="9760" w:dyaOrig="14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1.65pt;height:724.45pt" filled="f" o:ole="">
            <v:imagedata r:id="rId9" o:title=""/>
          </v:shape>
          <o:OLEObject Type="Embed" ProgID="" ShapeID="ole_rId8" DrawAspect="Content" ObjectID="_1862116559" r:id="rId8"/>
        </w:objec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iquidCrystal">
    <w:altName w:val="Courier New"/>
    <w:charset w:val="00"/>
    <w:family w:val="swiss"/>
    <w:pitch w:val="variable"/>
  </w:font>
  <w:font w:name="ErieContour">
    <w:altName w:val="Courier New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©IKES1409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0T09:55:00Z</dcterms:created>
  <dc:creator>IP Kemp</dc:creator>
  <dc:description/>
  <cp:keywords/>
  <dc:language>en-US</dc:language>
  <cp:lastModifiedBy>IKES</cp:lastModifiedBy>
  <cp:lastPrinted>2001-09-12T22:13:00Z</cp:lastPrinted>
  <dcterms:modified xsi:type="dcterms:W3CDTF">2014-09-20T09:55:00Z</dcterms:modified>
  <cp:revision>2</cp:revision>
  <dc:subject/>
  <dc:title>motion1</dc:title>
</cp:coreProperties>
</file>