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612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41954025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12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6858646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Times New Roman" w:ascii="Times New Roman" w:hAnsi="Times New Roman"/>
          <w:sz w:val="32"/>
        </w:rPr>
        <w:tab/>
        <w:tab/>
        <w:tab/>
        <w:tab/>
        <w:t>COMPLETION DATE:...........................................</w:t>
      </w:r>
      <w:r>
        <w:rPr>
          <w:sz w:val="32"/>
        </w:rPr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FLOW CHAR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1).</w:t>
        <w:tab/>
        <w:t>Flow char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.</w:t>
        <w:tab/>
        <w:t>Flow chart symbol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.</w:t>
        <w:tab/>
        <w:t>Flow chart exercis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(1).</w:t>
        <w:tab/>
        <w:tab/>
        <w:t>Flow Cha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im of this assignment is to develop an understanding of how to draw Flow Char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Support Booklet to complete the following tas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</w:t>
        <w:tab/>
        <w:t>What is the purpose of a Flow Char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.</w:t>
        <w:tab/>
        <w:t>Draw and label the standard flow chart enclosures for the following operations: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Sta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Sto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</w:t>
        <w:tab/>
        <w:t>A Proc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)</w:t>
        <w:tab/>
        <w:t>An Input or Output oper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e)</w:t>
        <w:tab/>
        <w:t>A Deci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C2</w:t>
      </w:r>
      <w:r>
        <w:rPr>
          <w:rFonts w:cs="Times New Roman" w:ascii="Times New Roman" w:hAnsi="Times New Roman"/>
          <w:color w:val="231F20"/>
        </w:rPr>
        <w:t>).</w:t>
        <w:tab/>
        <w:t>The flowchart describes the operation of a car alarm and immobiliser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31F20"/>
        </w:rPr>
        <w:tab/>
        <w:t>Some of the flowchart symbols have been left ou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717" w:dyaOrig="9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.85pt;height:486.25pt" filled="f" o:ole="">
            <v:imagedata r:id="rId7" o:title=""/>
          </v:shape>
          <o:OLEObject Type="Embed" ProgID="" ShapeID="ole_rId6" DrawAspect="Content" ObjectID="_246598232" r:id="rId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>(a)</w:t>
        <w:tab/>
        <w:t>(i)</w:t>
        <w:tab/>
        <w:t>Draw the correct flowchart symbols where they are missing on the diagra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ab/>
        <w:t>(ii)</w:t>
        <w:tab/>
        <w:t>Label on the flowchart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31F20"/>
        </w:rPr>
        <w:t>a decision box      an input box      a loop      an output box      a process box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231F20"/>
        </w:rPr>
        <w:t>(10 marks)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231F20"/>
        </w:rPr>
        <w:t>(b)</w:t>
        <w:tab/>
        <w:t xml:space="preserve">Using the flowchart in part (a), describe the sequence of events that occur in the 60 </w:t>
        <w:tab/>
        <w:tab/>
        <w:t xml:space="preserve">seconds after the ignition has been switched off and the remote control is not used to </w:t>
        <w:tab/>
        <w:tab/>
        <w:t>operate the syst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ab/>
        <w:t>What purpose might be served by this sequence of events?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color w:val="231F20"/>
        </w:rPr>
      </w:pPr>
      <w:r>
        <w:rPr>
          <w:rFonts w:cs="Times New Roman" w:ascii="Times New Roman" w:hAnsi="Times New Roman"/>
          <w:i/>
          <w:iCs/>
          <w:color w:val="231F20"/>
        </w:rPr>
        <w:t>(5 marks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>(c)</w:t>
        <w:tab/>
        <w:t xml:space="preserve">Using the flowchart in part (a) as a guide, draw a new flowchart to describe the part of </w:t>
        <w:tab/>
        <w:tab/>
        <w:t>the alarm system that would detect anyone entering the car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ab/>
        <w:t xml:space="preserve">The system should give a short delay before sounding an audible alarm and flashing </w:t>
        <w:tab/>
        <w:tab/>
        <w:t>light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ab/>
        <w:t xml:space="preserve">While the delay is operating it should be possible to switch the alarm system off using </w:t>
        <w:tab/>
        <w:tab/>
        <w:t>the remote control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231F20"/>
        </w:rPr>
        <w:t>(5 mark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C3.)</w:t>
        <w:tab/>
        <w:t>The flowchart describes the operation of a simple house intruder alar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>Some of the flowchart symbols have been left 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78" w:dyaOrig="103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9pt;height:516.75pt" filled="f" o:ole="">
            <v:imagedata r:id="rId9" o:title=""/>
          </v:shape>
          <o:OLEObject Type="Embed" ProgID="" ShapeID="ole_rId8" DrawAspect="Content" ObjectID="_793250545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(a)</w:t>
        <w:tab/>
        <w:t xml:space="preserve">Draw the correct flowchart symbols at </w:t>
      </w:r>
      <w:r>
        <w:rPr>
          <w:rFonts w:cs="Times New Roman" w:ascii="Times New Roman" w:hAnsi="Times New Roman"/>
          <w:b/>
          <w:bCs/>
        </w:rPr>
        <w:t xml:space="preserve">five </w:t>
      </w:r>
      <w:r>
        <w:rPr>
          <w:rFonts w:cs="Times New Roman" w:ascii="Times New Roman" w:hAnsi="Times New Roman"/>
        </w:rPr>
        <w:t>places where they are missing on the diagram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5 marks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(b)</w:t>
        <w:tab/>
        <w:t>Label on the flowchart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a decision box      an input box      a loop an output box      a process box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5 marks)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>(c)</w:t>
        <w:tab/>
        <w:t xml:space="preserve">An intruder, who does not know the correct code in order to disable the alarm, enters the </w:t>
        <w:tab/>
        <w:tab/>
        <w:t>house after the alarm has been se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ab/>
        <w:t>Using the flowchart in part (a), describe the sequence of events that will occu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5 marks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>(d)</w:t>
        <w:tab/>
        <w:t xml:space="preserve">Using the lower part of the flowchart in part (a) as a guide, draw a new flowchart that </w:t>
        <w:tab/>
        <w:tab/>
        <w:t xml:space="preserve">would allow two incorrect attempts at entering the code before sounding the alarm when </w:t>
        <w:tab/>
        <w:tab/>
        <w:t>a third incorrect attempt is made.  Start your flowchart from the 10 s delay bo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77" w:dyaOrig="1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85pt;height:62pt" filled="f" o:ole="">
            <v:imagedata r:id="rId11" o:title=""/>
          </v:shape>
          <o:OLEObject Type="Embed" ProgID="" ShapeID="ole_rId10" DrawAspect="Content" ObjectID="_1952660228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5 mark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2:03:00Z</dcterms:created>
  <dc:creator>ipk</dc:creator>
  <dc:description/>
  <dc:language>en-US</dc:language>
  <cp:lastModifiedBy>IKES</cp:lastModifiedBy>
  <dcterms:modified xsi:type="dcterms:W3CDTF">2009-03-29T12:03:00Z</dcterms:modified>
  <cp:revision>2</cp:revision>
  <dc:subject/>
  <dc:title>1)</dc:title>
</cp:coreProperties>
</file>