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117256063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9636982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AUDIO &amp; RADIO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Audio Syste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The function of the subsystems of a domestic audio Hi Fi system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Radio Syste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The simple radio receiv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AM and F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</w:t>
        <w:tab/>
        <w:t>Receiver sensitivity and selectivit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1).</w:t>
        <w:tab/>
        <w:t>Audio System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learn about the subsystems of a domestic Hi Fi audio installation.</w:t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>a).</w:t>
        <w:tab/>
        <w:t>Collect manufacturers' and advertisers' leaflets for Hi Fi audio system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b).</w:t>
        <w:tab/>
        <w:t>Use these leaflets and the Support Booklet to complete the following: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(i)</w:t>
        <w:tab/>
        <w:t>What is the technical name for the radio subsystem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(ii)</w:t>
        <w:tab/>
        <w:t xml:space="preserve">What is the name of the subsystem that converts sounds into electrical </w:t>
        <w:tab/>
        <w:tab/>
        <w:tab/>
        <w:tab/>
        <w:t>signals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(iii)</w:t>
        <w:tab/>
        <w:t xml:space="preserve">What is the name of the subsystem that increases the power of the electrical </w:t>
        <w:tab/>
        <w:tab/>
        <w:tab/>
        <w:t>signals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(iv)</w:t>
        <w:tab/>
        <w:t xml:space="preserve">What is the name of the subsystem that converts the electrical signals back </w:t>
        <w:tab/>
        <w:tab/>
        <w:tab/>
        <w:t>into sound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(v)</w:t>
        <w:tab/>
        <w:t>What is the name of the input subsystem that uses magnetic tape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c)</w:t>
        <w:tab/>
        <w:t xml:space="preserve">State three </w:t>
      </w:r>
      <w:r>
        <w:rPr>
          <w:b/>
        </w:rPr>
        <w:t>more</w:t>
      </w:r>
      <w:r>
        <w:rPr/>
        <w:t xml:space="preserve"> input subsystems for an audio system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d)</w:t>
        <w:tab/>
        <w:t xml:space="preserve">What is meant by the term </w:t>
      </w:r>
      <w:r>
        <w:rPr>
          <w:i/>
        </w:rPr>
        <w:t>stereo</w:t>
      </w:r>
      <w:r>
        <w:rPr/>
        <w:t>?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P2"/>
        <w:spacing w:lineRule="auto" w:line="240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2).</w:t>
        <w:tab/>
        <w:t>Audio Subsystem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function of the sub-systems of an audio Hi Fi system.  You will need to use the Support Booklet and the audio systems leaf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In the space below draw a large labelled system diagram to show how all of the subsystems </w:t>
        <w:tab/>
        <w:t>of a stereo audio music system are linked together.</w:t>
      </w:r>
    </w:p>
    <w:p>
      <w:pPr>
        <w:pStyle w:val="Normal"/>
        <w:rPr/>
      </w:pPr>
      <w:r>
        <w:rPr/>
        <w:tab/>
        <w:t>Include:  Tuner, Amplifier, microphone, loudspeakers, cassette player, minidisk player</w:t>
        <w:br/>
        <w:tab/>
        <w:t>MP3 player, CD player, DVD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 xml:space="preserve">What is the function of the </w:t>
      </w:r>
      <w:r>
        <w:rPr>
          <w:b/>
        </w:rPr>
        <w:t>tuner</w:t>
      </w:r>
      <w:r>
        <w:rPr/>
        <w:t xml:space="preserve"> sub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name of the subsystem that receives the radio w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wo common wavebands that tuners can usually rece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the frequency range of each wave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On which wavebands are stereo radio transmissions often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State three functions of the amplifier sub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typical output power of an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List three controls on a typical amplifier and state thei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State the function of a micro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wo different types of microph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).</w:t>
        <w:tab/>
        <w:t>(a)</w:t>
        <w:tab/>
        <w:t>What is the function of the loudspeak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why some loudspeaker subsystems contain two or more separate </w:t>
        <w:tab/>
        <w:tab/>
        <w:tab/>
        <w:tab/>
        <w:t>loudspeakers in each loudspeaker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What is the technical name given to the large speaker un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type of audio signals does it hand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>What is the technical name given to the small speaker un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type of audio signals does it hand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typical range of frequencies that the speakers have to hand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(a)</w:t>
        <w:tab/>
        <w:t>Draw below a diagram of an audio tape casset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>Examine a piece of tape from an audio cassette.  What is its wid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is the sound information stored on the cassette ta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</w:t>
        <w:tab/>
        <w:t>What is a minidisk p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.</w:t>
        <w:tab/>
        <w:t>What is an MP3 p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.</w:t>
        <w:tab/>
        <w:t>(a)</w:t>
        <w:tab/>
        <w:t>What is a CD p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is information stored on a C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How many minutes of music can be stored on a C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a DVD differs from a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3).</w:t>
        <w:tab/>
        <w:t>Radio System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purpose of a Radio System.</w:t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type of signals are received by a rad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name of the subsystem which actually receives these sign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Radios receive signals in different </w:t>
      </w:r>
      <w:r>
        <w:rPr>
          <w:i/>
        </w:rPr>
        <w:t>wavebands</w:t>
      </w:r>
      <w:r>
        <w:rPr/>
        <w:t>.</w:t>
      </w:r>
    </w:p>
    <w:p>
      <w:pPr>
        <w:pStyle w:val="Normal"/>
        <w:rPr/>
      </w:pPr>
      <w:r>
        <w:rPr/>
        <w:tab/>
        <w:tab/>
        <w:t>What is the frequency range of each of the wavebands given below?</w:t>
      </w:r>
    </w:p>
    <w:p>
      <w:pPr>
        <w:pStyle w:val="Normal"/>
        <w:rPr/>
      </w:pPr>
      <w:r>
        <w:rPr/>
        <w:tab/>
        <w:tab/>
        <w:t>(i)</w:t>
        <w:tab/>
        <w:t>Long wave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Medium wave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Short wave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VHF wave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do the letters VHF sta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4).</w:t>
        <w:tab/>
        <w:t>The Simple Radio Receiv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various sub-systems that make up radio systems and the general principles that allow their function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a).</w:t>
        <w:tab/>
        <w:t>Draw a labelled block diagram of a simple AM radio receiver.</w:t>
      </w:r>
    </w:p>
    <w:p>
      <w:pPr>
        <w:pStyle w:val="Normal"/>
        <w:rPr/>
      </w:pPr>
      <w:r>
        <w:rPr/>
        <w:tab/>
        <w:tab/>
        <w:t xml:space="preserve">It should include an aerial,  an rf tuned circuit,  a demodulator,  an af amplifier and a </w:t>
        <w:tab/>
        <w:tab/>
        <w:t>loud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.</w:t>
        <w:tab/>
        <w:t>What is the function of the ae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.</w:t>
        <w:tab/>
        <w:t>(i)</w:t>
        <w:tab/>
        <w:t>What is the function of the rf tuned circ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raw a circuit diagram of a rf tuned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.</w:t>
        <w:tab/>
        <w:t>(i)</w:t>
        <w:tab/>
        <w:t>What is the function of the demodul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What component would you use for the demodulator in a simple AM </w:t>
        <w:tab/>
        <w:tab/>
        <w:tab/>
        <w:tab/>
        <w:t>recei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.</w:t>
        <w:tab/>
        <w:t>(i)</w:t>
        <w:tab/>
        <w:t>What is the function of the a.f.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function of the loudspea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a).</w:t>
        <w:tab/>
        <w:t>Draw a circuit diagram for a simple radio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you have time try to assemble a simple radio rece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are the three main limitations of a simple radio recei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d).</w:t>
        <w:tab/>
        <w:t>How can these limitations be redu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5).</w:t>
        <w:tab/>
        <w:t>AM and FM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information can be transmitted by radio wave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a).</w:t>
        <w:tab/>
        <w:t>Explain what is meant by the term carrier wave in radio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.</w:t>
        <w:tab/>
        <w:t>Explain what is meant by the term modulation in radio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.</w:t>
        <w:tab/>
        <w:t>Explain what is meant by the term Amplitude Modulation (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.</w:t>
        <w:tab/>
        <w:t>Explain what is meant by the term Frequency Modulation (F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e).</w:t>
        <w:tab/>
        <w:t xml:space="preserve">Using the support booklet as a guide draw a diagram to show the effect of an audio </w:t>
        <w:tab/>
        <w:tab/>
        <w:t xml:space="preserve">signal amplitude modulating a carrier signal.  In your diagram show the audio signal, </w:t>
        <w:tab/>
        <w:tab/>
        <w:t>the carrier signal and the modulated signal as voltage-time 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.</w:t>
        <w:tab/>
        <w:t xml:space="preserve">Using the support booklet as a guide draw a diagram to show the effect of an audio </w:t>
        <w:tab/>
        <w:tab/>
        <w:t xml:space="preserve">signal frequency modulating a carrier signal.  In your diagram show the audio signal, </w:t>
        <w:tab/>
        <w:tab/>
        <w:t>the carrier signal and the modulated signal as voltage-time 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.</w:t>
        <w:tab/>
        <w:t>State and explain two advantages of FM systems compared to AM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).</w:t>
        <w:tab/>
        <w:t>What are the disadvantages of FM communication compared to 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).(5).</w:t>
        <w:tab/>
        <w:t>Receiver sensitivity and selectivit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ses two important properties of a radio system.</w:t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Explain what is meant by the term </w:t>
      </w:r>
      <w:r>
        <w:rPr>
          <w:i/>
        </w:rPr>
        <w:t>sensitivity</w:t>
      </w:r>
      <w:r>
        <w:rPr/>
        <w:t xml:space="preserve"> of a radio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is the sensitivity of a radio system important when the radio signals are w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the sensitivity of a radio system can be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Explain what is meant by the term </w:t>
      </w:r>
      <w:r>
        <w:rPr>
          <w:i/>
        </w:rPr>
        <w:t xml:space="preserve">selectivity </w:t>
      </w:r>
      <w:r>
        <w:rPr/>
        <w:t>of a radio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y is the selectivity of a radio system important when there are many radio signals </w:t>
        <w:tab/>
        <w:tab/>
        <w:t>close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c)</w:t>
        <w:tab/>
        <w:t>Explain how the selectivity of a radio system can be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 the likely effect of having a very sensitive radio system which has poor </w:t>
        <w:tab/>
        <w:tab/>
        <w:tab/>
        <w:t>sele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28/01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580" w:leader="none"/>
        <w:tab w:val="left" w:pos="2420" w:leader="none"/>
      </w:tabs>
      <w:spacing w:lineRule="atLeast" w:line="480"/>
      <w:ind w:left="1440" w:firstLine="576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580" w:leader="none"/>
      </w:tabs>
      <w:spacing w:lineRule="atLeast" w:line="240"/>
      <w:ind w:left="1440" w:firstLine="576"/>
    </w:pPr>
    <w:rPr/>
  </w:style>
  <w:style w:type="paragraph" w:styleId="P4">
    <w:name w:val="p4"/>
    <w:basedOn w:val="Normal"/>
    <w:qFormat/>
    <w:pPr>
      <w:tabs>
        <w:tab w:val="clear" w:pos="720"/>
        <w:tab w:val="left" w:pos="280" w:leader="none"/>
      </w:tabs>
      <w:spacing w:lineRule="atLeast" w:line="240"/>
      <w:ind w:left="1440" w:firstLine="288"/>
    </w:pPr>
    <w:rPr/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3">
    <w:name w:val="t13"/>
    <w:basedOn w:val="Normal"/>
    <w:qFormat/>
    <w:pPr>
      <w:spacing w:lineRule="atLeast" w:line="24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22">
    <w:name w:val="p22"/>
    <w:basedOn w:val="Normal"/>
    <w:qFormat/>
    <w:pPr>
      <w:tabs>
        <w:tab w:val="clear" w:pos="720"/>
        <w:tab w:val="left" w:pos="2620" w:leader="none"/>
      </w:tabs>
      <w:spacing w:lineRule="atLeast" w:line="240"/>
      <w:ind w:left="1152" w:hanging="2592"/>
    </w:pPr>
    <w:rPr/>
  </w:style>
  <w:style w:type="paragraph" w:styleId="P23">
    <w:name w:val="p23"/>
    <w:basedOn w:val="Normal"/>
    <w:qFormat/>
    <w:pPr>
      <w:spacing w:lineRule="atLeast" w:line="160"/>
      <w:ind w:left="100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3220" w:leader="none"/>
      </w:tabs>
      <w:spacing w:lineRule="atLeast" w:line="160"/>
      <w:ind w:left="1780" w:hanging="0"/>
    </w:pPr>
    <w:rPr/>
  </w:style>
  <w:style w:type="paragraph" w:styleId="C25">
    <w:name w:val="c25"/>
    <w:basedOn w:val="Normal"/>
    <w:qFormat/>
    <w:pPr>
      <w:spacing w:lineRule="atLeast" w:line="240"/>
      <w:jc w:val="center"/>
    </w:pPr>
    <w:rPr/>
  </w:style>
  <w:style w:type="paragraph" w:styleId="C26">
    <w:name w:val="c26"/>
    <w:basedOn w:val="Normal"/>
    <w:qFormat/>
    <w:pPr>
      <w:spacing w:lineRule="atLeast" w:line="240"/>
      <w:jc w:val="center"/>
    </w:pPr>
    <w:rPr/>
  </w:style>
  <w:style w:type="paragraph" w:styleId="P27">
    <w:name w:val="p27"/>
    <w:basedOn w:val="Normal"/>
    <w:qFormat/>
    <w:pPr>
      <w:tabs>
        <w:tab w:val="clear" w:pos="720"/>
        <w:tab w:val="left" w:pos="400" w:leader="none"/>
      </w:tabs>
      <w:spacing w:lineRule="atLeast" w:line="160"/>
      <w:ind w:left="1008" w:hanging="432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</w:tabs>
      <w:spacing w:lineRule="atLeast" w:line="160"/>
      <w:ind w:left="1008" w:hanging="432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1:16:00Z</dcterms:created>
  <dc:creator>.</dc:creator>
  <dc:description/>
  <dc:language>en-US</dc:language>
  <cp:lastModifiedBy>Ian Kemp</cp:lastModifiedBy>
  <cp:lastPrinted>2001-01-28T12:26:00Z</cp:lastPrinted>
  <dcterms:modified xsi:type="dcterms:W3CDTF">2003-03-30T12:17:00Z</dcterms:modified>
  <cp:revision>9</cp:revision>
  <dc:subject/>
  <dc:title/>
</cp:coreProperties>
</file>