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05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05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 xml:space="preserve">Essential Knowledge </w:t>
        <w:br/>
        <w:t>and formulae</w:t>
        <w:br/>
        <w:t>AS &amp; A2 Electroni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ollowing list of topics is essential knowledge that may be needed in the Electronics Module Examinations.</w:t>
      </w:r>
    </w:p>
    <w:p>
      <w:pPr>
        <w:pStyle w:val="Normal"/>
        <w:rPr/>
      </w:pPr>
      <w:r>
        <w:rPr>
          <w:rFonts w:cs="Arial" w:ascii="Wingdings" w:hAnsi="Wingdings"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ab/>
        <w:t>means that it is very essential,</w:t>
      </w:r>
    </w:p>
    <w:p>
      <w:pPr>
        <w:pStyle w:val="Normal"/>
        <w:rPr/>
      </w:pPr>
      <w:r>
        <w:rPr>
          <w:rFonts w:cs="Arial" w:ascii="Wingdings" w:hAnsi="Wingdings"/>
          <w:sz w:val="28"/>
          <w:szCs w:val="28"/>
        </w:rPr>
        <w:t>JJ</w:t>
      </w:r>
      <w:r>
        <w:rPr>
          <w:rFonts w:cs="Arial" w:ascii="Arial" w:hAnsi="Arial"/>
          <w:sz w:val="28"/>
          <w:szCs w:val="28"/>
        </w:rPr>
        <w:tab/>
        <w:t>means that it is absolutely essent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ctory Electronics Mod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Electronic system block diagram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Input, processor and output subsystems and device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Thermistors and LDR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Transistor and MOSFET switch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Use of ohm's Law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pow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s in Parallel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s in Seri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 colour code and preferred values.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Voltage divider calculation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eries resistor for LED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eries resistor for zener diod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Op-amp comparator circuit and formulae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asic Truth tabl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oolean algebra, laws and identit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Karnaugh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2.15pt;height:77.2pt" filled="f" o:ole="">
                                  <v:imagedata r:id="rId5" o:title=""/>
                                </v:shape>
                                <o:OLEObject Type="Embed" ProgID="" ShapeID="ole_rId4" DrawAspect="Content" ObjectID="_1561616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2.15pt;height:77.2pt" filled="f" o:ole="">
                            <v:imagedata r:id="rId7" o:title=""/>
                          </v:shape>
                          <o:OLEObject Type="Embed" ProgID="" ShapeID="ole_rId6" DrawAspect="Content" ObjectID="_9924822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ther Mo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for NAND gate latch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in how a NAND gate bistable latch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for a D-type shift regist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a D-type shift register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Modulo N up/down coun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Hexadecimal nota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n 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voltage gain of an 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non-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voltage gain of a non-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summing op-amp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output voltage of a summ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difference op-amp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 xml:space="preserve">Calculation of the output voltage of a difference op-amp amplifier 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push pull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ffects of saturation distor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ffects and cures for cross-over distor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output power from a push pull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efficient heat sinks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pacitors in ser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pacitors in parallel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ime constant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555 monostable circuit diagra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555 monostable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555 monostable period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555 astable circuit diagra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555 astable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555 astable period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2.15pt;height:77.2pt" filled="f" o:ole="">
                                  <v:imagedata r:id="rId9" o:title=""/>
                                </v:shape>
                                <o:OLEObject Type="Embed" ProgID="" ShapeID="ole_rId8" DrawAspect="Content" ObjectID="_87140318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2.15pt;height:77.2pt" filled="f" o:ole="">
                            <v:imagedata r:id="rId11" o:title=""/>
                          </v:shape>
                          <o:OLEObject Type="Embed" ProgID="" ShapeID="ole_rId10" DrawAspect="Content" ObjectID="_9344219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mable control sys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open and closed loop control systems  exampl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negative and positive feedback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structure of a basic microcontroll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memory mapping and I/O mapping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basic architecture of a PIC/AV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mple Flow charts.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mple Assembly Language programming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hardware interrupts and software polling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basic features of Neural net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and use of tri-state buffer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data latches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an 8-bit DAC based on a summing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 block diagram of an 8-bit digital ramp ADC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an 8-bit digital ramp ADC work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 block diagram of a flash ADC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in how a flash ADC work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lative merits of flash and digital ramp ADC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Optical shaft encoder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tepper motors</w:t>
      </w:r>
    </w:p>
    <w:p>
      <w:pPr>
        <w:pStyle w:val="Normal"/>
        <w:rPr/>
      </w:pPr>
      <w:bookmarkStart w:id="0" w:name="OLE_LINK1"/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H-bridges</w:t>
      </w:r>
      <w:bookmarkEnd w:id="0"/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LCD and LED multiplexed display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Schmitt trigger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witching level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obotic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2.15pt;height:77.2pt" filled="f" o:ole="">
                                  <v:imagedata r:id="rId13" o:title=""/>
                                </v:shape>
                                <o:OLEObject Type="Embed" ProgID="" ShapeID="ole_rId12" DrawAspect="Content" ObjectID="_20250898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2.15pt;height:77.2pt" filled="f" o:ole="">
                            <v:imagedata r:id="rId15" o:title=""/>
                          </v:shape>
                          <o:OLEObject Type="Embed" ProgID="" ShapeID="ole_rId14" DrawAspect="Content" ObjectID="_13567269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cation Sys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generalised communications syste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ransmission media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ultiplexing    Time and Frequency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noise, distortion and crosstalk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gnal to noise ratio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M and FM and their frequency spectrum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simple radio receiv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a simple radio receiv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wavelength and aerial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uned circuits and resonance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resonant frequency and Q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superhet radio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he superhet receiv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s of local oscillator frequenc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obile cellnet telephon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pulse modulation    PAM, PWM, PC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ample rate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erial transmission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bit and baud rate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hift regis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ultiplex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optical fibres    TI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Laser diodes and PIN diod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omparison of optical fibres and wired system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reactance of a capacito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high pass and low pass fil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filter circuit break poi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6:00Z</dcterms:created>
  <dc:creator>IP.Kemp</dc:creator>
  <dc:description/>
  <dc:language>en-US</dc:language>
  <cp:lastModifiedBy>IKES</cp:lastModifiedBy>
  <cp:lastPrinted>2002-03-25T22:33:00Z</cp:lastPrinted>
  <dcterms:modified xsi:type="dcterms:W3CDTF">2011-04-09T10:26:00Z</dcterms:modified>
  <cp:revision>2</cp:revision>
  <dc:subject/>
  <dc:title>Essential revision AS/A2</dc:title>
</cp:coreProperties>
</file>