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ounter, Timer and Logic revis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).</w:t>
      </w:r>
      <w:r>
        <w:rPr/>
        <w:tab/>
        <w:t xml:space="preserve">A metronome is required that has a speed range from 15 beats per minute up to 240 beats per </w:t>
        <w:tab/>
        <w:t>minute, each beat being marked by a short tone pulse of 1000Hz and duration 0.1s.</w:t>
      </w:r>
    </w:p>
    <w:p>
      <w:pPr>
        <w:pStyle w:val="Normal"/>
        <w:bidi w:val="0"/>
        <w:jc w:val="left"/>
        <w:rPr/>
      </w:pPr>
      <w:r>
        <w:rPr/>
        <w:tab/>
        <w:t>A proposed system diagram i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(i)</w:t>
        <w:tab/>
        <w:t xml:space="preserve">The clock astable is to be made from NAND gates.  Complete the truth table </w:t>
        <w:tab/>
        <w:tab/>
        <w:tab/>
        <w:t>for a two input NAND gate, shown below.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69"/>
        <w:gridCol w:w="1701"/>
        <w:gridCol w:w="1700"/>
      </w:tblGrid>
      <w:tr>
        <w:trPr/>
        <w:tc>
          <w:tcPr>
            <w:tcW w:w="2409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nput A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nput 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The circuit diagram for a NAND gate astable is shown below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  <w:tab/>
        <w:tab/>
        <w:t>By referring to the circuit diagram, explain how a NAND gate astable operat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5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Explain why the maximum value for C tends to be 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>F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 xml:space="preserve">The slowest speed of the metronome is 15 beats per minute.  What is the </w:t>
        <w:tab/>
        <w:tab/>
        <w:tab/>
        <w:tab/>
        <w:t>frequency of the beat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 xml:space="preserve">By referring to the system diagram, state the frequency of the astable needed </w:t>
        <w:tab/>
        <w:tab/>
        <w:tab/>
        <w:t>to give this metronome spe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vi)</w:t>
        <w:tab/>
        <w:t>If C has a value of 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F, calculate the combined resistance of the variable </w:t>
        <w:tab/>
        <w:tab/>
        <w:tab/>
        <w:tab/>
        <w:t>resistor and the fixed resistor R to give this frequenc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vii)</w:t>
        <w:tab/>
        <w:t xml:space="preserve">The fastest speed of the metronome is 240 beats per minute.  What is the </w:t>
        <w:tab/>
        <w:tab/>
        <w:tab/>
        <w:tab/>
        <w:t>frequency of the beat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viii)</w:t>
        <w:tab/>
        <w:t xml:space="preserve">By referring to the system diagram, state the frequency of the astable needed </w:t>
        <w:tab/>
        <w:tab/>
        <w:tab/>
        <w:t>to give this metronome spe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x)</w:t>
        <w:tab/>
        <w:t>If C has a value of 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F, calculate the resistance of the fixed resistor R to give </w:t>
        <w:tab/>
        <w:tab/>
        <w:tab/>
        <w:t>this frequenc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>(b)</w:t>
        <w:tab/>
        <w:t xml:space="preserve">The divide by 4 circuit is made from two D-type flip-flops.  The circuit symbol for a </w:t>
        <w:tab/>
        <w:tab/>
        <w:t>D-type flip flop i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Explain the meaning of each of the labelled connec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S  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D  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CK  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R  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Q  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5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Explain how a D-type flip-flop func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Draw in the space below the circuit diagram for the divide by 4 coun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4)</w:t>
      </w:r>
    </w:p>
    <w:p>
      <w:pPr>
        <w:pStyle w:val="Normal"/>
        <w:bidi w:val="0"/>
        <w:jc w:val="right"/>
        <w:rPr/>
      </w:pPr>
      <w:r>
        <w:rPr/>
        <w:tab/>
        <w:t>(c)</w:t>
        <w:tab/>
        <w:t>(i)</w:t>
        <w:tab/>
        <w:t xml:space="preserve">The 0.1s monostable is made from NAND gates.  In the space below draw a </w:t>
        <w:tab/>
        <w:tab/>
        <w:tab/>
        <w:t xml:space="preserve">labelled circuit diagram of a NAND gate monostable clearly showing the </w:t>
        <w:tab/>
        <w:tab/>
        <w:tab/>
        <w:tab/>
        <w:t>input and the outpu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4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Explain how the NAND gate monostable func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5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If the timing capacitor used in the monostable is 100nF, calculate a suitable </w:t>
        <w:tab/>
        <w:tab/>
        <w:tab/>
        <w:t>value for the timing resis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 xml:space="preserve">During the timing period, what is the logic state of the output of the NAND </w:t>
        <w:tab/>
        <w:tab/>
        <w:tab/>
        <w:t>gate monostabl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>(d)</w:t>
        <w:tab/>
        <w:t>The 1kHz tone is generated by another NAND gate astable.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 xml:space="preserve">In the space below, draw the circuit diagram of a NAND gate astable (without </w:t>
        <w:tab/>
        <w:tab/>
        <w:tab/>
        <w:t>looking back to part (a)!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Calculate suitable component values to give a frequency of 1kHz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By considering your answer to part (c)(iv), explain how the circuit diagram </w:t>
        <w:tab/>
        <w:tab/>
        <w:tab/>
        <w:t>below will enable 0.1s pulses of 1kHz frequency to be produc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e)</w:t>
        <w:tab/>
        <w:t xml:space="preserve">The output from the circuit above produced a very quiet sound when connected </w:t>
        <w:tab/>
        <w:tab/>
        <w:tab/>
        <w:t>directly to a loudspeaker.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 xml:space="preserve">Draw in the space below the circuit diagram of a MOSFET buffer that can be </w:t>
        <w:tab/>
        <w:tab/>
        <w:tab/>
        <w:t>used to interface the output of the NOR gate to a loudspeak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>State three properties of a MOSFET that make it suitable for this applic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2).</w:t>
        <w:tab/>
        <w:t xml:space="preserve">A student wants to construct a circuit that produced pulses of 1 second.  He decides to use </w:t>
        <w:tab/>
        <w:t xml:space="preserve">the mains as a frequency reference and constructs the following circuit to produce pulses of </w:t>
        <w:tab/>
        <w:t>approximately 5V amplitude and frequency 50Hz from a 12V alternating supp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(i)</w:t>
        <w:tab/>
        <w:t>Explain why the output consists of pulses at a frequency of 50Hz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What is the period of the puls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Explain why the pulses have an amplitude of approximately 5V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>(b)</w:t>
        <w:tab/>
        <w:t xml:space="preserve">The system diagram below shows how the 50Hz pulses are converted into 1 second </w:t>
        <w:tab/>
        <w:tab/>
        <w:t>puls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Explain what is meant by the term mark to space rati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 xml:space="preserve">The diagram below shows two rising edge triggered D-type flip-flops.  </w:t>
        <w:tab/>
        <w:tab/>
        <w:tab/>
        <w:tab/>
        <w:t xml:space="preserve">Complete the circuit diagram below to show how they can be connected to </w:t>
        <w:tab/>
        <w:tab/>
        <w:tab/>
        <w:t>form a divide by four up-counter.  Label the input and the outpu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5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>Explain how this circuit func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 xml:space="preserve">Complete the timing diagram below for the Q output of A and the </w:t>
        <w:br/>
        <w:tab/>
        <w:tab/>
        <w:tab/>
        <w:t>Q output of B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>(c)</w:t>
        <w:tab/>
        <w:t xml:space="preserve">The diagram below shows three rising edge triggered D-type flip-flops.  </w:t>
        <w:tab/>
        <w:tab/>
        <w:tab/>
        <w:tab/>
        <w:t>(i)</w:t>
        <w:tab/>
        <w:t xml:space="preserve">Using any additional components that you require, complete the circuit </w:t>
        <w:tab/>
        <w:tab/>
        <w:tab/>
        <w:tab/>
        <w:t xml:space="preserve">diagram to show how they can be connected to form a divide by five </w:t>
        <w:br/>
        <w:tab/>
        <w:tab/>
        <w:tab/>
        <w:t>up-counter.  Label the input and the outpu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5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Explain how this circuit func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Complete the timing diagram below for the Q outputs of A, B and 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right"/>
        <w:rPr/>
      </w:pPr>
      <w:r>
        <w:rPr/>
        <w:t>(4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).</w:t>
        <w:tab/>
        <w:t xml:space="preserve">As part of a game for a fair, a display board is required that has 4 lights flashing in sequence, </w:t>
        <w:tab/>
        <w:t xml:space="preserve">in a square, at the edge of the board.  A student is asked to construct this lights effect and </w:t>
        <w:tab/>
        <w:t>decides to use a four bit shift register.</w:t>
      </w:r>
    </w:p>
    <w:p>
      <w:pPr>
        <w:pStyle w:val="Normal"/>
        <w:bidi w:val="0"/>
        <w:jc w:val="left"/>
        <w:rPr/>
      </w:pPr>
      <w:r>
        <w:rPr/>
        <w:tab/>
        <w:t>(a)</w:t>
        <w:tab/>
        <w:t>Explain what is a shift regis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>(b)</w:t>
        <w:tab/>
        <w:t xml:space="preserve">The shift register is to be constructed fro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sing edge triggered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-type flip-flops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ab/>
        <w:tab/>
        <w:t>Explain the meaning of the following terms: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rising edge triggered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D-type flip-flo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>(c)</w:t>
        <w:tab/>
        <w:t xml:space="preserve">Complete the circuit diagram below to show how the four D-type flip-flops are </w:t>
        <w:tab/>
        <w:tab/>
        <w:tab/>
        <w:t xml:space="preserve">connected to form a suitable shift register.  Label the clock input and the serial data </w:t>
        <w:tab/>
        <w:tab/>
        <w:t>inpu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5)</w:t>
      </w:r>
    </w:p>
    <w:p>
      <w:pPr>
        <w:pStyle w:val="Normal"/>
        <w:bidi w:val="0"/>
        <w:jc w:val="right"/>
        <w:rPr/>
      </w:pPr>
      <w:r>
        <w:rPr/>
        <w:tab/>
        <w:t>(d)</w:t>
        <w:tab/>
        <w:t>A 12V 24W lamp is to be connected to each Q output via a buffer circuit.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Explain why the buffer circuit is need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 xml:space="preserve">A transistor or a MOSFET could be used as the buffer.  State three reasons </w:t>
        <w:tab/>
        <w:tab/>
        <w:tab/>
        <w:t>why a MOSFET is more suited to this applic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Draw below the circuit diagram of a MOSFET buffer for this applic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>(d)</w:t>
        <w:tab/>
        <w:t xml:space="preserve">Only one lamp is to be lit at any time and so the student sets up a truth table for the </w:t>
        <w:tab/>
        <w:tab/>
        <w:t>serial data input as shown below.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6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7"/>
        <w:gridCol w:w="1927"/>
        <w:gridCol w:w="1927"/>
        <w:gridCol w:w="1927"/>
      </w:tblGrid>
      <w:tr>
        <w:trPr/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ata input (D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Q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0"/>
                <w:szCs w:val="20"/>
              </w:rPr>
              <w:t>A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Q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0"/>
                <w:szCs w:val="20"/>
              </w:rPr>
              <w:t>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Q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0"/>
                <w:szCs w:val="20"/>
              </w:rPr>
              <w:t>C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Q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0"/>
                <w:szCs w:val="20"/>
              </w:rPr>
              <w:t>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State the Boolean expression for 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Draw below a circuit diagram to implement this expression, labelling the </w:t>
        <w:tab/>
        <w:tab/>
        <w:tab/>
        <w:tab/>
        <w:t>inputs and outpu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 xml:space="preserve">©IKES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dd\/MM\/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1/07/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