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8923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95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 xml:space="preserve">Essential Knowledge </w:t>
        <w:br/>
        <w:t>and formulae</w:t>
        <w:br/>
        <w:t>AS &amp; A2 Electronic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following list of topics is essential knowledge that may be needed in the Electronics Module Examinations.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eans that it is very essential,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eans that it is absolutely essenti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undation Modu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Basic Truth table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Use of ohm's Law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pow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Resistors in parallel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Resistors in Serie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series resistor for LEDs and zener diode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Voltage divider calculation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Op-amp comparator formula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pacitors in seri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pacitors in parallel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ime constant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555 monostable circuit diagram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nation of how 555 monostable work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555 monostable period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555 astable circuit diagram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nation of how 555 astable work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555 astable perio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6120130" cy="35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9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urther Modu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Karnaugh map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for NAND gate latch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in how a NAND gate bistable latch work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for a D-type shift regist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nation of how a D-type shift register work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for a NAND gate monostable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nation of how a NAND gate monostable work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period of a NAND gate monostable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for a NAND gate astable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nation of how a NAND gate astable work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period of a NAND gate astabl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Modulo N up/down counter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Hexadecimal notation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of an inverting op-amp amplifie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the voltage gain of an inverting op-amp amplifie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of a non-inverting op-amp amplifie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the voltage gain of a non-inverting op-amp amplifie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of a summing op-amp amplifi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the output voltage of a summing op-amp amplifi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the reactance of a capacito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of high pass and low pass filter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filter circuit break point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of a push pull amplifie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ffects of saturation distortion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ffects and cures for cross-over distortion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output power from a push pull amplifie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efficient heat sink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6120130" cy="354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9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lectronic control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features of open and closed loop control systems  exampl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features of negative and positive feedback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structure of a basic microcontroll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features of memory mapping and I/O mapping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basic architecture of a PIC/AV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Simple Flow charts.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Simple QBasic programming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features of hardware interrupts and software polling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basic features of Neural network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features the use of tri-state buffer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features of data latche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The features of an 8-bit DAC based on a summing amplifi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A block diagram of an 8-bit digital ramp ADC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nation of how an 8-bit digital ramp ADC work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A block diagram of a flash ADC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Explain how a flash ADC work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Relative merits of flash and digital ramp ADC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ircuit diagram of Schmitt trigge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switching level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Optical shaft encoder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Stepper moto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6120130" cy="3543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9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munication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Block diagram of a generalised communications system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transmission media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Multiplexing    Time and Frequency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noise, distortion and crosstalk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Signal to noise ratio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AM and FM and their frequency spectrum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Block diagram of a simple radio receiver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a simple radio receiv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wavelength and aerial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tuned circuits and resonanc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resonant frequency and Q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Block diagram of a superhet radio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the superhet receive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s of local oscillator frequenci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mobile cellnet telephone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pulse modulation    PAM, PWM, PCM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sample rate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serial transmiss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alculation of bit and baud rat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Shift register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Multiplexer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optical fibres    TI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Features of Laser diodes and PIN diodes</w:t>
      </w:r>
    </w:p>
    <w:p>
      <w:pPr>
        <w:pStyle w:val="Normal"/>
        <w:bidi w:val="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/>
        <w:t>Comparison of optical fibres and wired system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3-25T22:33:00Z</cp:lastPrinted>
  <cp:revision>0</cp:revision>
  <dc:subject/>
  <dc:title/>
</cp:coreProperties>
</file>