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330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36"/>
          <w:szCs w:val="36"/>
        </w:rPr>
        <w:t>Schmitt, stepper and optical disk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.</w:t>
      </w:r>
      <w:r>
        <w:rPr/>
        <w:tab/>
        <w:t xml:space="preserve">A portable electricity generator set has to produce a 50Hz alternating supply.  The speed of </w:t>
        <w:tab/>
        <w:t xml:space="preserve">the diesel engine and alternator are monitored by a rotation sensor.  This is achieved by </w:t>
        <w:tab/>
        <w:t>having grooves cut into the edge of the engine flywheel every 10</w:t>
      </w:r>
      <w:r>
        <w:rPr>
          <w:rFonts w:ascii="Symbol" w:hAnsi="Symbol"/>
        </w:rPr>
        <w:t>°</w:t>
      </w:r>
      <w:r>
        <w:rPr/>
        <w:t xml:space="preserve"> which are detected by a </w:t>
        <w:tab/>
        <w:t xml:space="preserve">reflecto-optical switch.  The signals from the rotation sensor are used by a microcomputer to </w:t>
        <w:tab/>
        <w:t>control the fuel supply for the diesel engine.</w:t>
      </w:r>
    </w:p>
    <w:p>
      <w:pPr>
        <w:pStyle w:val="Normal"/>
        <w:rPr/>
      </w:pPr>
      <w:r>
        <w:rPr/>
        <w:tab/>
        <w:t>(a)</w:t>
        <w:tab/>
        <w:t>(i)</w:t>
        <w:tab/>
        <w:t xml:space="preserve">The reflecto-optical switch consists of an LED and a photodiode.  Draw a </w:t>
        <w:tab/>
        <w:tab/>
        <w:tab/>
        <w:tab/>
        <w:t>diagram to show their physical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The LED has a forward voltage of 1.9V and a maximum current of 30mA.  It </w:t>
        <w:tab/>
        <w:tab/>
        <w:tab/>
        <w:t xml:space="preserve">is operated from a 12V supply.  Calculate a suitable value for the series </w:t>
        <w:tab/>
        <w:tab/>
        <w:tab/>
        <w:tab/>
        <w:t>resistor for t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>What is the purpose of the series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>The circuit diagram for the photodiode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19" w:dyaOrig="9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3.15pt;height:173.9pt" filled="f" o:ole="">
            <v:imagedata r:id="rId4" o:title=""/>
          </v:shape>
          <o:OLEObject Type="Embed" ProgID="" ShapeID="ole_rId3" DrawAspect="Content" ObjectID="_718964136" r:id="rId3"/>
        </w:object>
      </w:r>
      <w:r>
        <w:br w:type="page"/>
      </w:r>
    </w:p>
    <w:p>
      <w:pPr>
        <w:pStyle w:val="Normal"/>
        <w:rPr/>
      </w:pPr>
      <w:r>
        <w:rPr/>
        <w:tab/>
        <w:tab/>
        <w:t>(i)</w:t>
        <w:tab/>
        <w:t>Explain the function of the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Explain the function of the op-am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>The output signal from the op-amp is shown on the oscilloscop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0" w:dyaOrig="126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8.05pt;height:278.05pt" filled="f" o:ole="">
            <v:imagedata r:id="rId6" o:title=""/>
          </v:shape>
          <o:OLEObject Type="Embed" ProgID="" ShapeID="ole_rId5" DrawAspect="Content" ObjectID="_122808963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If the y-sensitivity of the oscilloscope is 2V/div, estimate the voltage change </w:t>
        <w:tab/>
        <w:tab/>
        <w:tab/>
        <w:t>in th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What is the speed of the oscilloscope time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ab/>
        <w:t>(d)</w:t>
        <w:tab/>
        <w:t>(i)</w:t>
        <w:tab/>
        <w:t xml:space="preserve">Explain why this signal is unsuitable to apply to the input port of a </w:t>
        <w:tab/>
        <w:tab/>
        <w:tab/>
        <w:tab/>
        <w:tab/>
        <w:t>micro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 xml:space="preserve">Two suitable interfacing sub-systems between the rotation sensor and the </w:t>
        <w:tab/>
        <w:tab/>
        <w:tab/>
        <w:tab/>
        <w:t xml:space="preserve">microcomputer are the comparator and the Schmitt trigger.  Describe two </w:t>
        <w:tab/>
        <w:tab/>
        <w:tab/>
        <w:tab/>
        <w:t>significant differences between these sub-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 xml:space="preserve">Draw the circuit diagram of a suitable comparator circuit, stating suitable </w:t>
        <w:tab/>
        <w:tab/>
        <w:tab/>
        <w:tab/>
        <w:t>component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v)</w:t>
        <w:tab/>
        <w:t>Suggest two reasons why a comparator may be unsuitable in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The circuit below is of a Schmitt trigger that is used to interface the rotation sensor to </w:t>
        <w:tab/>
        <w:tab/>
        <w:t>the microcomputer.  Assume that the op-amp output is either +12</w:t>
      </w:r>
      <w:r>
        <w:rPr>
          <w:sz w:val="12"/>
          <w:szCs w:val="12"/>
        </w:rPr>
        <w:t xml:space="preserve"> </w:t>
      </w:r>
      <w:r>
        <w:rPr/>
        <w:t>V or 0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36" w:dyaOrig="137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2.65pt;height:233.75pt" filled="f" o:ole="">
            <v:imagedata r:id="rId8" o:title=""/>
          </v:shape>
          <o:OLEObject Type="Embed" ProgID="" ShapeID="ole_rId7" DrawAspect="Content" ObjectID="_722909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Suggest a reason why a Schmitt trigger is better than a comparator in this </w:t>
        <w:tab/>
        <w:tab/>
        <w:tab/>
        <w:tab/>
        <w:t>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 xml:space="preserve">What is the voltage at the non-inverting input terminal of the op-amp when </w:t>
        <w:tab/>
        <w:tab/>
        <w:tab/>
        <w:t>the output of the op-amp is hi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 xml:space="preserve">What is the voltage at the non-inverting input terminal of the op-amp when </w:t>
        <w:tab/>
        <w:tab/>
        <w:tab/>
        <w:t>the output of the op-amp is 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>What are the switching voltages of the Schmitt trig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f)</w:t>
        <w:tab/>
        <w:t>(i)</w:t>
        <w:tab/>
        <w:t xml:space="preserve">Draw a sketch on the axes below to show how the output voltage varies when </w:t>
        <w:tab/>
        <w:tab/>
        <w:tab/>
        <w:t xml:space="preserve">the input voltage increases from 0 to 12V.  Label the sketch </w:t>
      </w:r>
      <w:r>
        <w:rPr>
          <w:i/>
        </w:rPr>
        <w:t>Increas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5" w:dyaOrig="128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5.05pt;height:295.65pt" filled="f" o:ole="">
            <v:imagedata r:id="rId10" o:title=""/>
          </v:shape>
          <o:OLEObject Type="Embed" ProgID="" ShapeID="ole_rId9" DrawAspect="Content" ObjectID="_1967962802" r:id="rId9"/>
        </w:object>
      </w:r>
    </w:p>
    <w:p>
      <w:pPr>
        <w:pStyle w:val="Normal"/>
        <w:rPr/>
      </w:pPr>
      <w:r>
        <w:rPr/>
        <w:tab/>
        <w:tab/>
        <w:t>(ii)</w:t>
        <w:tab/>
        <w:t xml:space="preserve">Draw a sketch on the axes above to show how the output voltage varies when </w:t>
        <w:tab/>
        <w:tab/>
        <w:tab/>
        <w:t xml:space="preserve">the input voltage decreases from 12 to 0V.  Label the sketch </w:t>
      </w:r>
      <w:r>
        <w:rPr>
          <w:i/>
        </w:rPr>
        <w:t>Decreasing</w:t>
      </w:r>
      <w:r>
        <w:rPr/>
        <w:t>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The output of the Schmitt trigger is applied to the BUSY input of a Centronics port </w:t>
        <w:tab/>
        <w:tab/>
        <w:t>(bit D</w:t>
      </w:r>
      <w:r>
        <w:rPr>
          <w:position w:val="-6"/>
          <w:sz w:val="20"/>
        </w:rPr>
        <w:t>7</w:t>
      </w:r>
      <w:r>
        <w:rPr/>
        <w:t xml:space="preserve">) and the input is </w:t>
      </w:r>
      <w:r>
        <w:rPr>
          <w:i/>
        </w:rPr>
        <w:t>Polled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Explain what is meant by the term p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Explain how this differs from an </w:t>
      </w:r>
      <w:r>
        <w:rPr>
          <w:i/>
        </w:rPr>
        <w:t>Interrupt</w:t>
      </w:r>
      <w:r>
        <w:rPr/>
        <w:t xml:space="preserve"> method of obtaining the </w:t>
        <w:tab/>
        <w:tab/>
        <w:tab/>
        <w:tab/>
        <w:tab/>
        <w:t>information from the rotation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h)</w:t>
        <w:tab/>
        <w:t>The QBasic statement used to read the input port i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X% = INP(&amp;H379) AND 128</w:t>
      </w:r>
    </w:p>
    <w:p>
      <w:pPr>
        <w:pStyle w:val="Normal"/>
        <w:rPr/>
      </w:pPr>
      <w:r>
        <w:rPr/>
        <w:tab/>
        <w:tab/>
        <w:t>(i)</w:t>
        <w:tab/>
        <w:t>Explain what this statement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What two possible values can X%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i)</w:t>
        <w:tab/>
        <w:t>The fuel control valve of the diesel engine is controlled by a 4 pole stepper motor.</w:t>
      </w:r>
    </w:p>
    <w:p>
      <w:pPr>
        <w:pStyle w:val="Normal"/>
        <w:rPr/>
      </w:pPr>
      <w:r>
        <w:rPr/>
        <w:tab/>
        <w:tab/>
        <w:t>(i)</w:t>
        <w:tab/>
        <w:t xml:space="preserve">Describe two major differences between a stepper motor and a conventional </w:t>
        <w:tab/>
        <w:tab/>
        <w:tab/>
        <w:t>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What is the smallest angle of rotation of a 4 pole stepper mo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j)</w:t>
        <w:tab/>
        <w:t xml:space="preserve">The stepper motor is controlled by the Centronics port of a computer.  The 4 poles </w:t>
        <w:tab/>
        <w:tab/>
        <w:t>are to be connected via suitable driver circuits to bits D0 to D3.</w:t>
      </w:r>
    </w:p>
    <w:p>
      <w:pPr>
        <w:pStyle w:val="Normal"/>
        <w:rPr/>
      </w:pPr>
      <w:r>
        <w:rPr/>
        <w:tab/>
        <w:tab/>
        <w:t>(i)</w:t>
        <w:tab/>
        <w:t xml:space="preserve">Draw the circuit diagram of a suitable MOSFET driver circuit for one pole of </w:t>
        <w:tab/>
        <w:tab/>
        <w:tab/>
        <w:t>the stepper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 xml:space="preserve">Give </w:t>
      </w:r>
      <w:r>
        <w:rPr>
          <w:b/>
        </w:rPr>
        <w:t>two</w:t>
      </w:r>
      <w:r>
        <w:rPr/>
        <w:t xml:space="preserve"> reasons why a MOSFET is ideally suited to this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k)</w:t>
        <w:tab/>
        <w:t>(i)</w:t>
        <w:tab/>
        <w:t xml:space="preserve">Draw a flow diagram below to make the stepper motor rotate through an </w:t>
        <w:tab/>
        <w:tab/>
        <w:tab/>
        <w:tab/>
        <w:t>angle which is a multiple of 30</w:t>
      </w:r>
      <w:r>
        <w:rPr>
          <w:rFonts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>Convert the flow diagram into a QBasic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©IKES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4:00Z</dcterms:created>
  <dc:creator>IP. Kemp</dc:creator>
  <dc:description/>
  <dc:language>en-US</dc:language>
  <cp:lastModifiedBy>IKES</cp:lastModifiedBy>
  <dcterms:modified xsi:type="dcterms:W3CDTF">2009-08-11T10:34:00Z</dcterms:modified>
  <cp:revision>2</cp:revision>
  <dc:subject/>
  <dc:title>Schmitt trigger, stepper motors etc revision</dc:title>
</cp:coreProperties>
</file>