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330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36"/>
          <w:szCs w:val="36"/>
        </w:rPr>
        <w:t>Programming and Interfacing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.</w:t>
      </w:r>
      <w:r>
        <w:rPr/>
        <w:tab/>
        <w:t xml:space="preserve">As part of her A level Biology coursework a student is investigating how the temperature of </w:t>
        <w:tab/>
        <w:t xml:space="preserve">a pond varies over a period of a week.  She wants to record the temperatures every hour and </w:t>
        <w:tab/>
        <w:t xml:space="preserve">so designs a computer system to automatically make and record the measurements.  The </w:t>
        <w:tab/>
        <w:t>system diagram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60" w:dyaOrig="2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05pt;height:104pt" filled="f" o:ole="">
            <v:imagedata r:id="rId4" o:title=""/>
          </v:shape>
          <o:OLEObject Type="Embed" ProgID="" ShapeID="ole_rId3" DrawAspect="Content" ObjectID="_13940642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electronic thermometer sensor circuit diagram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92" w:dyaOrig="35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.65pt;height:179.65pt" filled="f" o:ole="">
            <v:imagedata r:id="rId6" o:title=""/>
          </v:shape>
          <o:OLEObject Type="Embed" ProgID="" ShapeID="ole_rId5" DrawAspect="Content" ObjectID="_11217475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When the temperature of the thermistor is 0ºC the voltage at the input of the </w:t>
        <w:tab/>
        <w:tab/>
        <w:tab/>
        <w:t>ADC is 0V.  Calculate the resistance of the therm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If the voltage at the input of the ADC is 2.5V at 25ºC, calculate the resistance </w:t>
        <w:tab/>
        <w:tab/>
        <w:tab/>
        <w:t>of the thermistor at this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b)</w:t>
        <w:tab/>
        <w:t>(i)</w:t>
        <w:tab/>
        <w:t>State and explain the purpose of the ADC sub-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Two common ADCs are the flash ADC and the digital ramp ADC.</w:t>
      </w:r>
    </w:p>
    <w:p>
      <w:pPr>
        <w:pStyle w:val="Normal"/>
        <w:rPr/>
      </w:pPr>
      <w:r>
        <w:rPr/>
        <w:tab/>
        <w:tab/>
        <w:tab/>
        <w:t>State one example where the use of each would b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 xml:space="preserve">State one major advantage of the flash ADC compared with the digital ramp </w:t>
        <w:tab/>
        <w:tab/>
        <w:tab/>
        <w:t>A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v)</w:t>
        <w:tab/>
        <w:t xml:space="preserve">State one major disadvantage of the flash ADC compared with the digital </w:t>
        <w:tab/>
        <w:tab/>
        <w:tab/>
        <w:tab/>
        <w:t>ramp A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c)</w:t>
        <w:tab/>
        <w:t>The student decides to use an 8-bit digital ramp ADC.</w:t>
      </w:r>
    </w:p>
    <w:p>
      <w:pPr>
        <w:pStyle w:val="Normal"/>
        <w:rPr/>
      </w:pPr>
      <w:r>
        <w:rPr/>
        <w:tab/>
        <w:tab/>
        <w:t>(i)</w:t>
        <w:tab/>
        <w:t xml:space="preserve">Explain the meaning of the word </w:t>
      </w:r>
      <w:r>
        <w:rPr>
          <w:i/>
        </w:rPr>
        <w:t>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How many different output values are possible from this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The output voltage from the thermometer varies from 0V at 0ºC to 2.55V at </w:t>
        <w:tab/>
        <w:tab/>
        <w:tab/>
        <w:t xml:space="preserve">25.5ºC.  What is the minimum change in temperature that can be detected by </w:t>
        <w:tab/>
        <w:tab/>
        <w:tab/>
        <w:t>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d)</w:t>
        <w:tab/>
        <w:t>The system diagram for the ADC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In the space below draw the circuit diagram for an 8-bit summ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 xml:space="preserve">The digital inputs to the summing amplifier are either 0 or 5.0V.  If the output </w:t>
        <w:tab/>
        <w:tab/>
        <w:tab/>
        <w:t xml:space="preserve">voltage from the summing amplifier is –2.5V at a temperature of 25ºC, what </w:t>
        <w:tab/>
        <w:tab/>
        <w:tab/>
        <w:t>would be the output voltage at a temperature of 12.8º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What digital input (in binary) to the summing amplifier is required to give </w:t>
        <w:tab/>
        <w:tab/>
        <w:tab/>
        <w:tab/>
        <w:t>this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ab/>
        <w:t>(e)</w:t>
        <w:tab/>
        <w:t>(i)</w:t>
        <w:tab/>
        <w:t xml:space="preserve">Draw below the circuit diagram of an analogue inverter, labelling the input, </w:t>
        <w:tab/>
        <w:tab/>
        <w:tab/>
        <w:t>the output and suitable component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>Why is an analogue inverter needed in this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>Explain how the complete ADC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v)</w:t>
        <w:tab/>
        <w:t xml:space="preserve">Each input of the input port of the computer has a pull-up resistor and so </w:t>
        <w:tab/>
        <w:tab/>
        <w:tab/>
        <w:tab/>
        <w:t xml:space="preserve">requires inputs to either be 0V or floating.  The output from the op-amp is </w:t>
        <w:tab/>
        <w:tab/>
        <w:tab/>
        <w:tab/>
        <w:t xml:space="preserve">either +12V or -12V.  Explain how the circuit below will interface the output </w:t>
        <w:tab/>
        <w:tab/>
        <w:tab/>
        <w:t>of the op-amp to the input port of the compu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3" w:dyaOrig="71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9.4pt;height:106.75pt" filled="f" o:ole="">
            <v:imagedata r:id="rId8" o:title=""/>
          </v:shape>
          <o:OLEObject Type="Embed" ProgID="" ShapeID="ole_rId7" DrawAspect="Content" ObjectID="_911741109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f)</w:t>
        <w:tab/>
        <w:t xml:space="preserve">During a conversion by the ADC, the computer </w:t>
      </w:r>
      <w:r>
        <w:rPr>
          <w:i/>
        </w:rPr>
        <w:t>polls</w:t>
      </w:r>
      <w:r>
        <w:rPr/>
        <w:t xml:space="preserve"> the input port.</w:t>
      </w:r>
    </w:p>
    <w:p>
      <w:pPr>
        <w:pStyle w:val="Normal"/>
        <w:rPr/>
      </w:pPr>
      <w:r>
        <w:rPr/>
        <w:tab/>
        <w:tab/>
        <w:t>(i)</w:t>
        <w:tab/>
        <w:t xml:space="preserve">Explain what is meant by the term </w:t>
      </w:r>
      <w:r>
        <w:rPr>
          <w:i/>
        </w:rPr>
        <w:t>poll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Explain how polling differs from an </w:t>
      </w:r>
      <w:r>
        <w:rPr>
          <w:i/>
        </w:rPr>
        <w:t>Interrupt</w:t>
      </w:r>
      <w:r>
        <w:rPr/>
        <w:t xml:space="preserve">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>The ADC is connected to D6 of the input port which is addressed at &amp;H379.</w:t>
      </w:r>
    </w:p>
    <w:p>
      <w:pPr>
        <w:pStyle w:val="Normal"/>
        <w:rPr/>
      </w:pPr>
      <w:r>
        <w:rPr/>
        <w:tab/>
        <w:tab/>
        <w:tab/>
        <w:t>Explain the function of the QBasic statement:-</w:t>
      </w:r>
    </w:p>
    <w:p>
      <w:pPr>
        <w:pStyle w:val="Normal"/>
        <w:jc w:val="center"/>
        <w:rPr>
          <w:b/>
          <w:b/>
        </w:rPr>
      </w:pPr>
      <w:r>
        <w:rPr>
          <w:b/>
        </w:rPr>
        <w:t>X% = INP (&amp;H379) AND 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g)</w:t>
        <w:tab/>
        <w:t>(i)</w:t>
        <w:tab/>
        <w:t xml:space="preserve">List the operations that need to be made by the computer for the ADC to </w:t>
        <w:tab/>
        <w:tab/>
        <w:tab/>
        <w:tab/>
        <w:t>make a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>Convert this list into a flow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  <w:r>
        <w:br w:type="page"/>
      </w:r>
    </w:p>
    <w:p>
      <w:pPr>
        <w:pStyle w:val="Normal"/>
        <w:rPr/>
      </w:pPr>
      <w:r>
        <w:rPr/>
        <w:tab/>
        <w:t>(h)</w:t>
        <w:tab/>
        <w:t>(i)</w:t>
        <w:tab/>
        <w:t>Explain what is meant by the term subrou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The subroutine to for the ADC to make the conversion is shown below.  By </w:t>
        <w:tab/>
        <w:tab/>
        <w:tab/>
        <w:t>each line explain its function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dcsta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X% = 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crea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X% = X% +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F X% &gt; 255 THEN RET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OUT (&amp;H378), X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Y% = INP (&amp;H379) AND 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F Y% = 64 THEN RET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OTO incr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9)</w:t>
      </w:r>
    </w:p>
    <w:p>
      <w:pPr>
        <w:pStyle w:val="Normal"/>
        <w:rPr/>
      </w:pPr>
      <w:r>
        <w:rPr/>
        <w:tab/>
        <w:t>(j)</w:t>
        <w:tab/>
        <w:t>The student wants to make temperature measurements every hour for a week.</w:t>
      </w:r>
    </w:p>
    <w:p>
      <w:pPr>
        <w:pStyle w:val="Normal"/>
        <w:rPr/>
      </w:pPr>
      <w:r>
        <w:rPr/>
        <w:tab/>
        <w:tab/>
        <w:t>(i)</w:t>
        <w:tab/>
        <w:t>Calculate how many hours there are in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A subroutine called </w:t>
      </w:r>
      <w:r>
        <w:rPr>
          <w:b/>
        </w:rPr>
        <w:t>hour</w:t>
      </w:r>
      <w:r>
        <w:rPr/>
        <w:t xml:space="preserve"> transfers control to the subroutine </w:t>
      </w:r>
      <w:r>
        <w:rPr>
          <w:b/>
        </w:rPr>
        <w:t>adcstart</w:t>
      </w:r>
      <w:r>
        <w:rPr/>
        <w:t xml:space="preserve"> every </w:t>
        <w:tab/>
        <w:tab/>
        <w:tab/>
        <w:t xml:space="preserve">hour.  What is the QBasic statement for transferring control to the subroutine </w:t>
        <w:tab/>
        <w:tab/>
        <w:tab/>
      </w:r>
      <w:r>
        <w:rPr>
          <w:b/>
        </w:rPr>
        <w:t>adc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k)</w:t>
        <w:tab/>
        <w:t xml:space="preserve">The student decides to store the data in an array named </w:t>
      </w:r>
      <w:r>
        <w:rPr>
          <w:b/>
        </w:rPr>
        <w:t>DATATEMP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 xml:space="preserve">Explain what is meant by the term </w:t>
      </w:r>
      <w:r>
        <w:rPr>
          <w:i/>
        </w:rPr>
        <w:t>arr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, with a reason, the size of this arr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>What is the QBasic statement for defining this arr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>Where in the QBasic program should this statement app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v)</w:t>
        <w:tab/>
        <w:t xml:space="preserve">Write a QBasic program to combine together the subroutines mentioned so </w:t>
        <w:tab/>
        <w:tab/>
        <w:tab/>
        <w:t xml:space="preserve">that the system will make measurements every hour for a week and store the </w:t>
        <w:tab/>
        <w:tab/>
        <w:tab/>
        <w:t xml:space="preserve">temperature values in the array datatemp.  The program should ask the user to </w:t>
        <w:tab/>
        <w:tab/>
        <w:tab/>
        <w:t xml:space="preserve">initially enter the start time.  When the measurements have been taken, the </w:t>
        <w:tab/>
        <w:tab/>
        <w:tab/>
        <w:t xml:space="preserve">program should then print to a printer the time and corresponding </w:t>
        <w:tab/>
        <w:tab/>
        <w:tab/>
        <w:tab/>
        <w:tab/>
        <w:t>temperature measurements in two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©IKES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3:00Z</dcterms:created>
  <dc:creator>IP.Kemp</dc:creator>
  <dc:description/>
  <dc:language>en-US</dc:language>
  <cp:lastModifiedBy>IKES</cp:lastModifiedBy>
  <dcterms:modified xsi:type="dcterms:W3CDTF">2009-08-11T10:33:00Z</dcterms:modified>
  <cp:revision>2</cp:revision>
  <dc:subject/>
  <dc:title>Programming and Interfacing</dc:title>
</cp:coreProperties>
</file>