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).</w:t>
      </w:r>
      <w:r>
        <w:rPr/>
        <w:tab/>
        <w:t>The UHF television channel 44 has a frequency of 655.25MHz.</w:t>
      </w:r>
    </w:p>
    <w:p>
      <w:pPr>
        <w:pStyle w:val="Normal"/>
        <w:rPr/>
      </w:pPr>
      <w:r>
        <w:rPr/>
        <w:tab/>
        <w:t>(a)</w:t>
        <w:tab/>
        <w:t xml:space="preserve">If the intermediate frequency (if) of a television receiver is 36MHz, calculate the </w:t>
        <w:tab/>
        <w:tab/>
        <w:tab/>
        <w:t>possible frequencies of the local 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b)</w:t>
        <w:tab/>
        <w:t>State two reasons why a television receiver has a high 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most of the voltage gain in a television receiver occurs in the if </w:t>
        <w:tab/>
        <w:tab/>
        <w:tab/>
        <w:t>amplif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>(d)</w:t>
        <w:tab/>
        <w:t xml:space="preserve">Calculate the approximate length of a half-wave dipole aerial for this television </w:t>
        <w:tab/>
        <w:tab/>
        <w:tab/>
        <w:t>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e)</w:t>
        <w:tab/>
        <w:t>(i)</w:t>
        <w:tab/>
        <w:t xml:space="preserve">Calculate the value of the inductor that will resonate with a 22pF capacitor </w:t>
        <w:tab/>
        <w:tab/>
        <w:tab/>
        <w:t>at the frequency of this television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Give </w:t>
      </w:r>
      <w:r>
        <w:rPr>
          <w:b/>
        </w:rPr>
        <w:t>two</w:t>
      </w:r>
      <w:r>
        <w:rPr/>
        <w:t xml:space="preserve"> reasons why different constructional techniques have to be </w:t>
        <w:tab/>
        <w:tab/>
        <w:tab/>
        <w:tab/>
        <w:t>employed for circuits at UHF compared to those at audio frequ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2).</w:t>
      </w:r>
      <w:r>
        <w:rPr/>
        <w:tab/>
        <w:t>(a)</w:t>
        <w:tab/>
        <w:t>(i)</w:t>
        <w:tab/>
        <w:t xml:space="preserve">When two wires carrying electrical signals are positioned close to each other, </w:t>
        <w:tab/>
        <w:tab/>
        <w:tab/>
        <w:t xml:space="preserve">signals from one wire may be picked up by the other.  This is called crosstalk.  </w:t>
        <w:tab/>
        <w:tab/>
        <w:tab/>
        <w:t xml:space="preserve">Explain how this occurs and give </w:t>
      </w:r>
      <w:r>
        <w:rPr>
          <w:b/>
        </w:rPr>
        <w:t>two</w:t>
      </w:r>
      <w:r>
        <w:rPr/>
        <w:t xml:space="preserve"> ways in which it may be re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i)</w:t>
        <w:tab/>
        <w:t>Explain why crosstalk does not occur if the signals are transmitted by</w:t>
        <w:br/>
        <w:tab/>
        <w:tab/>
        <w:tab/>
        <w:t>optical 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b)</w:t>
        <w:tab/>
        <w:t>Explain the following statement.</w:t>
      </w:r>
    </w:p>
    <w:p>
      <w:pPr>
        <w:pStyle w:val="Normal"/>
        <w:rPr/>
      </w:pPr>
      <w:r>
        <w:rPr/>
        <w:tab/>
        <w:tab/>
        <w:t xml:space="preserve">"Satisfactory telephone conversation transmission can be obtained using a bandwidth </w:t>
        <w:tab/>
        <w:tab/>
        <w:t>of 3kHz, but for transmission of good quality music 20kHz is nee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>(c)</w:t>
        <w:tab/>
        <w:t xml:space="preserve">In digital communication, information is transmitted by encoding analogue signals as </w:t>
        <w:tab/>
        <w:tab/>
        <w:t>8-bit binary numbers and transmitting these binary numbers as pulses.</w:t>
      </w:r>
    </w:p>
    <w:p>
      <w:pPr>
        <w:pStyle w:val="Normal"/>
        <w:rPr/>
      </w:pPr>
      <w:r>
        <w:rPr/>
        <w:tab/>
        <w:tab/>
        <w:t>(i)</w:t>
        <w:tab/>
        <w:t xml:space="preserve">If a telephone channel has a bandwidth of 3kHz and is sampled twice per </w:t>
        <w:tab/>
        <w:tab/>
        <w:tab/>
        <w:tab/>
        <w:t>cycle, calculate the bit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A modern optical fibre system can transmit signals at 140Mbps.  Explain why </w:t>
        <w:tab/>
        <w:tab/>
        <w:tab/>
        <w:t xml:space="preserve">this would carry more than 2000 telephone channels, but only two colour TV </w:t>
        <w:tab/>
        <w:tab/>
        <w:tab/>
        <w:t>chann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>Explain the meaning of time division multiplex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v)</w:t>
        <w:tab/>
        <w:t xml:space="preserve">The following two bytes are to be encoded and transmitted at the transmitter </w:t>
        <w:tab/>
        <w:tab/>
        <w:tab/>
        <w:t>so that a signal generated in the transmission will be detected at the receiver:</w:t>
      </w:r>
    </w:p>
    <w:p>
      <w:pPr>
        <w:pStyle w:val="Normal"/>
        <w:jc w:val="center"/>
        <w:rPr/>
      </w:pPr>
      <w:r>
        <w:rPr/>
        <w:t>10111010        10001000</w:t>
      </w:r>
    </w:p>
    <w:p>
      <w:pPr>
        <w:pStyle w:val="Normal"/>
        <w:rPr/>
      </w:pPr>
      <w:r>
        <w:rPr/>
        <w:tab/>
        <w:tab/>
        <w:tab/>
        <w:t xml:space="preserve">Show how each of these signals can be modified at the transmitter by adding </w:t>
        <w:tab/>
        <w:tab/>
        <w:tab/>
        <w:t xml:space="preserve">an even parity bit and explain how a signal error will be detected at the </w:t>
        <w:tab/>
        <w:tab/>
        <w:tab/>
        <w:tab/>
        <w:t>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v)</w:t>
        <w:tab/>
        <w:t xml:space="preserve">Explain why the quality of information transmitted by digital methods is </w:t>
        <w:tab/>
        <w:tab/>
        <w:tab/>
        <w:tab/>
        <w:t>generally much higher than that transmitted as analogue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3).</w:t>
      </w:r>
      <w:r>
        <w:rPr/>
        <w:tab/>
        <w:t>(a)</w:t>
        <w:tab/>
        <w:t>The tuning circuit of a radio receiver consists of a 110</w:t>
      </w:r>
      <w:r>
        <w:rPr>
          <w:rFonts w:ascii="Symbol" w:hAnsi="Symbol"/>
        </w:rPr>
        <w:t>m</w:t>
      </w:r>
      <w:r>
        <w:rPr/>
        <w:t xml:space="preserve">H inductor and a variable </w:t>
        <w:tab/>
        <w:tab/>
        <w:tab/>
        <w:t>capacitor, connected in parallel.</w:t>
      </w:r>
    </w:p>
    <w:p>
      <w:pPr>
        <w:pStyle w:val="Normal"/>
        <w:rPr/>
      </w:pPr>
      <w:r>
        <w:rPr/>
        <w:tab/>
        <w:tab/>
        <w:t>(i)</w:t>
        <w:tab/>
        <w:t xml:space="preserve">Calculate the resonant frequency for the tuned circuit when the capacitor is </w:t>
        <w:tab/>
        <w:tab/>
        <w:tab/>
        <w:t>set to 100p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Show, by means of a sketch, how the impedance of the circuit varies with </w:t>
        <w:tab/>
        <w:tab/>
        <w:tab/>
        <w:tab/>
        <w:t>frequency in the region of the resonant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 xml:space="preserve">Explain what is meant by the quality factor Q in a resonant circuit and state </w:t>
        <w:tab/>
        <w:tab/>
        <w:tab/>
        <w:t>how the selectivity of a resonant circuit is related to the Q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4).</w:t>
      </w:r>
      <w:r>
        <w:rPr/>
        <w:tab/>
        <w:t>(a)</w:t>
        <w:tab/>
        <w:t>(i)</w:t>
        <w:tab/>
        <w:t>Explain what is meant by noise in an electronic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>Give an example of noise internal to the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>Give an example of noise generated by external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v)</w:t>
        <w:tab/>
        <w:t xml:space="preserve">Explain why the signal/noise ratio received at a radio receiver must be as </w:t>
        <w:tab/>
        <w:tab/>
        <w:tab/>
        <w:tab/>
        <w:t xml:space="preserve">large as possible, even though the signal is amplified before it reaches the </w:t>
        <w:tab/>
        <w:tab/>
        <w:tab/>
        <w:tab/>
        <w:t>loud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b)</w:t>
        <w:tab/>
        <w:t xml:space="preserve">In order to transmit information by radio, the information must modulate the carrier </w:t>
        <w:tab/>
        <w:tab/>
        <w:t>wave.  Explain why this is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c)</w:t>
        <w:tab/>
        <w:t xml:space="preserve">The diagram below shows a simple demodulation circuit in an amplitude modulated </w:t>
        <w:tab/>
        <w:tab/>
        <w:t>radio receiv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3560" cy="137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Suggest a typical value for the AM carrier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>State the purpose of the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>State the purpose of the capacitor C</w:t>
      </w:r>
      <w:r>
        <w:rPr>
          <w:position w:val="-6"/>
          <w:sz w:val="20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v)</w:t>
        <w:tab/>
        <w:t>How would you decide on a suitable value for the product R C</w:t>
      </w:r>
      <w:r>
        <w:rPr>
          <w:position w:val="-6"/>
          <w:sz w:val="20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5).</w:t>
      </w:r>
      <w:r>
        <w:rPr/>
        <w:tab/>
        <w:t>(a)</w:t>
        <w:tab/>
        <w:t xml:space="preserve">Draw a system diagram to show how the following subsystems can be combined to </w:t>
        <w:tab/>
        <w:tab/>
        <w:t>form a superheterodyne receiv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af amplifier,  if amplifier,  rf amplifier,  detector,  local oscillator,  mix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A receiver is required for the radio amateur band with a frequency range of </w:t>
        <w:tab/>
        <w:tab/>
        <w:tab/>
        <w:t xml:space="preserve">14.000MHz to 14.350MHz.  Calculate the approximate length for a half wave dipole </w:t>
        <w:tab/>
        <w:tab/>
        <w:t>aerial suitable for this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>(c)</w:t>
        <w:tab/>
        <w:t>It is decided to use a local oscillator that has a range of 14.001MHz to 14.351MHz.</w:t>
      </w:r>
    </w:p>
    <w:p>
      <w:pPr>
        <w:pStyle w:val="Normal"/>
        <w:rPr/>
      </w:pPr>
      <w:r>
        <w:rPr/>
        <w:tab/>
        <w:tab/>
        <w:t>(i)</w:t>
        <w:tab/>
        <w:t xml:space="preserve">With an unmodulated carrier frequency of 14.000MHz and a local oscillator </w:t>
        <w:tab/>
        <w:tab/>
        <w:tab/>
        <w:t xml:space="preserve">of 14.001MHz, what frequency would be heard from an af amplifier </w:t>
        <w:tab/>
        <w:tab/>
        <w:tab/>
        <w:tab/>
        <w:t>connected directly to the mixer of the recei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>What would be the intermediate frequency of this recei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The tuning circuit for the local oscillator is shown below.  The tuning capacitor, VC, </w:t>
        <w:tab/>
        <w:tab/>
        <w:t>has a tuning range of 15pF to 50pF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10" w:dyaOrig="46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2.3pt;height:85.4pt" filled="f" o:ole="">
            <v:imagedata r:id="rId4" o:title=""/>
          </v:shape>
          <o:OLEObject Type="Embed" ProgID="" ShapeID="ole_rId3" DrawAspect="Content" ObjectID="_3862048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the capacitor C has a value of 500pF, calculate a value for the inductance L so that the lowest frequency of the local oscillator is 14.001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5)</w:t>
      </w:r>
    </w:p>
    <w:p>
      <w:pPr>
        <w:pStyle w:val="Normal"/>
        <w:rPr/>
      </w:pPr>
      <w:r>
        <w:rPr/>
        <w:tab/>
        <w:t>(e)</w:t>
        <w:tab/>
        <w:t xml:space="preserve">Draw a system diagram showing a simplified version of the superheterodyne receiver </w:t>
        <w:tab/>
        <w:tab/>
        <w:t>described in (a), suitable for reception of Mors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State </w:t>
      </w:r>
      <w:r>
        <w:rPr>
          <w:b/>
        </w:rPr>
        <w:t>one</w:t>
      </w:r>
      <w:r>
        <w:rPr/>
        <w:t xml:space="preserve"> advantage and </w:t>
      </w:r>
      <w:r>
        <w:rPr>
          <w:b/>
        </w:rPr>
        <w:t>one</w:t>
      </w:r>
      <w:r>
        <w:rPr/>
        <w:t xml:space="preserve"> disadvantage of the type of simplified receiver </w:t>
        <w:tab/>
        <w:tab/>
        <w:tab/>
        <w:t>described in (e) as compared with the receiver described in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6).</w:t>
      </w:r>
      <w:r>
        <w:rPr/>
        <w:tab/>
        <w:t>(a)</w:t>
        <w:tab/>
        <w:t xml:space="preserve">Give </w:t>
      </w:r>
      <w:r>
        <w:rPr>
          <w:b/>
        </w:rPr>
        <w:t>two</w:t>
      </w:r>
      <w:r>
        <w:rPr/>
        <w:t xml:space="preserve"> advantages and </w:t>
      </w:r>
      <w:r>
        <w:rPr>
          <w:b/>
        </w:rPr>
        <w:t>two</w:t>
      </w:r>
      <w:r>
        <w:rPr/>
        <w:t xml:space="preserve"> disadvantages of serial transmission of data, as </w:t>
        <w:tab/>
        <w:tab/>
        <w:tab/>
        <w:t>compared with parallel transmission of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normal video bandwidth for a television receiver is 6MHz.  The bit frequency </w:t>
        <w:tab/>
        <w:tab/>
        <w:t>for teletext information is 6.9375MHz.</w:t>
      </w:r>
    </w:p>
    <w:p>
      <w:pPr>
        <w:pStyle w:val="Normal"/>
        <w:rPr/>
      </w:pPr>
      <w:r>
        <w:rPr/>
        <w:tab/>
        <w:tab/>
        <w:t>(i)</w:t>
        <w:tab/>
        <w:t>What is the baud rate of the teletext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 xml:space="preserve">Explain what effect the video bandwidth will have on the teletext </w:t>
        <w:tab/>
        <w:tab/>
        <w:tab/>
        <w:tab/>
        <w:tab/>
        <w:t>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 xml:space="preserve">Draw a diagram to show what the waveform of the byte 10110101 would be </w:t>
        <w:tab/>
        <w:tab/>
        <w:tab/>
        <w:t>immediately after it has been extracted from the video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7).</w:t>
      </w:r>
      <w:r>
        <w:rPr/>
        <w:tab/>
        <w:t>(a)</w:t>
        <w:tab/>
        <w:t xml:space="preserve">State and explain </w:t>
      </w:r>
      <w:r>
        <w:rPr>
          <w:b/>
        </w:rPr>
        <w:t>one</w:t>
      </w:r>
      <w:r>
        <w:rPr/>
        <w:t xml:space="preserve"> advantage and </w:t>
      </w:r>
      <w:r>
        <w:rPr>
          <w:b/>
        </w:rPr>
        <w:t>one</w:t>
      </w:r>
      <w:r>
        <w:rPr/>
        <w:t xml:space="preserve"> disadvantage of parallel data transfer as </w:t>
        <w:tab/>
        <w:tab/>
        <w:tab/>
        <w:t>compared with serial data trans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>(b)</w:t>
        <w:tab/>
        <w:t xml:space="preserve">A serial data transmission system consists of 1 start bit, 8 data bits and 2 stop bits.  If </w:t>
        <w:tab/>
        <w:tab/>
        <w:t xml:space="preserve">the system operates at 300baud, how long does it take for the transmission of 1KB of </w:t>
        <w:tab/>
        <w:tab/>
        <w:t>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8).</w:t>
      </w:r>
      <w:r>
        <w:rPr/>
        <w:tab/>
        <w:t>(a)</w:t>
        <w:tab/>
        <w:t>Explain, with the aid of diagrams, what is meant by AM and F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>(b)</w:t>
        <w:tab/>
        <w:t xml:space="preserve">It is found that the reception of a 99.7MHz FM signal has a greater audio bandwidth, </w:t>
        <w:tab/>
        <w:tab/>
        <w:t xml:space="preserve">less noise and very little interference compared with the reception of a 1.02MHz AM </w:t>
        <w:tab/>
        <w:tab/>
        <w:t>signal.</w:t>
      </w:r>
    </w:p>
    <w:p>
      <w:pPr>
        <w:pStyle w:val="Normal"/>
        <w:rPr/>
      </w:pPr>
      <w:r>
        <w:rPr/>
        <w:tab/>
        <w:tab/>
        <w:t>State and explain the reasons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6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9).</w:t>
      </w:r>
      <w:r>
        <w:rPr/>
        <w:tab/>
        <w:t>(a)</w:t>
        <w:tab/>
        <w:t xml:space="preserve">To separate a required radio station from all the other stations received by the aerial, </w:t>
        <w:tab/>
        <w:tab/>
        <w:t>tuned circuits are used.</w:t>
      </w:r>
    </w:p>
    <w:p>
      <w:pPr>
        <w:pStyle w:val="Normal"/>
        <w:rPr/>
      </w:pPr>
      <w:r>
        <w:rPr/>
        <w:tab/>
        <w:tab/>
        <w:t xml:space="preserve">What value of inductor, together with a capacitor of 250pF, would form a tuned </w:t>
        <w:tab/>
        <w:tab/>
        <w:tab/>
        <w:t>circuit that resonates at 1.2MH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b)</w:t>
        <w:tab/>
        <w:t xml:space="preserve">Explain what is meant by the </w:t>
      </w:r>
      <w:r>
        <w:rPr>
          <w:i/>
        </w:rPr>
        <w:t>quality factor</w:t>
      </w:r>
      <w:r>
        <w:rPr/>
        <w:t xml:space="preserve"> of a tuned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0).</w:t>
      </w:r>
      <w:r>
        <w:rPr/>
        <w:tab/>
        <w:t>(a)</w:t>
        <w:tab/>
        <w:t>(i)</w:t>
        <w:tab/>
        <w:t xml:space="preserve">Digital information can be transmitted by radio, coaxial cable or optical fibre.  </w:t>
        <w:tab/>
        <w:tab/>
        <w:tab/>
        <w:t xml:space="preserve">State </w:t>
      </w:r>
      <w:r>
        <w:rPr>
          <w:b/>
        </w:rPr>
        <w:t>one</w:t>
      </w:r>
      <w:r>
        <w:rPr/>
        <w:t xml:space="preserve"> advantage </w:t>
      </w:r>
      <w:r>
        <w:rPr>
          <w:b/>
        </w:rPr>
        <w:t>other</w:t>
      </w:r>
      <w:r>
        <w:rPr/>
        <w:t xml:space="preserve"> than cost of </w:t>
      </w:r>
      <w:r>
        <w:rPr>
          <w:b/>
        </w:rPr>
        <w:t>eac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Radio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oaxial cable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Optical Fibre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i)</w:t>
        <w:tab/>
        <w:t>Which of these is able to support the greatest data 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b)</w:t>
        <w:tab/>
        <w:t xml:space="preserve">To increase the number of telephone calls that can be sent along a cable or optical </w:t>
        <w:tab/>
        <w:tab/>
        <w:tab/>
        <w:t xml:space="preserve">fibre, the telephone calls are often multiplexed in either the time or frequency </w:t>
        <w:tab/>
        <w:tab/>
        <w:tab/>
        <w:t xml:space="preserve">domain.  Explain briefly the difference between time and frequency division </w:t>
        <w:tab/>
        <w:tab/>
        <w:tab/>
        <w:t>multiplex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>(c)</w:t>
        <w:tab/>
        <w:t>A serial data transfer system uses the following method to check for errors.</w:t>
      </w:r>
    </w:p>
    <w:p>
      <w:pPr>
        <w:pStyle w:val="Normal"/>
        <w:rPr/>
      </w:pPr>
      <w:r>
        <w:rPr/>
        <w:tab/>
        <w:tab/>
        <w:t xml:space="preserve">The data is transmitted as blocks of 4 bytes.  The 4 bytes of each block are added </w:t>
        <w:tab/>
        <w:tab/>
        <w:tab/>
        <w:t xml:space="preserve">together and then the least significant byte of the sum is transmitted after each block </w:t>
        <w:tab/>
        <w:tab/>
        <w:t xml:space="preserve">as a check byte.  After the data has been received the 4 bytes are added together.  The </w:t>
        <w:tab/>
        <w:tab/>
        <w:t>least significant byte of the sum is then compared with the check byte.</w:t>
      </w:r>
    </w:p>
    <w:p>
      <w:pPr>
        <w:pStyle w:val="Normal"/>
        <w:rPr/>
      </w:pPr>
      <w:r>
        <w:rPr/>
        <w:tab/>
        <w:tab/>
        <w:t>(i)</w:t>
        <w:tab/>
        <w:t xml:space="preserve">What would be the value of the check byte for the block consisting of the 4 </w:t>
        <w:tab/>
        <w:tab/>
        <w:tab/>
        <w:t>bytes 42</w:t>
      </w:r>
      <w:r>
        <w:rPr>
          <w:position w:val="-6"/>
          <w:sz w:val="20"/>
        </w:rPr>
        <w:t>16</w:t>
      </w:r>
      <w:r>
        <w:rPr/>
        <w:t>,  79</w:t>
      </w:r>
      <w:r>
        <w:rPr>
          <w:position w:val="-6"/>
          <w:sz w:val="20"/>
        </w:rPr>
        <w:t>16</w:t>
      </w:r>
      <w:r>
        <w:rPr/>
        <w:t>,  74</w:t>
      </w:r>
      <w:r>
        <w:rPr>
          <w:position w:val="-6"/>
          <w:sz w:val="20"/>
        </w:rPr>
        <w:t>16</w:t>
      </w:r>
      <w:r>
        <w:rPr/>
        <w:t>,  65</w:t>
      </w:r>
      <w:r>
        <w:rPr>
          <w:position w:val="-6"/>
          <w:sz w:val="20"/>
        </w:rPr>
        <w:t>16</w:t>
      </w:r>
      <w:r>
        <w:rPr/>
        <w:t>,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Referring to the data in c(i), give an example of an incorrect received block </w:t>
        <w:tab/>
        <w:tab/>
        <w:tab/>
        <w:t>that would still give the same check by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1).</w:t>
      </w:r>
      <w:r>
        <w:rPr/>
        <w:tab/>
        <w:t>(a)</w:t>
        <w:tab/>
        <w:t>(i)</w:t>
        <w:tab/>
        <w:t xml:space="preserve">Discuss ways in which electromagnetic interference causes problems in the </w:t>
        <w:tab/>
        <w:tab/>
        <w:tab/>
        <w:t>transmission of electrical signals in metallic w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ab/>
        <w:t>(ii)</w:t>
        <w:tab/>
        <w:t xml:space="preserve">State and explain </w:t>
      </w:r>
      <w:r>
        <w:rPr>
          <w:b/>
        </w:rPr>
        <w:t>two</w:t>
      </w:r>
      <w:r>
        <w:rPr/>
        <w:t xml:space="preserve"> ways in which the effects can be minim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ab/>
        <w:t>(iii)</w:t>
        <w:tab/>
        <w:t xml:space="preserve">Explain why these effects do not occur when the signal is carried by an </w:t>
        <w:tab/>
        <w:tab/>
        <w:tab/>
        <w:tab/>
        <w:t>optical fi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v)</w:t>
        <w:tab/>
        <w:t>State one other advantage of optical fibres over metallic w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v)</w:t>
        <w:tab/>
        <w:t xml:space="preserve">Explain why an optical fibre is capable of simultaneously transmitting several </w:t>
        <w:tab/>
        <w:tab/>
        <w:tab/>
        <w:t>thousand separate telephone convers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2).</w:t>
      </w:r>
      <w:r>
        <w:rPr/>
        <w:tab/>
        <w:t>The block diagram below shows part of a satellite television receiving syst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92" w:dyaOrig="10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.45pt;height:229.65pt" filled="f" o:ole="">
            <v:imagedata r:id="rId6" o:title=""/>
          </v:shape>
          <o:OLEObject Type="Embed" ProgID="" ShapeID="ole_rId5" DrawAspect="Content" ObjectID="_65995508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Local oscillator 1 is fixed at a frequency of 10GHz.  The system receives signals in </w:t>
        <w:tab/>
        <w:tab/>
        <w:t>the frequency band 10.95GHz to 11.70GHz.</w:t>
      </w:r>
    </w:p>
    <w:p>
      <w:pPr>
        <w:pStyle w:val="Normal"/>
        <w:rPr/>
      </w:pPr>
      <w:r>
        <w:rPr/>
        <w:tab/>
        <w:tab/>
        <w:t>(i)</w:t>
        <w:tab/>
        <w:t xml:space="preserve">Suggest a reason why it is necessary to locate mixer 1 and local oscillator 1 </w:t>
        <w:tab/>
        <w:tab/>
        <w:tab/>
        <w:t>next to the a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>What is the required bandwidth of intermediate frequency amplifier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 xml:space="preserve">Suggest why the coaxial cable linking mixer 1 to IF amplifier 1 should be of </w:t>
        <w:tab/>
        <w:tab/>
        <w:tab/>
        <w:t>good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b)</w:t>
        <w:tab/>
        <w:t>(i)</w:t>
        <w:tab/>
        <w:t xml:space="preserve">IF amplifier 2 has a frequency centred on 479.5MHz.  What is the tuning </w:t>
        <w:tab/>
        <w:tab/>
        <w:tab/>
        <w:tab/>
        <w:t>range of local oscillator 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ab/>
        <w:t>(ii)</w:t>
        <w:tab/>
        <w:t>State and explain two functions of an IF ampl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  <w:r>
        <w:br w:type="page"/>
      </w:r>
    </w:p>
    <w:p>
      <w:pPr>
        <w:pStyle w:val="Normal"/>
        <w:rPr/>
      </w:pPr>
      <w:r>
        <w:rPr>
          <w:b/>
        </w:rPr>
        <w:t>13).</w:t>
      </w:r>
      <w:r>
        <w:rPr/>
        <w:tab/>
        <w:t>(a)</w:t>
        <w:tab/>
        <w:t>(i)</w:t>
        <w:tab/>
        <w:t xml:space="preserve">Explain how twisted pairs of wires minimise the pickup of electromagnetic </w:t>
        <w:tab/>
        <w:tab/>
        <w:tab/>
        <w:t>inter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State </w:t>
      </w:r>
      <w:r>
        <w:rPr>
          <w:b/>
        </w:rPr>
        <w:t>three</w:t>
      </w:r>
      <w:r>
        <w:rPr/>
        <w:t xml:space="preserve"> other methods of reducing the problems of interference from </w:t>
        <w:tab/>
        <w:tab/>
        <w:tab/>
        <w:tab/>
        <w:t>electromagnetic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4).</w:t>
      </w:r>
      <w:r>
        <w:rPr/>
        <w:tab/>
        <w:t xml:space="preserve">In amplitude modulation the carrier wave is modulated by a range of sinusoidal audio </w:t>
        <w:tab/>
        <w:t xml:space="preserve">frequency waves.  The resulting frequency spectrum of the modulated carrier is shown </w:t>
        <w:tab/>
        <w:t>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08" w:dyaOrig="46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1.05pt;height:97.65pt" filled="f" o:ole="">
            <v:imagedata r:id="rId8" o:title=""/>
          </v:shape>
          <o:OLEObject Type="Embed" ProgID="" ShapeID="ole_rId7" DrawAspect="Content" ObjectID="_14256711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What is the name of region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>What is the name of region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b)</w:t>
        <w:tab/>
        <w:t xml:space="preserve">If the carrier frequency is 1MHz and the range of modulating frequencies is 50Hz to </w:t>
        <w:tab/>
        <w:tab/>
        <w:t>4.5kHz give the values of the frequency ran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-D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>E-F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c)</w:t>
        <w:tab/>
        <w:t>What is the bandwidth of the transmitted sig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5).</w:t>
      </w:r>
      <w:r>
        <w:rPr/>
        <w:tab/>
        <w:t>Below is a block diagram of an AM superheterodyne receiver tuned into a modulated carr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97" w:dyaOrig="538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7.8pt;height:156.5pt" filled="f" o:ole="">
            <v:imagedata r:id="rId10" o:title=""/>
          </v:shape>
          <o:OLEObject Type="Embed" ProgID="" ShapeID="ole_rId9" DrawAspect="Content" ObjectID="_11420295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tate one function of the RF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b)</w:t>
        <w:tab/>
        <w:t>(i)</w:t>
        <w:tab/>
        <w:t xml:space="preserve">If the RF signal has a frequency of 3.8MHz and the IF is 1.6MHz state two </w:t>
        <w:tab/>
        <w:tab/>
        <w:tab/>
        <w:t>suitable frequencies for the local 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State </w:t>
      </w:r>
      <w:r>
        <w:rPr>
          <w:b/>
        </w:rPr>
        <w:t>one</w:t>
      </w:r>
      <w:r>
        <w:rPr/>
        <w:t xml:space="preserve"> advantage and </w:t>
      </w:r>
      <w:r>
        <w:rPr>
          <w:b/>
        </w:rPr>
        <w:t>one</w:t>
      </w:r>
      <w:r>
        <w:rPr/>
        <w:t xml:space="preserve"> disadvantage of using a lower intermediate </w:t>
        <w:tab/>
        <w:tab/>
        <w:tab/>
        <w:tab/>
        <w:t>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c)</w:t>
        <w:tab/>
        <w:t xml:space="preserve">State and explain </w:t>
      </w:r>
      <w:r>
        <w:rPr>
          <w:b/>
        </w:rPr>
        <w:t>two</w:t>
      </w:r>
      <w:r>
        <w:rPr/>
        <w:t xml:space="preserve"> functions of the IF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  <w:r>
        <w:br w:type="page"/>
      </w:r>
    </w:p>
    <w:p>
      <w:pPr>
        <w:pStyle w:val="Normal"/>
        <w:rPr/>
      </w:pPr>
      <w:r>
        <w:rPr/>
        <w:tab/>
        <w:t>(d)</w:t>
        <w:tab/>
        <w:t>The circuit diagram for the demodulator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77" w:dyaOrig="47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55pt;height:138.75pt" filled="f" o:ole="">
            <v:imagedata r:id="rId12" o:title=""/>
          </v:shape>
          <o:OLEObject Type="Embed" ProgID="" ShapeID="ole_rId11" DrawAspect="Content" ObjectID="_174752924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Explain why a step-down transformer, consisting of L</w:t>
      </w:r>
      <w:r>
        <w:rPr>
          <w:position w:val="-6"/>
          <w:sz w:val="20"/>
        </w:rPr>
        <w:t>1</w:t>
      </w:r>
      <w:r>
        <w:rPr/>
        <w:t xml:space="preserve"> and L</w:t>
      </w:r>
      <w:r>
        <w:rPr>
          <w:position w:val="-6"/>
          <w:sz w:val="20"/>
        </w:rPr>
        <w:t>2</w:t>
      </w:r>
      <w:r>
        <w:rPr/>
        <w:t xml:space="preserve">, is often used </w:t>
        <w:tab/>
        <w:tab/>
        <w:tab/>
        <w:t>to connect the IF amplifier to the det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>For an IF of 1.6MHz, calculate the value of L</w:t>
      </w:r>
      <w:r>
        <w:rPr>
          <w:position w:val="-6"/>
          <w:sz w:val="20"/>
        </w:rPr>
        <w:t>1</w:t>
      </w:r>
      <w:r>
        <w:rPr/>
        <w:t xml:space="preserve"> at reso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e)</w:t>
        <w:tab/>
        <w:t>Draw a voltage-time sketch graph on the axes below of the signal across:-</w:t>
      </w:r>
    </w:p>
    <w:p>
      <w:pPr>
        <w:pStyle w:val="Normal"/>
        <w:rPr/>
      </w:pPr>
      <w:r>
        <w:rPr/>
        <w:tab/>
        <w:tab/>
        <w:t>(i)</w:t>
        <w:tab/>
        <w:t>C</w:t>
      </w:r>
      <w:r>
        <w:rPr>
          <w:position w:val="-6"/>
          <w:sz w:val="20"/>
        </w:rPr>
        <w:t>1</w:t>
      </w:r>
      <w:r>
        <w:rPr/>
        <w:t>,</w:t>
      </w:r>
    </w:p>
    <w:p>
      <w:pPr>
        <w:pStyle w:val="Normal"/>
        <w:jc w:val="center"/>
        <w:rPr/>
      </w:pPr>
      <w:r>
        <w:rPr/>
        <w:object w:dxaOrig="15403" w:dyaOrig="485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1.05pt;height:113.75pt" filled="f" o:ole="">
            <v:imagedata r:id="rId14" o:title=""/>
          </v:shape>
          <o:OLEObject Type="Embed" ProgID="" ShapeID="ole_rId13" DrawAspect="Content" ObjectID="_1567014010" r:id="rId13"/>
        </w:objec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)</w:t>
        <w:tab/>
        <w:t>C</w:t>
      </w:r>
      <w:r>
        <w:rPr>
          <w:position w:val="-6"/>
          <w:sz w:val="20"/>
        </w:rPr>
        <w:t>2</w:t>
      </w:r>
      <w:r>
        <w:rPr/>
        <w:t>,</w:t>
      </w:r>
    </w:p>
    <w:p>
      <w:pPr>
        <w:pStyle w:val="Normal"/>
        <w:jc w:val="center"/>
        <w:rPr/>
      </w:pPr>
      <w:r>
        <w:rPr/>
        <w:object w:dxaOrig="15403" w:dyaOrig="485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1.05pt;height:113.75pt" filled="f" o:ole="">
            <v:imagedata r:id="rId16" o:title=""/>
          </v:shape>
          <o:OLEObject Type="Embed" ProgID="" ShapeID="ole_rId15" DrawAspect="Content" ObjectID="_1143780953" r:id="rId15"/>
        </w:objec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/>
        <w:tab/>
        <w:t>(f)</w:t>
        <w:tab/>
        <w:t>(i)</w:t>
        <w:tab/>
        <w:t>State and explain the function of C</w:t>
      </w:r>
      <w:r>
        <w:rPr>
          <w:position w:val="-6"/>
          <w:sz w:val="20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>Estimate, with a supporting calculation a value for C</w:t>
      </w:r>
      <w:r>
        <w:rPr>
          <w:position w:val="-6"/>
          <w:sz w:val="20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6).</w:t>
      </w:r>
      <w:r>
        <w:rPr/>
        <w:tab/>
        <w:t>(a)</w:t>
        <w:tab/>
        <w:t>The tuning circuit of a radio receiver works on the principle of resonance.</w:t>
      </w:r>
    </w:p>
    <w:p>
      <w:pPr>
        <w:pStyle w:val="Normal"/>
        <w:rPr/>
      </w:pPr>
      <w:r>
        <w:rPr/>
        <w:tab/>
        <w:tab/>
        <w:t>(i)</w:t>
        <w:tab/>
        <w:t xml:space="preserve">For a parallel tuned circuit draw a typical resonance curve on the axes below.  </w:t>
        <w:tab/>
        <w:tab/>
        <w:tab/>
        <w:t>Indicate the resonant frequency on your grap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73" w:dyaOrig="500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5.05pt;height:122pt" filled="f" o:ole="">
            <v:imagedata r:id="rId18" o:title=""/>
          </v:shape>
          <o:OLEObject Type="Embed" ProgID="" ShapeID="ole_rId17" DrawAspect="Content" ObjectID="_795521158" r:id="rId17"/>
        </w:objec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 xml:space="preserve">On the axes below show how the resonance curve changes if a circuit of </w:t>
        <w:tab/>
        <w:tab/>
        <w:tab/>
        <w:tab/>
        <w:t>higher Q factor is us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73" w:dyaOrig="50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5.05pt;height:122pt" filled="f" o:ole="">
            <v:imagedata r:id="rId20" o:title=""/>
          </v:shape>
          <o:OLEObject Type="Embed" ProgID="" ShapeID="ole_rId19" DrawAspect="Content" ObjectID="_930204387" r:id="rId19"/>
        </w:objec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i)</w:t>
        <w:tab/>
        <w:t>State what effect increasing the Q factor has on the bandwid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b)</w:t>
        <w:tab/>
        <w:t xml:space="preserve">Distinguish between the </w:t>
      </w:r>
      <w:r>
        <w:rPr>
          <w:i/>
        </w:rPr>
        <w:t>sensitivity</w:t>
      </w:r>
      <w:r>
        <w:rPr/>
        <w:t xml:space="preserve"> and </w:t>
      </w:r>
      <w:r>
        <w:rPr>
          <w:i/>
        </w:rPr>
        <w:t>selectivity</w:t>
      </w:r>
      <w:r>
        <w:rPr/>
        <w:t xml:space="preserve"> of a radio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c)</w:t>
        <w:tab/>
        <w:t>State two differences between analogue and digital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7).</w:t>
      </w:r>
      <w:r>
        <w:rPr/>
        <w:tab/>
        <w:t>(a)</w:t>
        <w:tab/>
        <w:t>Many long distance telephone links have been replaced by optical fibres.</w:t>
      </w:r>
    </w:p>
    <w:p>
      <w:pPr>
        <w:pStyle w:val="Normal"/>
        <w:rPr/>
      </w:pPr>
      <w:r>
        <w:rPr/>
        <w:tab/>
        <w:tab/>
        <w:t xml:space="preserve">State </w:t>
      </w:r>
      <w:r>
        <w:rPr>
          <w:b/>
        </w:rPr>
        <w:t>three</w:t>
      </w:r>
      <w:r>
        <w:rPr/>
        <w:t xml:space="preserve"> advantages of optical fibres over other types of 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>(b)</w:t>
        <w:tab/>
        <w:t xml:space="preserve">To enable more cost effective use of telephone cables, telephone calls are </w:t>
        <w:tab/>
        <w:tab/>
        <w:tab/>
        <w:tab/>
      </w:r>
      <w:r>
        <w:rPr>
          <w:i/>
        </w:rPr>
        <w:t>multiplexed</w:t>
      </w:r>
      <w:r>
        <w:rPr/>
        <w:t xml:space="preserve"> together, either in the </w:t>
      </w:r>
      <w:r>
        <w:rPr>
          <w:i/>
        </w:rPr>
        <w:t>time domain</w:t>
      </w:r>
      <w:r>
        <w:rPr/>
        <w:t xml:space="preserve"> or </w:t>
      </w:r>
      <w:r>
        <w:rPr>
          <w:i/>
        </w:rPr>
        <w:t>frequency domain</w:t>
      </w:r>
      <w:r>
        <w:rPr/>
        <w:t>.</w:t>
      </w:r>
    </w:p>
    <w:p>
      <w:pPr>
        <w:pStyle w:val="Normal"/>
        <w:rPr/>
      </w:pPr>
      <w:r>
        <w:rPr/>
        <w:tab/>
        <w:tab/>
        <w:t>Explain what is meant by:</w:t>
      </w:r>
    </w:p>
    <w:p>
      <w:pPr>
        <w:pStyle w:val="Normal"/>
        <w:rPr/>
      </w:pPr>
      <w:r>
        <w:rPr/>
        <w:tab/>
        <w:tab/>
        <w:t>(i)</w:t>
        <w:tab/>
        <w:t>time-domain multiplex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>frequency-domain multiplex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8).</w:t>
      </w:r>
      <w:r>
        <w:rPr/>
        <w:tab/>
        <w:t>(a)</w:t>
        <w:tab/>
        <w:t>Draw a block diagram of a superhet receiver which includes the following sub-</w:t>
        <w:tab/>
        <w:tab/>
        <w:tab/>
        <w:t>systems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xer,  local oscillator,  rf amplifier,  if amplifier,  af amplifier,  detec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>(b)</w:t>
        <w:tab/>
        <w:t xml:space="preserve">State </w:t>
      </w:r>
      <w:r>
        <w:rPr>
          <w:b/>
        </w:rPr>
        <w:t>two</w:t>
      </w:r>
      <w:r>
        <w:rPr/>
        <w:t xml:space="preserve"> functions of the IF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c)</w:t>
        <w:tab/>
        <w:t xml:space="preserve">A superhet receiver has an IF of 10.7MHz and a local oscillator that is at a higher </w:t>
        <w:tab/>
        <w:tab/>
        <w:tab/>
        <w:t xml:space="preserve">frequency than the received signal.  When tuned to a weak radio signal of frequency </w:t>
        <w:tab/>
        <w:tab/>
        <w:t>94.2MHz, a signal on 115.6MHz can be heard at the same time.</w:t>
      </w:r>
    </w:p>
    <w:p>
      <w:pPr>
        <w:pStyle w:val="Normal"/>
        <w:rPr/>
      </w:pPr>
      <w:r>
        <w:rPr/>
        <w:tab/>
        <w:tab/>
        <w:t>(i)</w:t>
        <w:tab/>
        <w:t xml:space="preserve">Explain why this second higher frequency radio signal is being received at the </w:t>
        <w:tab/>
        <w:tab/>
        <w:tab/>
        <w:t>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Explain what improvements could be made to the superhet receiver to </w:t>
        <w:tab/>
        <w:tab/>
        <w:tab/>
        <w:tab/>
        <w:t>eliminate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d)</w:t>
        <w:tab/>
        <w:t>The local oscillator of the superhet has a coil of inductance 0.1</w:t>
      </w:r>
      <w:r>
        <w:rPr>
          <w:rFonts w:ascii="Symbol" w:hAnsi="Symbol"/>
        </w:rPr>
        <w:t>m</w:t>
      </w:r>
      <w:r>
        <w:rPr/>
        <w:t xml:space="preserve">H.  Calculate the </w:t>
        <w:tab/>
        <w:tab/>
        <w:tab/>
        <w:t>capacitance that would be needed so that a signal of 94.2MHz can be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3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9).</w:t>
      </w:r>
      <w:r>
        <w:rPr/>
        <w:tab/>
        <w:t xml:space="preserve">The diagrams below show carrier and modulation waveforms.  On the axes underneath show </w:t>
        <w:tab/>
        <w:t>the resulting waveforms for frequency modulation (FM) and amplitude modulation (AM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5391" w:dyaOrig="93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1.5pt;height:291.2pt" filled="f" o:ole="">
            <v:imagedata r:id="rId22" o:title=""/>
          </v:shape>
          <o:OLEObject Type="Embed" ProgID="" ShapeID="ole_rId21" DrawAspect="Content" ObjectID="_656001695" r:id="rId21"/>
        </w:objec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>(b)</w:t>
        <w:tab/>
        <w:t>State:</w:t>
      </w:r>
    </w:p>
    <w:p>
      <w:pPr>
        <w:pStyle w:val="Normal"/>
        <w:rPr/>
      </w:pPr>
      <w:r>
        <w:rPr/>
        <w:tab/>
        <w:tab/>
        <w:t>(i)</w:t>
        <w:tab/>
        <w:t>one advantage of FM compared with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ab/>
        <w:t>(ii)</w:t>
        <w:tab/>
        <w:t>one disadvantage of FM compared with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c)</w:t>
        <w:tab/>
        <w:t>(i)</w:t>
        <w:tab/>
        <w:t>Draw a labelled diagram of the cross-section of a coaxial 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ab/>
        <w:t>(ii)</w:t>
        <w:tab/>
        <w:t>State the purpose of each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20).</w:t>
      </w:r>
      <w:r>
        <w:rPr/>
        <w:tab/>
        <w:t>(a)</w:t>
        <w:tab/>
        <w:t>To send data from one computer to another, the information can be sent in either serial form or parallel form</w:t>
      </w:r>
    </w:p>
    <w:p>
      <w:pPr>
        <w:pStyle w:val="Normal"/>
        <w:rPr/>
      </w:pPr>
      <w:r>
        <w:rPr/>
        <w:tab/>
        <w:tab/>
        <w:t>(i)</w:t>
        <w:tab/>
        <w:t xml:space="preserve">By considering the form of the signals used, explain how data is sent by each </w:t>
        <w:tab/>
        <w:tab/>
        <w:tab/>
        <w:t>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  <w:tab/>
        <w:tab/>
        <w:t>(ii)</w:t>
        <w:tab/>
        <w:t>Explain in which circumstances it is advantageous to use each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b)</w:t>
        <w:tab/>
        <w:t xml:space="preserve">To send data between two computers which are situated some distance apart, it is </w:t>
        <w:tab/>
        <w:tab/>
        <w:tab/>
        <w:t xml:space="preserve">necessary to use either twisted pair cables or coaxial shielded cables to minimise </w:t>
        <w:tab/>
        <w:tab/>
        <w:tab/>
        <w:t>interference.  Explain how each type of cable is able to minimise inter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4)</w:t>
      </w:r>
      <w:r>
        <w:br w:type="page"/>
      </w:r>
    </w:p>
    <w:p>
      <w:pPr>
        <w:pStyle w:val="Normal"/>
        <w:rPr/>
      </w:pPr>
      <w:r>
        <w:rPr/>
        <w:tab/>
        <w:t>(c)</w:t>
        <w:tab/>
        <w:t>(i)</w:t>
        <w:tab/>
        <w:t xml:space="preserve">Explain why optical fibre cable is more effective in minimising interference </w:t>
        <w:tab/>
        <w:tab/>
        <w:tab/>
        <w:t>than the two cables mentioned in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ab/>
        <w:t>(ii)</w:t>
        <w:tab/>
        <w:t xml:space="preserve">Give </w:t>
      </w:r>
      <w:r>
        <w:rPr>
          <w:b/>
        </w:rPr>
        <w:t>two</w:t>
      </w:r>
      <w:r>
        <w:rPr/>
        <w:t xml:space="preserve"> other advantages of optical fibre for data trans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9.e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33:00Z</dcterms:created>
  <dc:creator>IP.Kemp</dc:creator>
  <dc:description/>
  <dc:language>en-US</dc:language>
  <cp:lastModifiedBy>IKES</cp:lastModifiedBy>
  <dcterms:modified xsi:type="dcterms:W3CDTF">2009-08-11T10:33:00Z</dcterms:modified>
  <cp:revision>2</cp:revision>
  <dc:subject/>
  <dc:title>Old communications questions</dc:title>
</cp:coreProperties>
</file>