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40765" cy="97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sz w:val="36"/>
          <w:szCs w:val="36"/>
        </w:rPr>
        <w:t>Control, PICs and Neural Network re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).</w:t>
      </w:r>
      <w:r>
        <w:rPr/>
        <w:tab/>
        <w:t>(a)</w:t>
        <w:tab/>
        <w:t xml:space="preserve">A Control System can be described as Open or Closed loop.  Explain what is meant </w:t>
        <w:tab/>
        <w:tab/>
        <w:t>by:-</w:t>
      </w:r>
    </w:p>
    <w:p>
      <w:pPr>
        <w:pStyle w:val="Normal"/>
        <w:rPr/>
      </w:pPr>
      <w:r>
        <w:rPr/>
        <w:tab/>
        <w:tab/>
        <w:t>(i)</w:t>
        <w:tab/>
        <w:t>an Open loop control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>a Closed loop control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b)</w:t>
        <w:tab/>
        <w:t>(i)</w:t>
        <w:tab/>
        <w:t xml:space="preserve">Give an example of an Open loop control system and explain why it is </w:t>
        <w:tab/>
        <w:tab/>
        <w:tab/>
        <w:tab/>
        <w:t>classed as Open lo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 xml:space="preserve">Give an example of a Closed loop control system and explain why it is </w:t>
        <w:tab/>
        <w:tab/>
        <w:tab/>
        <w:tab/>
        <w:t>classed as Closed lo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/>
        <w:tab/>
        <w:t>(c)</w:t>
        <w:tab/>
        <w:t xml:space="preserve">By the side of each of the following systems identify whether they are Open or </w:t>
        <w:tab/>
        <w:tab/>
        <w:tab/>
        <w:t>Closed Loop systems:</w:t>
      </w:r>
    </w:p>
    <w:p>
      <w:pPr>
        <w:pStyle w:val="Normal"/>
        <w:rPr/>
      </w:pPr>
      <w:r>
        <w:rPr/>
        <w:tab/>
        <w:tab/>
        <w:t>(i)</w:t>
        <w:tab/>
        <w:t>a water tap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toilet cistern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a security light which switches on in the dark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a tropical fish tank heater control system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an automatic kettle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i)</w:t>
        <w:tab/>
        <w:t>a light switch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ii)</w:t>
        <w:tab/>
        <w:t>the cooling system in a freezer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iii)</w:t>
        <w:tab/>
        <w:t>paper feed system on a modern printer..........................................................</w:t>
      </w:r>
    </w:p>
    <w:p>
      <w:pPr>
        <w:pStyle w:val="Normal"/>
        <w:jc w:val="right"/>
        <w:rPr/>
      </w:pPr>
      <w:r>
        <w:rPr/>
        <w:t>(8)</w:t>
      </w:r>
    </w:p>
    <w:p>
      <w:pPr>
        <w:pStyle w:val="Normal"/>
        <w:rPr/>
      </w:pPr>
      <w:r>
        <w:rPr/>
        <w:tab/>
        <w:t>(d)</w:t>
        <w:tab/>
        <w:t>A closed loop system employs feedback, which can be negative or positive.</w:t>
      </w:r>
    </w:p>
    <w:p>
      <w:pPr>
        <w:pStyle w:val="Normal"/>
        <w:rPr/>
      </w:pPr>
      <w:r>
        <w:rPr/>
        <w:tab/>
        <w:tab/>
        <w:t>(i)</w:t>
        <w:tab/>
        <w:t>Explain what is meant by negative feed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>Explain what is meant by positive feed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i)</w:t>
        <w:tab/>
        <w:t>Briefly describe a control system that uses negative feed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v)</w:t>
        <w:tab/>
        <w:t>Briefly describe a control system that uses positive feed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/>
        <w:tab/>
        <w:t>(e)</w:t>
        <w:tab/>
        <w:t>The circuit diagram below controls the cooling fans within a computer syst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97" w:dyaOrig="131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1.15pt;height:163.5pt" filled="f" o:ole="">
            <v:imagedata r:id="rId4" o:title=""/>
          </v:shape>
          <o:OLEObject Type="Embed" ProgID="" ShapeID="ole_rId3" DrawAspect="Content" ObjectID="_12468948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Label the gate, source and drain of the MOSFET.</w:t>
      </w:r>
    </w:p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  <w:tab/>
        <w:tab/>
        <w:t>(ii)</w:t>
        <w:tab/>
        <w:t>State the approximate turn on voltage for a MOSF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i)</w:t>
        <w:tab/>
        <w:t xml:space="preserve">Using your turn on voltage, calculate the maximum resistance of the </w:t>
        <w:tab/>
        <w:tab/>
        <w:tab/>
        <w:tab/>
        <w:t>thermistor that will turn on the f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v)</w:t>
        <w:tab/>
        <w:t>At what temperature does the fan turn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Explain how you would change the temperature at which the fan switche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vi)</w:t>
        <w:tab/>
        <w:t>Explain the function of the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vii)</w:t>
        <w:tab/>
        <w:t xml:space="preserve">By describing the operation of this system, explain whether this is an Open or </w:t>
        <w:tab/>
        <w:tab/>
        <w:tab/>
        <w:t>Closed loop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viii)</w:t>
        <w:tab/>
        <w:t xml:space="preserve">State two important advantages of a MOSFET compared with a transistor in </w:t>
        <w:tab/>
        <w:tab/>
        <w:tab/>
        <w:t>this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f)</w:t>
        <w:tab/>
        <w:t xml:space="preserve">This system has some problems.  When the temperature is only slightly above </w:t>
        <w:tab/>
        <w:tab/>
        <w:tab/>
        <w:t xml:space="preserve">room temperature the fan rotates very slowly causing local heating of the fan </w:t>
        <w:tab/>
        <w:tab/>
        <w:tab/>
        <w:t xml:space="preserve">motor.  It is therefore decided to modify the circuit so that the fan is either </w:t>
        <w:tab/>
        <w:tab/>
        <w:tab/>
        <w:tab/>
        <w:t>fully on or fully off.</w:t>
      </w:r>
    </w:p>
    <w:p>
      <w:pPr>
        <w:pStyle w:val="Normal"/>
        <w:rPr/>
      </w:pPr>
      <w:r>
        <w:rPr/>
        <w:tab/>
        <w:tab/>
        <w:t>(i)</w:t>
        <w:tab/>
        <w:t xml:space="preserve">In the space below draw the circuit diagram of how you would modify the </w:t>
        <w:tab/>
        <w:tab/>
        <w:tab/>
        <w:tab/>
        <w:t xml:space="preserve">circuit to produce this change.  Use an op-amp and any other components that </w:t>
        <w:tab/>
        <w:tab/>
        <w:tab/>
        <w:t>you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5)</w:t>
      </w:r>
    </w:p>
    <w:p>
      <w:pPr>
        <w:pStyle w:val="Normal"/>
        <w:rPr/>
      </w:pPr>
      <w:r>
        <w:rPr/>
        <w:tab/>
        <w:tab/>
        <w:t>(ii)</w:t>
        <w:tab/>
        <w:t>Explain how your circu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3)</w:t>
      </w:r>
      <w:r>
        <w:br w:type="page"/>
      </w:r>
    </w:p>
    <w:p>
      <w:pPr>
        <w:pStyle w:val="Normal"/>
        <w:rPr/>
      </w:pPr>
      <w:r>
        <w:rPr/>
        <w:tab/>
        <w:tab/>
        <w:t>(iii)</w:t>
        <w:tab/>
        <w:t xml:space="preserve">The circuit is tested and performs as required except for when the </w:t>
        <w:tab/>
        <w:tab/>
        <w:tab/>
        <w:tab/>
        <w:tab/>
        <w:t xml:space="preserve">temperature is at the switching temperature for the system, when it is </w:t>
        <w:tab/>
        <w:tab/>
        <w:tab/>
        <w:tab/>
        <w:t>observed that the fan again rotates slowly.</w:t>
      </w:r>
    </w:p>
    <w:p>
      <w:pPr>
        <w:pStyle w:val="Normal"/>
        <w:rPr/>
      </w:pPr>
      <w:r>
        <w:rPr/>
        <w:tab/>
        <w:tab/>
        <w:tab/>
        <w:t>Explain why this occ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v)</w:t>
        <w:tab/>
        <w:t xml:space="preserve">To overcome this problem it is necessary to introduce Hysteresis into the </w:t>
        <w:tab/>
        <w:tab/>
        <w:tab/>
        <w:tab/>
        <w:t>temperature control system.  Explain what is meant by hyster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v)</w:t>
        <w:tab/>
        <w:t>Explain briefly, how you would introduce hysteresis into this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).</w:t>
        <w:tab/>
        <w:t xml:space="preserve">With the mass production of microcomputer controllers, most domestic electrical appliances </w:t>
        <w:tab/>
        <w:t>are now fitted with these devices because they are very cheap and can be readily customised.</w:t>
      </w:r>
    </w:p>
    <w:p>
      <w:pPr>
        <w:pStyle w:val="Normal"/>
        <w:rPr/>
      </w:pPr>
      <w:r>
        <w:rPr/>
        <w:tab/>
        <w:t>(a)</w:t>
        <w:tab/>
        <w:t xml:space="preserve">The essential sub-systems of any microcomputer controller are listed below.  Write </w:t>
        <w:tab/>
        <w:tab/>
        <w:t>by the side of each its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clock 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processor 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RAM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ROM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input port 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i)</w:t>
        <w:tab/>
        <w:t>output port 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6)</w:t>
      </w:r>
    </w:p>
    <w:p>
      <w:pPr>
        <w:pStyle w:val="Normal"/>
        <w:rPr/>
      </w:pPr>
      <w:r>
        <w:rPr/>
        <w:tab/>
        <w:t>(b)</w:t>
        <w:tab/>
        <w:t>These sub-systems are linked by b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at is a b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)</w:t>
        <w:tab/>
        <w:t>What is the purpose of the data b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i)</w:t>
        <w:tab/>
        <w:t>What is the purpose of the address b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v)</w:t>
        <w:tab/>
        <w:t>What is the purpose of the control b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v)</w:t>
        <w:tab/>
        <w:t>Explain how does the data bus differ from the other two b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  <w:r>
        <w:br w:type="page"/>
      </w:r>
    </w:p>
    <w:p>
      <w:pPr>
        <w:pStyle w:val="Normal"/>
        <w:rPr/>
      </w:pPr>
      <w:r>
        <w:rPr/>
        <w:tab/>
        <w:t>(c)</w:t>
        <w:tab/>
        <w:t xml:space="preserve">In the space below draw a labelled diagram to show how the sub-systems of the </w:t>
        <w:tab/>
        <w:tab/>
        <w:tab/>
        <w:t>computer controller are linked by the b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6)</w:t>
      </w:r>
    </w:p>
    <w:p>
      <w:pPr>
        <w:pStyle w:val="Normal"/>
        <w:rPr/>
      </w:pPr>
      <w:r>
        <w:rPr/>
        <w:tab/>
        <w:t>(d)</w:t>
        <w:tab/>
        <w:t>A tristate buffer links the input port to the data bus.</w:t>
      </w:r>
    </w:p>
    <w:p>
      <w:pPr>
        <w:pStyle w:val="Normal"/>
        <w:rPr/>
      </w:pPr>
      <w:r>
        <w:rPr/>
        <w:tab/>
        <w:tab/>
        <w:t>(i)</w:t>
        <w:tab/>
        <w:t xml:space="preserve">Explain what is meant by a </w:t>
      </w:r>
      <w:r>
        <w:rPr>
          <w:i/>
        </w:rPr>
        <w:t>tri-state buff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>Why is a tri-state buffer essential in this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e)</w:t>
        <w:tab/>
        <w:t>(i)</w:t>
        <w:tab/>
        <w:t>What device is required to link the data bus to the output 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>Why is this device required in this appli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f)</w:t>
        <w:tab/>
        <w:t>Input and output ports can be either memory mapped or IO mapped.</w:t>
      </w:r>
    </w:p>
    <w:p>
      <w:pPr>
        <w:pStyle w:val="Normal"/>
        <w:rPr/>
      </w:pPr>
      <w:r>
        <w:rPr/>
        <w:tab/>
        <w:tab/>
        <w:t>(i)</w:t>
        <w:tab/>
        <w:t>Explain what is meant by memory ma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/>
        <w:tab/>
        <w:tab/>
        <w:t>(ii)</w:t>
        <w:tab/>
        <w:t>Explain how IO mapping differs from memory ma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g)</w:t>
        <w:tab/>
        <w:t>Most domestic appliance controllers are either PICs or AVRs.</w:t>
      </w:r>
    </w:p>
    <w:p>
      <w:pPr>
        <w:pStyle w:val="Normal"/>
        <w:rPr/>
      </w:pPr>
      <w:r>
        <w:rPr/>
        <w:tab/>
        <w:tab/>
        <w:t>(i)</w:t>
        <w:tab/>
        <w:t>Briefly describe the structure of a PIC/AV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 xml:space="preserve">State and explain two advantages of PICs/AVRs over conventional </w:t>
        <w:tab/>
        <w:tab/>
        <w:tab/>
        <w:tab/>
        <w:t>microprocessor control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i)</w:t>
        <w:tab/>
        <w:t xml:space="preserve">State and explain two advantages of PICs/AVRs over traditional control </w:t>
        <w:tab/>
        <w:tab/>
        <w:tab/>
        <w:tab/>
        <w:t>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v)</w:t>
        <w:tab/>
        <w:t xml:space="preserve">State and explain two effects that the use of PICs/AVRs in domestic </w:t>
        <w:tab/>
        <w:tab/>
        <w:tab/>
        <w:tab/>
        <w:t>appliances has had on the social and economic life of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/>
        <w:tab/>
        <w:t>(h)</w:t>
        <w:tab/>
        <w:t xml:space="preserve">While researching computer control systems on the Internet, a student finds </w:t>
        <w:tab/>
        <w:tab/>
        <w:tab/>
        <w:t>references to Neural Networks as being the latest form of control system.</w:t>
      </w:r>
    </w:p>
    <w:p>
      <w:pPr>
        <w:pStyle w:val="Normal"/>
        <w:rPr/>
      </w:pPr>
      <w:r>
        <w:rPr/>
        <w:tab/>
        <w:tab/>
        <w:t>(i)</w:t>
        <w:tab/>
        <w:t xml:space="preserve">State and explain three ways in which a Neural Network differs from a </w:t>
        <w:tab/>
        <w:tab/>
        <w:tab/>
        <w:tab/>
        <w:t>conventional computer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  <w:tab/>
        <w:tab/>
        <w:t>(ii)</w:t>
        <w:tab/>
        <w:t>Explain, briefly, how a Neural network is program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  <w:tab/>
        <w:tab/>
        <w:t>(iii)</w:t>
        <w:tab/>
        <w:t xml:space="preserve">Briefly describe two applications for which a Neural Network is ideally </w:t>
        <w:tab/>
        <w:tab/>
        <w:tab/>
        <w:tab/>
        <w:t>su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v)</w:t>
        <w:tab/>
        <w:t>Briefly describe two applications for which a Neural Network is unsu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  <w:tab/>
        <w:tab/>
        <w:t>(v)</w:t>
        <w:tab/>
        <w:t xml:space="preserve">Describe two ways in which Neural Networks are influencing the social and </w:t>
        <w:tab/>
        <w:tab/>
        <w:tab/>
        <w:t>economic life of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vi)</w:t>
        <w:tab/>
        <w:t xml:space="preserve">Suggest two ways in which Neural Networks will affect our lives in the </w:t>
        <w:tab/>
        <w:tab/>
        <w:tab/>
        <w:tab/>
        <w:t>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©IKES 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32:00Z</dcterms:created>
  <dc:creator>IP. Kemp</dc:creator>
  <dc:description/>
  <dc:language>en-US</dc:language>
  <cp:lastModifiedBy>IKES</cp:lastModifiedBy>
  <dcterms:modified xsi:type="dcterms:W3CDTF">2009-08-11T10:32:00Z</dcterms:modified>
  <cp:revision>2</cp:revision>
  <dc:subject/>
  <dc:title>General control revision</dc:title>
</cp:coreProperties>
</file>