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5pt;height:87.25pt" filled="f" o:ole="">
                                  <v:imagedata r:id="rId3" o:title=""/>
                                </v:shape>
                                <o:OLEObject Type="Embed" ProgID="" ShapeID="ole_rId2" DrawAspect="Content" ObjectID="_154671189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5pt;height:87.25pt" filled="f" o:ole="">
                            <v:imagedata r:id="rId5" o:title=""/>
                          </v:shape>
                          <o:OLEObject Type="Embed" ProgID="" ShapeID="ole_rId4" DrawAspect="Content" ObjectID="_196826648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470</wp:posOffset>
                </wp:positionH>
                <wp:positionV relativeFrom="paragraph">
                  <wp:posOffset>984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7.7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WAV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;Courier New" w:hAnsi="LiquidCrystal;Courier New" w:cs="LiquidCrystal;Courier New"/>
          <w:sz w:val="96"/>
        </w:rPr>
      </w:pPr>
      <w:r>
        <w:rPr>
          <w:rFonts w:cs="Verdana" w:ascii="Verdana" w:hAnsi="Verdana"/>
          <w:sz w:val="96"/>
        </w:rPr>
        <w:t>PROPERTIE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  <w:szCs w:val="96"/>
        </w:rPr>
      </w:pPr>
      <w:r>
        <w:rPr>
          <w:rFonts w:cs="Verdana" w:ascii="Verdana" w:hAnsi="Verdana"/>
          <w:sz w:val="96"/>
          <w:szCs w:val="96"/>
        </w:rPr>
        <w:t>PACKAG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Verdana" w:hAnsi="Verdana" w:cs="Verdana"/>
          <w:sz w:val="28"/>
          <w:szCs w:val="96"/>
        </w:rPr>
      </w:pPr>
      <w:r>
        <w:rPr>
          <w:rFonts w:cs="Verdana" w:ascii="Verdana" w:hAnsi="Verdana"/>
          <w:sz w:val="28"/>
          <w:szCs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18).</w:t>
        <w:tab/>
        <w:t>Polarisation of e-m wave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19)</w:t>
        <w:tab/>
        <w:t>Pulse echo technique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20)</w:t>
        <w:tab/>
        <w:t>The Doppler effect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ab/>
        <w:t>Diffraction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(18).</w:t>
        <w:tab/>
        <w:tab/>
        <w:tab/>
        <w:t>Polarisation of em wave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  <w:t>The aim of this assignment is to develop an understanding of polarisation of e-m waves and its uses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(a)</w:t>
        <w:tab/>
        <w:t>Draw a labelled diagram to represent a travelling e-m w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why most light sources produce unpolarised l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Using a labelled diagram explain how ‘Polaroid’ works.</w:t>
      </w:r>
    </w:p>
    <w:p>
      <w:pPr>
        <w:pStyle w:val="Normal"/>
        <w:rPr/>
      </w:pPr>
      <w:r>
        <w:rPr/>
        <w:tab/>
        <w:tab/>
        <w:t>(Microwave analog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Describe two examples of ways in which polarised light can be formed naturally.</w:t>
      </w:r>
    </w:p>
    <w:p>
      <w:pPr>
        <w:pStyle w:val="Normal"/>
        <w:rPr/>
      </w:pPr>
      <w:r>
        <w:rPr/>
        <w:tab/>
        <w:tab/>
        <w:t>(Video – Polaroid sun glass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</w:t>
        <w:tab/>
        <w:t>(a)</w:t>
        <w:tab/>
        <w:t>Take a Polaroid slide and view a source of light through it.</w:t>
        <w:br/>
        <w:tab/>
        <w:tab/>
        <w:t>Describe what you obser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Take a second Polaroid slide, and holding the two together, view a source of light </w:t>
        <w:tab/>
        <w:tab/>
        <w:tab/>
        <w:t>through them.  Describe what you obser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Now rotate one of the Polaroid slides through 90°, again view a source of light </w:t>
        <w:tab/>
        <w:tab/>
        <w:tab/>
        <w:t>through them.  Describe what you obser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Using diagrams, explain the physics of your observations in (c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C).</w:t>
        <w:tab/>
        <w:t>(a)</w:t>
        <w:tab/>
        <w:t>Look at the LCD screen of a calculator or watch through a Polaroid slide.</w:t>
      </w:r>
    </w:p>
    <w:p>
      <w:pPr>
        <w:pStyle w:val="Normal"/>
        <w:rPr/>
      </w:pPr>
      <w:r>
        <w:rPr/>
        <w:tab/>
        <w:tab/>
        <w:t>Rotate the Polaroid.  Describe and explain your observ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Briefly, using diagrams, explain how a Liquid Crystal Display works.</w:t>
      </w:r>
    </w:p>
    <w:p>
      <w:pPr>
        <w:pStyle w:val="Normal"/>
        <w:rPr/>
      </w:pPr>
      <w:r>
        <w:rPr/>
        <w:tab/>
        <w:tab/>
        <w:t>(How LCDs work vide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.</w:t>
        <w:tab/>
        <w:t>(a)</w:t>
        <w:tab/>
        <w:t>Look at a plastic ruler, protractor etc through a Polaroid filter.</w:t>
      </w:r>
    </w:p>
    <w:p>
      <w:pPr>
        <w:pStyle w:val="Normal"/>
        <w:rPr/>
      </w:pPr>
      <w:r>
        <w:rPr/>
        <w:tab/>
        <w:tab/>
        <w:t>Describe what you s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Now look at the plastic object in between two Polaroid filters which are arranged at </w:t>
        <w:tab/>
        <w:tab/>
        <w:t>90° to each other.  Explain what the plastic object is doing to the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c)</w:t>
        <w:tab/>
        <w:t>If the plastic object is now gently bent, describe what is obser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What is causing the light to behave in this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Suggest a use for this techn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.</w:t>
        <w:tab/>
        <w:t xml:space="preserve">Many substances will change the plane of polarisation of light.  The effect above is known </w:t>
        <w:tab/>
        <w:t>as Photoelasticity.  Many solutions also show Optical activity.</w:t>
      </w:r>
    </w:p>
    <w:p>
      <w:pPr>
        <w:pStyle w:val="Normal"/>
        <w:rPr/>
      </w:pPr>
      <w:r>
        <w:rPr/>
        <w:tab/>
        <w:t>(a)</w:t>
        <w:tab/>
        <w:t xml:space="preserve">Describe, using a labelled diagram, an experimental arrangement to show Optical </w:t>
        <w:tab/>
        <w:tab/>
        <w:tab/>
        <w:t>activity in solu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What factors determines the amount of rotation of the plane of polarisation by a </w:t>
        <w:tab/>
        <w:tab/>
        <w:tab/>
        <w:t>solu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How can this be used as an analytical too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sz w:val="28"/>
        </w:rPr>
        <w:t>(19).</w:t>
        <w:tab/>
        <w:tab/>
        <w:tab/>
      </w:r>
      <w:r>
        <w:rPr>
          <w:rFonts w:cs="Arial" w:ascii="Arial" w:hAnsi="Arial"/>
          <w:b/>
          <w:sz w:val="28"/>
          <w:szCs w:val="28"/>
        </w:rPr>
        <w:t>Pulse Echo Techniques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The aim of this assignment is to gain an understanding of the uses of pulse-echo sounding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A).</w:t>
        <w:tab/>
        <w:t>(a)</w:t>
        <w:tab/>
        <w:t>When a wave travels from one medium to another, what two effects occu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If the second medium is transparent to the waves, which effect is domin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If the second medium is opaque to the waves, which effect is domin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</w:t>
        <w:tab/>
        <w:t>(a)</w:t>
        <w:tab/>
        <w:t>Briefly explain how a ship sonar system works.</w:t>
      </w:r>
    </w:p>
    <w:p>
      <w:pPr>
        <w:pStyle w:val="Normal"/>
        <w:rPr/>
      </w:pPr>
      <w:r>
        <w:rPr/>
        <w:tab/>
        <w:tab/>
        <w:t>(Animation:-  Sona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how you could calculate the depth of the sea bed using sonar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A ship sends out sonar pulses to find the depth of the sea.  The time between a sonar </w:t>
        <w:tab/>
        <w:tab/>
        <w:t>pulse being emitted and an echo being received is 2.4s.</w:t>
      </w:r>
    </w:p>
    <w:p>
      <w:pPr>
        <w:pStyle w:val="Normal"/>
        <w:rPr/>
      </w:pPr>
      <w:r>
        <w:rPr/>
        <w:tab/>
        <w:tab/>
        <w:t>If the velocity of sound in water is 1500ms</w:t>
      </w:r>
      <w:r>
        <w:rPr>
          <w:vertAlign w:val="superscript"/>
        </w:rPr>
        <w:t>-1</w:t>
      </w:r>
      <w:r>
        <w:rPr/>
        <w:t>, calculate the depth of the s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C).</w:t>
        <w:tab/>
        <w:t>(a)</w:t>
        <w:tab/>
        <w:t>Using a diagram, explain what is meant by the term RAD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The table below shows some data received from a radar station from an aircraft </w:t>
        <w:tab/>
        <w:tab/>
        <w:tab/>
        <w:t>target.  Assume that c = 3x10</w:t>
      </w:r>
      <w:r>
        <w:rPr>
          <w:vertAlign w:val="superscript"/>
        </w:rPr>
        <w:t>8</w:t>
      </w:r>
      <w:r>
        <w:rPr/>
        <w:t>ms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4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me interval. (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Time delay. (</w:t>
            </w:r>
            <w:r>
              <w:rPr>
                <w:rFonts w:eastAsia="Symbol" w:cs="Symbol" w:ascii="Symbol" w:hAnsi="Symbol"/>
                <w:sz w:val="28"/>
                <w:szCs w:val="28"/>
              </w:rPr>
              <w:t></w:t>
            </w:r>
            <w:r>
              <w:rPr>
                <w:sz w:val="28"/>
                <w:szCs w:val="28"/>
              </w:rPr>
              <w:t>s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.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.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.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.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.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How far is the aircraft away from the radar st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How fast is the aircraft travell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Explain whether the aircraft flying towards or away from the radar s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v)</w:t>
        <w:tab/>
        <w:t xml:space="preserve">Explain why the actual speed of the aircraft might be faster than that </w:t>
        <w:tab/>
        <w:tab/>
        <w:tab/>
        <w:tab/>
        <w:t>calculated in part (i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D).</w:t>
        <w:tab/>
        <w:t>(a)</w:t>
        <w:tab/>
        <w:t>What is ultrasou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y is ultrasound scanning an important medical diagnostic too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xplain, using diagrams, how medical ultrasound scanning 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Describe the images that can be obtained using ultrasound scanning.</w:t>
      </w:r>
    </w:p>
    <w:p>
      <w:pPr>
        <w:pStyle w:val="Normal"/>
        <w:rPr/>
      </w:pPr>
      <w:r>
        <w:rPr/>
        <w:tab/>
        <w:tab/>
        <w:t>(Ultrasound scanning vide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What is meant by 3D 4D Ultrasound scanning and how are the images achieved?</w:t>
      </w:r>
    </w:p>
    <w:p>
      <w:pPr>
        <w:pStyle w:val="Normal"/>
        <w:rPr/>
      </w:pPr>
      <w:r>
        <w:rPr/>
        <w:tab/>
        <w:tab/>
        <w:t>(Photograp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esolution of pulse echo images.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/>
        <w:t>E).</w:t>
        <w:tab/>
        <w:t>(a)</w:t>
        <w:tab/>
        <w:t>Suggest the factors that determine the resolution of a pulse echo im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If a frequency of 6MHz is used for medical ultrasound scans, and the</w:t>
      </w:r>
    </w:p>
    <w:p>
      <w:pPr>
        <w:pStyle w:val="Normal"/>
        <w:rPr/>
      </w:pPr>
      <w:r>
        <w:rPr/>
        <w:tab/>
        <w:tab/>
        <w:t>speed of sound in water is 1400ms</w:t>
      </w:r>
      <w:r>
        <w:rPr>
          <w:vertAlign w:val="superscript"/>
        </w:rPr>
        <w:t>-1</w:t>
      </w:r>
      <w:r>
        <w:rPr/>
        <w:t>, what is the wavelength of the</w:t>
      </w:r>
    </w:p>
    <w:p>
      <w:pPr>
        <w:pStyle w:val="Normal"/>
        <w:rPr/>
      </w:pPr>
      <w:r>
        <w:rPr/>
        <w:tab/>
        <w:tab/>
        <w:t>ultrasound sign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stimate the resolution of a medical ultrasound image using the frequency in (b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How could the resolution of the image be increas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What two effect is this likely to have on the ultra sound image?</w:t>
      </w:r>
    </w:p>
    <w:p>
      <w:pPr>
        <w:pStyle w:val="Normal"/>
        <w:rPr/>
      </w:pPr>
      <w:r>
        <w:rPr/>
        <w:tab/>
        <w:tab/>
        <w:t>(Consider car lights in fog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(20).</w:t>
        <w:tab/>
        <w:tab/>
        <w:tab/>
      </w:r>
      <w:r>
        <w:rPr>
          <w:rFonts w:cs="Arial" w:ascii="Arial" w:hAnsi="Arial"/>
          <w:b/>
          <w:sz w:val="28"/>
          <w:szCs w:val="28"/>
        </w:rPr>
        <w:t>The Doppler Effect.</w:t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rPr/>
      </w:pPr>
      <w:r>
        <w:rPr/>
        <w:t>The aim of this assignment is to give an awareness of the Doppler Effect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(a)</w:t>
        <w:tab/>
        <w:t>Describe an everyday example of the Doppler effect in sound.</w:t>
      </w:r>
    </w:p>
    <w:p>
      <w:pPr>
        <w:pStyle w:val="Normal"/>
        <w:rPr/>
      </w:pPr>
      <w:r>
        <w:rPr/>
        <w:tab/>
        <w:tab/>
        <w:t>(Animation  Waves:  the Doppler effect    Waves:  Ripple tan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Explain using diagrams how the change in frequency occurs due to a moving </w:t>
        <w:tab/>
        <w:tab/>
        <w:tab/>
        <w:t>rece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Explain using diagrams how the change in frequency occurs due to a moving </w:t>
        <w:tab/>
        <w:tab/>
        <w:tab/>
        <w:t>transmi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d)</w:t>
        <w:tab/>
        <w:t>Briefly explain how is the Doppler effect used within Police radar speed trap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Briefly explain how is the Doppler effect used within burglar alarm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</w:t>
        <w:tab/>
        <w:t>(a)</w:t>
        <w:tab/>
        <w:t>How is the Doppler effect used within astronom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what is meant by the ‘red shift’ and how this is produc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Explain, using diagrams, how an astronomer would be able to tell if a star was </w:t>
        <w:tab/>
        <w:tab/>
        <w:tab/>
        <w:t>approaching or travelling away from the 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What does the Red shift tell us about the univer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rFonts w:cs="Arial" w:ascii="Arial" w:hAnsi="Arial"/>
          <w:b/>
          <w:sz w:val="28"/>
          <w:szCs w:val="28"/>
        </w:rPr>
        <w:tab/>
        <w:t>Diffraction.</w:t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rPr/>
      </w:pPr>
      <w:r>
        <w:rPr/>
        <w:t>The aim of this assignment is to give an awareness of the effects of diffraction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Use the Ripple tank animation to investigate the following:-</w:t>
      </w:r>
    </w:p>
    <w:p>
      <w:pPr>
        <w:pStyle w:val="Normal"/>
        <w:rPr/>
      </w:pPr>
      <w:r>
        <w:rPr/>
        <w:tab/>
        <w:t>Use diagrams to help you to explain what you obser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A plane wave and a large boundary</w:t>
        <w:br/>
        <w:tab/>
        <w:tab/>
        <w:t>(Set up:- half plane wav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A plane wave and an obstacle.</w:t>
      </w:r>
    </w:p>
    <w:p>
      <w:pPr>
        <w:pStyle w:val="Normal"/>
        <w:rPr/>
      </w:pPr>
      <w:r>
        <w:rPr/>
        <w:tab/>
        <w:tab/>
        <w:t>(Setup:- Obstac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A plane wave and a single slit.</w:t>
      </w:r>
    </w:p>
    <w:p>
      <w:pPr>
        <w:pStyle w:val="Normal"/>
        <w:rPr/>
      </w:pPr>
      <w:r>
        <w:rPr/>
        <w:tab/>
        <w:tab/>
        <w:t>(Setup:-  Single slit)</w:t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A plane wave and a large sl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B).</w:t>
        <w:tab/>
        <w:t>(a)</w:t>
        <w:tab/>
        <w:t xml:space="preserve">Explain what is meant by the term </w:t>
      </w:r>
      <w:r>
        <w:rPr>
          <w:b/>
        </w:rPr>
        <w:t>diffracti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Under what conditions is the effect of diffraction most noticeab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.</w:t>
        <w:tab/>
        <w:t>(a)</w:t>
        <w:tab/>
        <w:t>What conditions are needed for diffraction effects to be observed with l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Describe, using diagrams, </w:t>
      </w:r>
      <w:r>
        <w:rPr>
          <w:b/>
        </w:rPr>
        <w:t>two</w:t>
      </w:r>
      <w:r>
        <w:rPr/>
        <w:t xml:space="preserve"> examples of diffraction effects with light.</w:t>
      </w:r>
    </w:p>
    <w:p>
      <w:pPr>
        <w:pStyle w:val="Normal"/>
        <w:rPr/>
      </w:pPr>
      <w:r>
        <w:rPr/>
        <w:tab/>
        <w:tab/>
        <w:t>(Diffraction picture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ab/>
        <w:tab/>
      </w:r>
      <w:r>
        <w:rPr>
          <w:rFonts w:cs="Arial" w:ascii="Arial" w:hAnsi="Arial"/>
          <w:b/>
          <w:sz w:val="28"/>
          <w:szCs w:val="28"/>
        </w:rPr>
        <w:tab/>
        <w:t>Diffraction Gratings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  <w:t>A).</w:t>
        <w:tab/>
        <w:t>(a)</w:t>
        <w:tab/>
        <w:t>Sketch below the diffraction pattern envelope for light passing through a single</w:t>
        <w:br/>
        <w:tab/>
        <w:tab/>
        <w:t>narrow sl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escribe how this will change if a second nearby slit is a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Using diagrams, describe what will happen to the diffraction envelope if more</w:t>
        <w:br/>
        <w:tab/>
        <w:tab/>
        <w:t>nearby slits are ad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</w:t>
        <w:tab/>
        <w:t>(a)</w:t>
        <w:tab/>
        <w:t>Each slit produces a diffracted wave which spreads out from the slit.</w:t>
        <w:br/>
        <w:tab/>
        <w:tab/>
        <w:t>These diffracted waves then interfer producing maxima.</w:t>
        <w:br/>
        <w:tab/>
        <w:tab/>
        <w:t>Use the diagram below to show and explain how these maxima are produc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160" w:dyaOrig="217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8pt;height:108.9pt" filled="f" o:ole="">
            <v:imagedata r:id="rId7" o:title=""/>
          </v:shape>
          <o:OLEObject Type="Embed" ProgID="" ShapeID="ole_rId6" DrawAspect="Content" ObjectID="_187741025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</w:t>
      </w:r>
      <w:r>
        <w:br w:type="page"/>
      </w:r>
    </w:p>
    <w:p>
      <w:pPr>
        <w:pStyle w:val="Normal"/>
        <w:rPr/>
      </w:pPr>
      <w:r>
        <w:rPr/>
        <w:tab/>
        <w:t>(b)</w:t>
        <w:tab/>
        <w:t>Use the diagram below to help you derive the Diffraction grating equatio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540" w:dyaOrig="21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7pt;height:107pt" filled="f" o:ole="">
            <v:imagedata r:id="rId9" o:title=""/>
          </v:shape>
          <o:OLEObject Type="Embed" ProgID="" ShapeID="ole_rId8" DrawAspect="Content" ObjectID="_3188492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A diffraction gratingis used at normal incidence to observe the light from a</w:t>
        <w:br/>
        <w:tab/>
        <w:tab/>
        <w:t>sodium flame.  A strong yellow line is seen in the first order at an angle</w:t>
        <w:br/>
        <w:tab/>
        <w:tab/>
        <w:t>of 16° 26' to the normal to the grating.</w:t>
      </w:r>
    </w:p>
    <w:p>
      <w:pPr>
        <w:pStyle w:val="Normal"/>
        <w:rPr/>
      </w:pPr>
      <w:r>
        <w:rPr/>
        <w:tab/>
        <w:tab/>
        <w:t>(i)</w:t>
        <w:tab/>
        <w:t>Calculate the highest order in which the line can be s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If the grating has 4800 lines per cm, calculate the wavelength of the</w:t>
        <w:br/>
        <w:tab/>
        <w:tab/>
        <w:tab/>
        <w:t>yellow radi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T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iquidCrysta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©IKES1903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10:44:00Z</dcterms:created>
  <dc:creator>IP Kemp</dc:creator>
  <dc:description/>
  <cp:keywords/>
  <dc:language>en-US</dc:language>
  <cp:lastModifiedBy>IKES</cp:lastModifiedBy>
  <cp:lastPrinted>2001-09-12T22:13:00Z</cp:lastPrinted>
  <dcterms:modified xsi:type="dcterms:W3CDTF">2016-03-19T10:44:00Z</dcterms:modified>
  <cp:revision>2</cp:revision>
  <dc:subject/>
  <dc:title>Momentum</dc:title>
</cp:coreProperties>
</file>