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6426156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6536508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WAVES &amp; PHOTON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  <w:szCs w:val="96"/>
        </w:rPr>
      </w:pPr>
      <w:r>
        <w:rPr>
          <w:rFonts w:cs="Verdana" w:ascii="Verdana" w:hAnsi="Verdana"/>
          <w:sz w:val="96"/>
          <w:szCs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Verdana" w:hAnsi="Verdana" w:cs="Verdana"/>
          <w:sz w:val="28"/>
          <w:szCs w:val="96"/>
        </w:rPr>
      </w:pPr>
      <w:r>
        <w:rPr>
          <w:rFonts w:cs="Verdana" w:ascii="Verdana" w:hAnsi="Verdana"/>
          <w:sz w:val="28"/>
          <w:szCs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4).</w:t>
        <w:tab/>
        <w:t>Energy of a Phot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5)</w:t>
        <w:tab/>
        <w:t>Emission and absorption spectra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6)</w:t>
        <w:tab/>
        <w:t>Photo electricit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Electron wav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(24).</w:t>
        <w:tab/>
        <w:tab/>
        <w:tab/>
      </w:r>
      <w:r>
        <w:rPr>
          <w:rFonts w:cs="Arial" w:ascii="Arial" w:hAnsi="Arial"/>
          <w:b/>
          <w:sz w:val="28"/>
          <w:szCs w:val="28"/>
        </w:rPr>
        <w:t>Energy of a Photon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The aim of this task is to examine the energy of photon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Explain what is meant by the term ‘photon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State the formula for the energy used when a charge </w:t>
      </w:r>
      <w:r>
        <w:rPr>
          <w:b/>
        </w:rPr>
        <w:t>q</w:t>
      </w:r>
      <w:r>
        <w:rPr/>
        <w:t xml:space="preserve"> moves through a potential</w:t>
        <w:br/>
        <w:tab/>
        <w:tab/>
        <w:t>difference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e meaning of the term electron-volt and give the value of one electron-volt</w:t>
        <w:br/>
        <w:tab/>
        <w:tab/>
        <w:t>in Jo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the formula that relates velocity, frequency and wave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The table below shows some data for Light Emitting Diodes.</w:t>
        <w:br/>
        <w:tab/>
        <w:tab/>
        <w:t>Record the potential difference across the LEDs when they are illuminated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lou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λ (nm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 (Hz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Energy</w:t>
            </w:r>
            <w:r>
              <w:rPr>
                <w:rFonts w:cs="Arial" w:ascii="Arial" w:hAnsi="Arial"/>
                <w:sz w:val="36"/>
                <w:szCs w:val="36"/>
              </w:rPr>
              <w:t xml:space="preserve"> (eV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.d. (V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nfrare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rang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ellow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ree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lu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ltra viole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hit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the wavelength for white light is not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Plot a graph of energy in eV (y-axis) against frequency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5pt;height:724.45pt" filled="f" o:ole="">
            <v:imagedata r:id="rId7" o:title=""/>
          </v:shape>
          <o:OLEObject Type="Embed" ProgID="" ShapeID="ole_rId6" DrawAspect="Content" ObjectID="_1288339435" r:id="rId6"/>
        </w:object>
      </w:r>
      <w:r>
        <w:rPr/>
        <w:tab/>
        <w:t>(d)</w:t>
        <w:tab/>
        <w:t>Calculate the gradient of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uggest a relationship between energy and frequency for pho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ompare your value of the constant (gradient) with the accepted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escribe the nature of the White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Calculate the energy of an x-ray photon of wavelength 0.1n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x-rays are able to do damage to living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energy of a microwave photon of wavelength 30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y the photon properties of microwaves are not as important as those</w:t>
        <w:br/>
        <w:tab/>
        <w:tab/>
        <w:t>of x-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Explain what is meant by the term ‘radiation flux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radiation flux on earth from the sun is approximately 1kW/m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rPr/>
      </w:pPr>
      <w:r>
        <w:rPr/>
        <w:tab/>
        <w:tab/>
        <w:t>Estimate, using a calculation, the power output of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stimate the mass lost by the sun per second as a result of this radiation fl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Is this a concern – will the sun run out of mass in the near fu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25).</w:t>
        <w:tab/>
        <w:tab/>
        <w:tab/>
      </w:r>
      <w:r>
        <w:rPr>
          <w:rFonts w:cs="Arial" w:ascii="Arial" w:hAnsi="Arial"/>
          <w:b/>
          <w:sz w:val="28"/>
          <w:szCs w:val="28"/>
        </w:rPr>
        <w:t>Emission and absorption spectra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develop an understanding of emission and absorption spectra.</w:t>
      </w:r>
    </w:p>
    <w:p>
      <w:pPr>
        <w:pStyle w:val="Normal"/>
        <w:rPr/>
      </w:pPr>
      <w:r>
        <w:rPr/>
        <w:t>Use your text book and the Solar Cell animation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State the colours of the visible spectrum in order of decreasing wave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, using a diagram, how a</w:t>
        <w:br/>
        <w:tab/>
        <w:tab/>
        <w:t>continuous visible spectrum be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is meant by an ‘absorption spectrum’</w:t>
        <w:br/>
        <w:tab/>
        <w:tab/>
        <w:t>and giv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how an absorption spectrum can</w:t>
      </w:r>
    </w:p>
    <w:p>
      <w:pPr>
        <w:pStyle w:val="Normal"/>
        <w:rPr/>
      </w:pPr>
      <w:r>
        <w:rPr/>
        <w:tab/>
        <w:tab/>
        <w:t>be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>Describe Bohr’s model for a hydrogen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does the energy vary for the allowed orbits of the electrons in the Bohr mod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In Bohr’s model, how can an electron be promoted from a lower orbit to a</w:t>
        <w:br/>
        <w:tab/>
        <w:tab/>
        <w:t>higher orb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happens when an electron goes from a higher orbit to a lower orb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How do the energies of the photons released relate to their waveleng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Explain how this model can explain the emission spectra of hydro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What emissions does a radio telescope rece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What was the limitation of the Bohr mod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was this limitation overc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).</w:t>
        <w:tab/>
        <w:t>Below is a diagram showing the wavelength of the emission spectrum for Hydrogen.</w:t>
      </w:r>
    </w:p>
    <w:p>
      <w:pPr>
        <w:pStyle w:val="Normal"/>
        <w:jc w:val="center"/>
        <w:rPr/>
      </w:pPr>
      <w:r>
        <w:rPr/>
        <w:object w:dxaOrig="6325" w:dyaOrig="60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6.25pt;height:300.85pt" filled="f" o:ole="">
            <v:imagedata r:id="rId9" o:title=""/>
          </v:shape>
          <o:OLEObject Type="Embed" ProgID="" ShapeID="ole_rId8" DrawAspect="Content" ObjectID="_169642709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the ionisation energy for Hydrogen is 13.6eV, calculate the value of the first six energy </w:t>
        <w:tab/>
        <w:t>levels for Hydro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=1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=2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=3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=4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=5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=6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26).</w:t>
        <w:tab/>
        <w:tab/>
        <w:tab/>
        <w:t>Photo electricity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develop an understanding of photo electricity.</w:t>
      </w:r>
    </w:p>
    <w:p>
      <w:pPr>
        <w:pStyle w:val="Normal"/>
        <w:rPr/>
      </w:pPr>
      <w:r>
        <w:rPr/>
        <w:t>Use your text book and the animation Light: Photoelectric effec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How was the photoelectric effect first discove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an experiment to demonstrate the photoelectric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The photoelectric effect caused many problems for classical phys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Explain how the emission of photoelectrons depended on the type of metal</w:t>
      </w:r>
    </w:p>
    <w:p>
      <w:pPr>
        <w:pStyle w:val="Normal"/>
        <w:rPr/>
      </w:pPr>
      <w:r>
        <w:rPr/>
        <w:tab/>
        <w:tab/>
        <w:t>and the wavelength of the 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problem did this cause for classical phys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c)</w:t>
        <w:tab/>
        <w:t>Explain how the emission of photoelectrons was affected by the intensity of</w:t>
      </w:r>
    </w:p>
    <w:p>
      <w:pPr>
        <w:pStyle w:val="Normal"/>
        <w:rPr/>
      </w:pPr>
      <w:r>
        <w:rPr/>
        <w:tab/>
        <w:tab/>
        <w:t>the light hitting the metal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problem did this cause for classical phys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How is the energy of the photoelectrons affected by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wavelength of the radi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intensity of the radi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How were the classical problems in physics s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b)</w:t>
        <w:tab/>
        <w:t>State Einstein’s equation for the photoelectric effect and explain the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esium has a work function of 1.9eV.  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its threshold wavelength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the maximum energy of the liberated electrons when the metal is illuminated </w:t>
        <w:tab/>
        <w:tab/>
        <w:tab/>
        <w:t>by light of wavelength 450n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The maximum kinetic energy of the photoelectrons emitted from a metallic surface</w:t>
        <w:br/>
        <w:tab/>
        <w:tab/>
        <w:t>is 1.6 × 10</w:t>
      </w:r>
      <w:r>
        <w:rPr>
          <w:vertAlign w:val="superscript"/>
        </w:rPr>
        <w:t>-19</w:t>
      </w:r>
      <w:r>
        <w:rPr/>
        <w:t>J when the frequency of the incident radiation is 7.5 × 10</w:t>
      </w:r>
      <w:r>
        <w:rPr>
          <w:vertAlign w:val="superscript"/>
        </w:rPr>
        <w:t>14</w:t>
      </w:r>
      <w:r>
        <w:rPr/>
        <w:t>Hz.</w:t>
        <w:br/>
        <w:tab/>
        <w:tab/>
        <w:t>Calculate the minimum frequency of radiation for which electrons will be e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Explain how the photoelectric effect revolutionised the film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b/>
          <w:sz w:val="28"/>
          <w:szCs w:val="28"/>
        </w:rPr>
        <w:tab/>
        <w:t>Electron waves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be aware of the evidence for electrons behaving as wav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 what is meant by diffr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diagram to show the diffraction of light around an obst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an experiment to show that electrons can be diffra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how this shows that electrons can behave as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0903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11:00Z</dcterms:created>
  <dc:creator>IP Kemp</dc:creator>
  <dc:description/>
  <cp:keywords/>
  <dc:language>en-US</dc:language>
  <cp:lastModifiedBy>elaine</cp:lastModifiedBy>
  <cp:lastPrinted>2001-09-12T22:13:00Z</cp:lastPrinted>
  <dcterms:modified xsi:type="dcterms:W3CDTF">2014-03-26T10:11:00Z</dcterms:modified>
  <cp:revision>2</cp:revision>
  <dc:subject/>
  <dc:title>Momentum</dc:title>
</cp:coreProperties>
</file>