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21847890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95173331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DENSITY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&amp;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FLUID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Verdana" w:ascii="Verdana" w:hAnsi="Verdana"/>
          <w:sz w:val="96"/>
        </w:rPr>
        <w:t>FLOW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5).</w:t>
        <w:tab/>
        <w:t>Density revis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6).</w:t>
        <w:tab/>
        <w:t>Floating and sinking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7).</w:t>
        <w:tab/>
        <w:t>Fluid and fluid pressur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8).</w:t>
        <w:tab/>
        <w:t>Movement in fluid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ab/>
        <w:t>Viscosity and fluid flow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9)</w:t>
        <w:tab/>
        <w:t>Stokes’ Law and terminal velocit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25).</w:t>
        <w:tab/>
        <w:tab/>
        <w:t>Revision of Densi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im of this assignment is to revise the concept of density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Which is heavier, a tonne of feathers or a tonne of L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ich is heavier, Lead or Alumini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y were questions (a) and (b) meaningl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Define D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are the units of dens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do you convert between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Water has a density of 1000kgm</w:t>
      </w:r>
      <w:r>
        <w:rPr>
          <w:vertAlign w:val="superscript"/>
        </w:rPr>
        <w:t>-3</w:t>
      </w:r>
      <w:r>
        <w:rPr/>
        <w:t>.  Estimate the mass of water in a b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ir has a density of 1.24kgm</w:t>
      </w:r>
      <w:r>
        <w:rPr>
          <w:vertAlign w:val="superscript"/>
        </w:rPr>
        <w:t>-3</w:t>
      </w:r>
      <w:r>
        <w:rPr/>
        <w:t xml:space="preserve"> at NTP.  Estimate the mass of air in this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c)</w:t>
        <w:tab/>
        <w:t>Which element has the greatest dens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elium has an atomic mass of 4.003u and its nucleus has a radius of 2x10</w:t>
      </w:r>
      <w:r>
        <w:rPr>
          <w:vertAlign w:val="superscript"/>
        </w:rPr>
        <w:t>-16</w:t>
      </w:r>
      <w:r>
        <w:rPr/>
        <w:t xml:space="preserve">m, </w:t>
        <w:tab/>
        <w:tab/>
        <w:tab/>
        <w:t>estimate the density of a neutron 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The table below shows the density of some common materials.</w:t>
      </w:r>
    </w:p>
    <w:p>
      <w:pPr>
        <w:pStyle w:val="Normal"/>
        <w:rPr/>
      </w:pPr>
      <w:r>
        <w:rPr/>
        <w:tab/>
        <w:t xml:space="preserve">Use the internet to complete </w:t>
        <w:tab/>
        <w:t>this table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terial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nsity gc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nsity kg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-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ate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a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34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uminium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ro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oo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las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ppe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ercury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.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cret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26).</w:t>
        <w:tab/>
        <w:tab/>
        <w:t>Floating and Sink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im of this assignment is to revise why some objects float and others sink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Why do some objects float in water and some s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would happen if lead was put into mercu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ummarise the conditions, in terms of density, for an object to fl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Using a force diagram explain why</w:t>
      </w:r>
    </w:p>
    <w:p>
      <w:pPr>
        <w:pStyle w:val="Normal"/>
        <w:rPr/>
      </w:pPr>
      <w:r>
        <w:rPr/>
        <w:tab/>
        <w:tab/>
        <w:t>some objects float and others s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ill there still be an upwards force</w:t>
      </w:r>
    </w:p>
    <w:p>
      <w:pPr>
        <w:pStyle w:val="Normal"/>
        <w:rPr/>
      </w:pPr>
      <w:r>
        <w:rPr/>
        <w:tab/>
        <w:tab/>
        <w:t>on an object that sinks?</w:t>
      </w:r>
    </w:p>
    <w:p>
      <w:pPr>
        <w:pStyle w:val="Normal"/>
        <w:rPr/>
      </w:pPr>
      <w:r>
        <w:rPr/>
        <w:tab/>
        <w:tab/>
        <w:t>Describe how this could be 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State Archimedes’ Prin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Use Archimedes’ principle to explain</w:t>
      </w:r>
    </w:p>
    <w:p>
      <w:pPr>
        <w:pStyle w:val="Normal"/>
        <w:rPr/>
      </w:pPr>
      <w:r>
        <w:rPr/>
        <w:tab/>
        <w:tab/>
        <w:t>why a block of steel sinks but a steel</w:t>
      </w:r>
    </w:p>
    <w:p>
      <w:pPr>
        <w:pStyle w:val="Normal"/>
        <w:rPr/>
      </w:pPr>
      <w:r>
        <w:rPr/>
        <w:tab/>
        <w:tab/>
        <w:t>ship floats on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a Plimsoll line?</w:t>
      </w:r>
    </w:p>
    <w:p>
      <w:pPr>
        <w:pStyle w:val="Normal"/>
        <w:rPr/>
      </w:pPr>
      <w:r>
        <w:rPr/>
        <w:tab/>
        <w:tab/>
        <w:t>Why are they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y is it easier to swim in the dead sea than a swimming p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how a hot air balloon is able to fly.  (Vid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f)</w:t>
        <w:tab/>
        <w:t>Explain how a submarine is able to</w:t>
      </w:r>
    </w:p>
    <w:p>
      <w:pPr>
        <w:pStyle w:val="Normal"/>
        <w:rPr/>
      </w:pPr>
      <w:r>
        <w:rPr/>
        <w:tab/>
        <w:tab/>
        <w:t>rise and s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Describe the ‘Cartesian diver’</w:t>
        <w:br/>
        <w:tab/>
        <w:tab/>
        <w:t>demonstration and explain how it</w:t>
        <w:br/>
        <w:tab/>
        <w:tab/>
        <w:t>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Describe the ‘Galilean thermometer’</w:t>
        <w:br/>
        <w:tab/>
        <w:tab/>
        <w:t>and explain how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C).</w:t>
        <w:tab/>
        <w:t>(a)</w:t>
        <w:tab/>
        <w:t>A raft is made from wood of density 600kgm</w:t>
      </w:r>
      <w:r>
        <w:rPr>
          <w:vertAlign w:val="superscript"/>
        </w:rPr>
        <w:t>-3</w:t>
      </w:r>
      <w:r>
        <w:rPr/>
        <w:t xml:space="preserve"> and is 2m × 2m ×0.5m in size.  It </w:t>
        <w:tab/>
        <w:tab/>
        <w:tab/>
        <w:t>floats on water of density 1000kgm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rPr/>
      </w:pPr>
      <w:r>
        <w:rPr/>
        <w:tab/>
        <w:tab/>
        <w:t>(i)</w:t>
        <w:tab/>
        <w:t>How far is the surface of the water from the top of the raf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 person of mass 70kg stands steps onto the raft.</w:t>
      </w:r>
    </w:p>
    <w:p>
      <w:pPr>
        <w:pStyle w:val="Normal"/>
        <w:rPr/>
      </w:pPr>
      <w:r>
        <w:rPr/>
        <w:tab/>
        <w:tab/>
        <w:tab/>
        <w:t>How much further does it sink into the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t NTP, the density of air is 1.2kgm</w:t>
      </w:r>
      <w:r>
        <w:rPr>
          <w:vertAlign w:val="superscript"/>
        </w:rPr>
        <w:t>-3</w:t>
      </w:r>
      <w:r>
        <w:rPr/>
        <w:t xml:space="preserve"> and helium is 0.16kgm-3.</w:t>
      </w:r>
    </w:p>
    <w:p>
      <w:pPr>
        <w:pStyle w:val="Normal"/>
        <w:rPr/>
      </w:pPr>
      <w:r>
        <w:rPr/>
        <w:tab/>
        <w:tab/>
        <w:t>Calculate the volume needed for a helium balloon to lift a mass of 1to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n unladen ship has a displacement of 20kt.  It is loaded with 2000t of</w:t>
        <w:br/>
        <w:tab/>
        <w:tab/>
        <w:t>crude oil at a cold sea port where the sea water has a density of 1030kgm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rPr/>
      </w:pPr>
      <w:r>
        <w:rPr/>
        <w:tab/>
        <w:tab/>
        <w:t>(i)</w:t>
        <w:tab/>
        <w:t>What will be the displacement of the ship when laden with the o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If the cross-sectional area of the ship is 800m</w:t>
      </w:r>
      <w:r>
        <w:rPr>
          <w:vertAlign w:val="superscript"/>
        </w:rPr>
        <w:t>2</w:t>
      </w:r>
      <w:r>
        <w:rPr/>
        <w:t xml:space="preserve">, calculate how far into the </w:t>
        <w:tab/>
        <w:tab/>
        <w:tab/>
        <w:tab/>
        <w:t>water the ship will s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 xml:space="preserve">The ship sails to a warmer port where the sea water has a density of </w:t>
        <w:tab/>
        <w:tab/>
        <w:tab/>
        <w:tab/>
        <w:t>1020kgm</w:t>
      </w:r>
      <w:r>
        <w:rPr>
          <w:vertAlign w:val="superscript"/>
        </w:rPr>
        <w:t>-3</w:t>
      </w:r>
      <w:r>
        <w:rPr/>
        <w:t>.  How much further will it sink into the sea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After a severe flood, a granite boulder of mass 2.5t is found in the middle of a </w:t>
        <w:tab/>
        <w:tab/>
        <w:tab/>
        <w:t>field.  If granite has a density of 2650kgm-3,</w:t>
      </w:r>
    </w:p>
    <w:p>
      <w:pPr>
        <w:pStyle w:val="Normal"/>
        <w:rPr/>
      </w:pPr>
      <w:r>
        <w:rPr/>
        <w:tab/>
        <w:tab/>
        <w:t>(i)</w:t>
        <w:tab/>
        <w:t>calculate the volume of the bou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Calculate the apparent weight of the boulder in water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Explain how the flood was able to carry the b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27).</w:t>
        <w:tab/>
        <w:tab/>
        <w:t>Fluid and fluid press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im of this assignment is to be able to understand what is meant by a ‘fluid’ and to</w:t>
        <w:br/>
        <w:t>calculate the pressure due to a fluid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What is a flu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Give examples of three different types of fluid.</w:t>
      </w:r>
    </w:p>
    <w:p>
      <w:pPr>
        <w:pStyle w:val="Normal"/>
        <w:rPr/>
      </w:pPr>
      <w:r>
        <w:rPr/>
        <w:tab/>
        <w:tab/>
        <w:t>(Pyroclastic flow vid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Define Pre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nsider a column of fluid of height, h,</w:t>
      </w:r>
    </w:p>
    <w:p>
      <w:pPr>
        <w:pStyle w:val="Normal"/>
        <w:rPr/>
      </w:pPr>
      <w:r>
        <w:rPr/>
        <w:tab/>
        <w:tab/>
        <w:t>cross-sectional area, A, and density, ρ.</w:t>
      </w:r>
    </w:p>
    <w:p>
      <w:pPr>
        <w:pStyle w:val="Normal"/>
        <w:rPr/>
      </w:pPr>
      <w:r>
        <w:rPr/>
        <w:tab/>
        <w:tab/>
        <w:t>(i)</w:t>
        <w:tab/>
        <w:t>Draw a diagram of the 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alculate the pressure at the bottom</w:t>
      </w:r>
    </w:p>
    <w:p>
      <w:pPr>
        <w:pStyle w:val="Normal"/>
        <w:rPr/>
      </w:pPr>
      <w:r>
        <w:rPr/>
        <w:tab/>
        <w:tab/>
        <w:tab/>
        <w:t>of the column of fl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 a demonstration to show that pressure increases with depth of fl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C).</w:t>
        <w:tab/>
        <w:t>(a)</w:t>
        <w:tab/>
        <w:t>Calculate the pressure at the bottom of a 5m deep swimming 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 xml:space="preserve">Calculate the pressure at the bottom of the North sea which is about 100m </w:t>
        <w:tab/>
        <w:tab/>
        <w:tab/>
        <w:tab/>
        <w:t>deep.  (Density of sea water is 1020kgm</w:t>
      </w:r>
      <w:r>
        <w:rPr>
          <w:vertAlign w:val="superscript"/>
        </w:rPr>
        <w:t>-3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How are divers able to sustain this pressure when working at the bott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What disease can divers who work at such depths suff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the pressure of the sea water at the bottom of the Mariana trench</w:t>
        <w:br/>
        <w:tab/>
        <w:tab/>
        <w:t>which is 11km deep.  (Density of sea water is 1020kgm</w:t>
      </w:r>
      <w:r>
        <w:rPr>
          <w:vertAlign w:val="superscript"/>
        </w:rPr>
        <w:t>-3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(i)</w:t>
        <w:tab/>
        <w:t xml:space="preserve">Estimate the height of the atmosphere, assuming that the density of air is </w:t>
        <w:tab/>
        <w:tab/>
        <w:tab/>
        <w:tab/>
        <w:t>1.2kgm</w:t>
      </w:r>
      <w:r>
        <w:rPr>
          <w:vertAlign w:val="superscript"/>
        </w:rPr>
        <w:t>-3</w:t>
      </w:r>
      <w:r>
        <w:rPr/>
        <w:t xml:space="preserve"> and that atmospheric pressure on earth is 10</w:t>
      </w:r>
      <w:r>
        <w:rPr>
          <w:vertAlign w:val="superscript"/>
        </w:rPr>
        <w:t>5</w:t>
      </w:r>
      <w:r>
        <w:rPr/>
        <w:t>Nm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Explain why is this value too sm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How far does the atmosphere extend above the earth’s surf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).</w:t>
        <w:tab/>
        <w:t>Verification of Archimedes’ Principle.</w:t>
      </w:r>
    </w:p>
    <w:p>
      <w:pPr>
        <w:pStyle w:val="Normal"/>
        <w:jc w:val="center"/>
        <w:rPr/>
      </w:pPr>
      <w:r>
        <w:rPr/>
        <w:object w:dxaOrig="7840" w:dyaOrig="3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2pt;height:164pt" filled="f" o:ole="">
            <v:imagedata r:id="rId7" o:title=""/>
          </v:shape>
          <o:OLEObject Type="Embed" ProgID="" ShapeID="ole_rId6" DrawAspect="Content" ObjectID="_166815605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Calculate the pressure, P</w:t>
      </w:r>
      <w:r>
        <w:rPr>
          <w:vertAlign w:val="subscript"/>
        </w:rPr>
        <w:t>1</w:t>
      </w:r>
      <w:r>
        <w:rPr/>
        <w:t>, on the top surface of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pressure, P</w:t>
      </w:r>
      <w:r>
        <w:rPr>
          <w:vertAlign w:val="subscript"/>
        </w:rPr>
        <w:t>2</w:t>
      </w:r>
      <w:r>
        <w:rPr/>
        <w:t>, on the bottom surface of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the difference in pressure between the top and bottom of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the difference in force between the bottom and top of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implify this formula by considering the volume of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ρ is the density of the fluid.  Replace ρ with an expression for the mass of fluid </w:t>
        <w:tab/>
        <w:tab/>
        <w:tab/>
        <w:t>displa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Hence prove Archimedes’ prin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28).</w:t>
        <w:tab/>
        <w:tab/>
        <w:t>Movement in flui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im of this assignment is to be able to describe the flow of fluids and the movement of objects in fluid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The diagram below shows the cross section of an aircraft wing.</w:t>
      </w:r>
    </w:p>
    <w:p>
      <w:pPr>
        <w:pStyle w:val="Normal"/>
        <w:rPr/>
      </w:pPr>
      <w:r>
        <w:rPr/>
        <w:tab/>
        <w:t>(Video – Eng – W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047" w:dyaOrig="3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.35pt;height:19.85pt" filled="f" o:ole="">
            <v:imagedata r:id="rId9" o:title=""/>
          </v:shape>
          <o:OLEObject Type="Embed" ProgID="" ShapeID="ole_rId8" DrawAspect="Content" ObjectID="_182904928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Mark onto the diagram the flow of air over the 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at is meant by the term ‘streamline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at is meant by the term ‘laminar flow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Using the diagram below, show what happens when the flow of air is no longer </w:t>
        <w:tab/>
        <w:tab/>
        <w:tab/>
        <w:t>lami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219" w:dyaOrig="3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8.75pt;height:50.1pt" filled="f" o:ole="">
            <v:imagedata r:id="rId11" o:title=""/>
          </v:shape>
          <o:OLEObject Type="Embed" ProgID="" ShapeID="ole_rId10" DrawAspect="Content" ObjectID="_83265023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what is meant by the term ‘turbulence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f)</w:t>
        <w:tab/>
        <w:t>Explain what is meant by the term ‘vortices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Explain what is meant by the term ‘eddy currents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 xml:space="preserve">Explain, using diagrams, why it is important to preserve laminar flow of air around a </w:t>
        <w:tab/>
        <w:tab/>
        <w:t>moving motor car.  Use the diagrams (sports car and lorry) to help your expla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turbulent flow of air is related to the velocity of th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).</w:t>
        <w:tab/>
        <w:t>(a)</w:t>
        <w:tab/>
        <w:t>What is meant by the term ‘viscosity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, in terms of laminar flow, how viscosity of a fluid occ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 xml:space="preserve">Complete and label the diagram below by adding streamlines to show the </w:t>
        <w:tab/>
        <w:tab/>
        <w:tab/>
        <w:tab/>
        <w:t>laminar flow of a fluid through a pip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240" w:dyaOrig="1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2pt;height:86pt" filled="f" o:ole="">
            <v:imagedata r:id="rId13" o:title=""/>
          </v:shape>
          <o:OLEObject Type="Embed" ProgID="" ShapeID="ole_rId12" DrawAspect="Content" ObjectID="_532769719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Describe what you have dr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(i)</w:t>
        <w:tab/>
        <w:t xml:space="preserve">If the pressure within the pipe is increased to increase the flow of fluid, </w:t>
        <w:tab/>
        <w:tab/>
        <w:tab/>
        <w:tab/>
        <w:t xml:space="preserve">turbulence can occur.  Complete and label the diagram below to show the </w:t>
        <w:tab/>
        <w:tab/>
        <w:tab/>
        <w:tab/>
        <w:t>streamlines for turbulent f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240" w:dyaOrig="1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pt;height:86pt" filled="f" o:ole="">
            <v:imagedata r:id="rId15" o:title=""/>
          </v:shape>
          <o:OLEObject Type="Embed" ProgID="" ShapeID="ole_rId14" DrawAspect="Content" ObjectID="_200621957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How will this affect the rate of fluid f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how does the viscosity of a fluid affects its flow through pi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f)</w:t>
        <w:tab/>
        <w:t>How can the viscosity of a fluid be reduced?  (Think of cooking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Explain what is meant by the term ‘thixotropy’.  (Think of pai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(a)</w:t>
        <w:tab/>
        <w:t>Describe how you would compare the</w:t>
        <w:br/>
        <w:tab/>
        <w:tab/>
        <w:t>viscosity of two fluids.</w:t>
      </w:r>
    </w:p>
    <w:p>
      <w:pPr>
        <w:pStyle w:val="Normal"/>
        <w:rPr/>
      </w:pPr>
      <w:r>
        <w:rPr/>
        <w:tab/>
        <w:tab/>
        <w:t>Use a labelled diagram as part of your</w:t>
        <w:br/>
        <w:tab/>
        <w:tab/>
        <w:t>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It was discovered by Jean Poiseuille that the rate of flow of a fluid through a tube </w:t>
        <w:tab/>
        <w:tab/>
        <w:tab/>
        <w:t xml:space="preserve">depends on the pressure, viscosity of the fluid and the fourth power of the radius of </w:t>
        <w:tab/>
        <w:tab/>
        <w:t>the tube.</w:t>
      </w:r>
    </w:p>
    <w:p>
      <w:pPr>
        <w:pStyle w:val="Normal"/>
        <w:rPr/>
      </w:pPr>
      <w:r>
        <w:rPr/>
        <w:tab/>
        <w:tab/>
        <w:t>Discuss how this relates to heart dis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9).</w:t>
        <w:tab/>
        <w:tab/>
        <w:t>Stokes’ law and terminal velocity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/>
        <w:t>The aim of this assignment is to enable you to be able to use Stokes’ law to calculate viscosity and terminal velocity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).</w:t>
        <w:tab/>
        <w:t>(a)</w:t>
        <w:tab/>
        <w:t xml:space="preserve">By considering viscosity and laminar flow, explain why there is a viscous drag force </w:t>
        <w:tab/>
        <w:tab/>
        <w:t>on an object moving through a flui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For a sphere moving through a fluid, George Stokes discovered that the viscous drag </w:t>
        <w:tab/>
        <w:tab/>
        <w:t>force was given by the formul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 = 6 π η r v</w:t>
      </w:r>
    </w:p>
    <w:p>
      <w:pPr>
        <w:pStyle w:val="Normal"/>
        <w:rPr/>
      </w:pPr>
      <w:r>
        <w:rPr/>
        <w:tab/>
        <w:tab/>
        <w:t>where</w:t>
        <w:tab/>
        <w:t>F is the viscous drag force,</w:t>
      </w:r>
    </w:p>
    <w:p>
      <w:pPr>
        <w:pStyle w:val="Normal"/>
        <w:rPr/>
      </w:pPr>
      <w:r>
        <w:rPr/>
        <w:tab/>
        <w:tab/>
        <w:tab/>
        <w:t>r is the radius of the sphere,</w:t>
      </w:r>
    </w:p>
    <w:p>
      <w:pPr>
        <w:pStyle w:val="Normal"/>
        <w:rPr/>
      </w:pPr>
      <w:r>
        <w:rPr/>
        <w:tab/>
        <w:tab/>
        <w:tab/>
        <w:t>v is the velocity of the sphere relative to the fluid</w:t>
      </w:r>
    </w:p>
    <w:p>
      <w:pPr>
        <w:pStyle w:val="Normal"/>
        <w:rPr/>
      </w:pPr>
      <w:r>
        <w:rPr/>
        <w:tab/>
        <w:tab/>
        <w:tab/>
        <w:t>η is the coefficient of viscosity.</w:t>
      </w:r>
    </w:p>
    <w:p>
      <w:pPr>
        <w:pStyle w:val="Normal"/>
        <w:rPr/>
      </w:pPr>
      <w:r>
        <w:rPr/>
        <w:tab/>
        <w:tab/>
        <w:t>Re-arrange the equation and determine the units for 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 ball bearing is dropped into</w:t>
      </w:r>
    </w:p>
    <w:p>
      <w:pPr>
        <w:pStyle w:val="Normal"/>
        <w:rPr/>
      </w:pPr>
      <w:r>
        <w:rPr/>
        <w:tab/>
        <w:tab/>
        <w:t>a tall container of water.</w:t>
      </w:r>
    </w:p>
    <w:p>
      <w:pPr>
        <w:pStyle w:val="Normal"/>
        <w:rPr/>
      </w:pPr>
      <w:r>
        <w:rPr/>
        <w:tab/>
        <w:tab/>
        <w:t>Draw a labelled diagram to show</w:t>
      </w:r>
    </w:p>
    <w:p>
      <w:pPr>
        <w:pStyle w:val="Normal"/>
        <w:rPr/>
      </w:pPr>
      <w:r>
        <w:rPr/>
        <w:tab/>
        <w:tab/>
        <w:t>the three forces acting on the</w:t>
      </w:r>
    </w:p>
    <w:p>
      <w:pPr>
        <w:pStyle w:val="Normal"/>
        <w:rPr/>
      </w:pPr>
      <w:r>
        <w:rPr/>
        <w:tab/>
        <w:tab/>
        <w:t>ball bearing when in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y the ball bearing quickly reaches a steady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A steel ball bearing of radius 0.5cm is allowed to fall through water.</w:t>
        <w:br/>
        <w:tab/>
        <w:tab/>
        <w:t>If the viscosity of water is 1.1x10</w:t>
      </w:r>
      <w:r>
        <w:rPr>
          <w:vertAlign w:val="superscript"/>
        </w:rPr>
        <w:t>-3</w:t>
      </w:r>
      <w:r>
        <w:rPr/>
        <w:t>Nsm</w:t>
      </w:r>
      <w:r>
        <w:rPr>
          <w:vertAlign w:val="superscript"/>
        </w:rPr>
        <w:t>-2</w:t>
      </w:r>
      <w:r>
        <w:rPr/>
        <w:t xml:space="preserve"> and the density of steel is 7.8gcm</w:t>
      </w:r>
      <w:r>
        <w:rPr>
          <w:vertAlign w:val="superscript"/>
        </w:rPr>
        <w:t>-3</w:t>
      </w:r>
      <w:r>
        <w:rPr/>
        <w:t>,</w:t>
        <w:br/>
        <w:tab/>
        <w:tab/>
        <w:t>calculate the terminal velocity of the 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>Explain, using a labelled diagram,</w:t>
      </w:r>
    </w:p>
    <w:p>
      <w:pPr>
        <w:pStyle w:val="Normal"/>
        <w:rPr/>
      </w:pPr>
      <w:r>
        <w:rPr/>
        <w:tab/>
        <w:tab/>
        <w:t>how Stokes’ law can be used to</w:t>
      </w:r>
    </w:p>
    <w:p>
      <w:pPr>
        <w:pStyle w:val="Normal"/>
        <w:rPr/>
      </w:pPr>
      <w:r>
        <w:rPr/>
        <w:tab/>
        <w:tab/>
        <w:t>determine the viscosity of a fl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the radius of the ball is r and its density is ρ</w:t>
      </w:r>
      <w:r>
        <w:rPr>
          <w:vertAlign w:val="subscript"/>
        </w:rPr>
        <w:t>1</w:t>
      </w:r>
      <w:r>
        <w:rPr/>
        <w:t xml:space="preserve">, and the ball is falling through a fluid </w:t>
        <w:tab/>
        <w:tab/>
        <w:t>of density ρ</w:t>
      </w:r>
      <w:r>
        <w:rPr>
          <w:vertAlign w:val="subscript"/>
        </w:rPr>
        <w:t>2</w:t>
      </w:r>
      <w:r>
        <w:rPr/>
        <w:t xml:space="preserve">, with a terminal velocity of v, derive a formula for the viscosity of the </w:t>
        <w:tab/>
        <w:tab/>
        <w:t>fl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 ball of radius 3x10</w:t>
      </w:r>
      <w:r>
        <w:rPr>
          <w:vertAlign w:val="superscript"/>
        </w:rPr>
        <w:t>-4</w:t>
      </w:r>
      <w:r>
        <w:rPr/>
        <w:t>m and density 7.8gcm</w:t>
      </w:r>
      <w:r>
        <w:rPr>
          <w:vertAlign w:val="superscript"/>
        </w:rPr>
        <w:t>-3</w:t>
      </w:r>
      <w:r>
        <w:rPr/>
        <w:t xml:space="preserve"> falls through air of density</w:t>
        <w:br/>
        <w:tab/>
        <w:tab/>
        <w:t>1.2kgm</w:t>
      </w:r>
      <w:r>
        <w:rPr>
          <w:vertAlign w:val="superscript"/>
        </w:rPr>
        <w:t>-3</w:t>
      </w:r>
      <w:r>
        <w:rPr/>
        <w:t xml:space="preserve"> with a terminal velocity of 70ms</w:t>
      </w:r>
      <w:r>
        <w:rPr>
          <w:vertAlign w:val="superscript"/>
        </w:rPr>
        <w:t>-1</w:t>
      </w:r>
      <w:r>
        <w:rPr/>
        <w:t>.  Calculate the viscosity of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Using your answer for (c), calculate the terminal velocity of a football of radius</w:t>
        <w:br/>
        <w:tab/>
        <w:tab/>
        <w:t>0.1m and mean density 900kgm</w:t>
      </w:r>
      <w:r>
        <w:rPr>
          <w:vertAlign w:val="superscript"/>
        </w:rPr>
        <w:t>-3</w:t>
      </w:r>
      <w:r>
        <w:rPr/>
        <w:t>, when falling through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uggest a reason why this answer seems unlik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Use the Viscous Medium animation to investigate the parameters of this </w:t>
        <w:tab/>
        <w:tab/>
        <w:tab/>
        <w:tab/>
        <w:t>measurem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1403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12:00Z</dcterms:created>
  <dc:creator>IP Kemp</dc:creator>
  <dc:description/>
  <dc:language>en-US</dc:language>
  <cp:lastModifiedBy>IKES</cp:lastModifiedBy>
  <cp:lastPrinted>2001-09-12T22:13:00Z</cp:lastPrinted>
  <dcterms:modified xsi:type="dcterms:W3CDTF">2013-10-31T11:12:00Z</dcterms:modified>
  <cp:revision>2</cp:revision>
  <dc:subject/>
  <dc:title>motion1</dc:title>
</cp:coreProperties>
</file>