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94604497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92107646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NEWTON’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LAWS OF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MO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;Courier New" w:hAnsi="LiquidCrystal;Courier New" w:cs="LiquidCrystal;Courier New"/>
          <w:sz w:val="96"/>
        </w:rPr>
      </w:pPr>
      <w:r>
        <w:rPr>
          <w:rFonts w:cs="LiquidCrystal;Courier New" w:ascii="LiquidCrystal;Courier New" w:hAnsi="LiquidCrystal;Courier New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1).</w:t>
        <w:tab/>
        <w:tab/>
        <w:t>Newton’s First Law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2&amp;13).</w:t>
        <w:tab/>
        <w:t>Newton’s Second Law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4).</w:t>
        <w:tab/>
        <w:tab/>
        <w:t>Linear Momentum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5).</w:t>
        <w:tab/>
        <w:tab/>
        <w:t>Newton’s Third Law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)</w:t>
        <w:tab/>
        <w:tab/>
        <w:t>Newton’s First Laws of Motion.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/>
        <w:t>The aim of this assignment is to enable you to understand Newton’s First Law of Motion.</w:t>
      </w:r>
    </w:p>
    <w:p>
      <w:pPr>
        <w:pStyle w:val="Normal"/>
        <w:rPr/>
      </w:pPr>
      <w:r>
        <w:rPr/>
        <w:t>Use your textbook and the internet to complete the exercis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ewton’s First Law.</w:t>
      </w:r>
    </w:p>
    <w:p>
      <w:pPr>
        <w:pStyle w:val="Normal"/>
        <w:rPr>
          <w:szCs w:val="24"/>
        </w:rPr>
      </w:pPr>
      <w:r>
        <w:rPr>
          <w:szCs w:val="24"/>
        </w:rPr>
        <w:tab/>
        <w:t>Key Peopl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Aristotel  384 – 322 BC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Galileo  1564 – 1642 AD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Newton  1642 – 1727 A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).</w:t>
        <w:tab/>
      </w:r>
      <w:r>
        <w:rPr>
          <w:rFonts w:cs="Arial" w:ascii="Arial" w:hAnsi="Arial"/>
          <w:szCs w:val="24"/>
        </w:rPr>
        <w:t>“It is all in the question”</w:t>
      </w:r>
      <w:r>
        <w:rPr>
          <w:szCs w:val="24"/>
        </w:rPr>
        <w:t>.  Ask the wrong question and you get the wrong answer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You push a book along a desk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You take your hand away from the book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“Why does the book stop?”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You push a book along a desk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You take your hand away from the book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“What makes the book stop?”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Explain why there is a different answer to the the two question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).</w:t>
        <w:tab/>
        <w:t>Give some examples of evidence to support the idea that in the absence of friction</w:t>
        <w:br/>
        <w:tab/>
        <w:t>objects would continue to mov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szCs w:val="24"/>
        </w:rPr>
        <w:t>C).</w:t>
      </w:r>
      <w:r>
        <w:rPr>
          <w:rFonts w:cs="Arial" w:ascii="Arial" w:hAnsi="Arial"/>
          <w:szCs w:val="24"/>
        </w:rPr>
        <w:tab/>
      </w:r>
      <w:r>
        <w:rPr>
          <w:szCs w:val="24"/>
        </w:rPr>
        <w:t>(a)</w:t>
      </w:r>
      <w:r>
        <w:rPr>
          <w:rFonts w:cs="Arial" w:ascii="Arial" w:hAnsi="Arial"/>
          <w:szCs w:val="24"/>
        </w:rPr>
        <w:tab/>
        <w:t>Newton’s First Law:-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what would happen in each of the following situation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 xml:space="preserve">A tennis ball, secured to the end of a piece of string, is swung around your </w:t>
        <w:tab/>
        <w:tab/>
        <w:tab/>
        <w:tab/>
        <w:t>head and the string bre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racing car braking heavily encounters a large puddle of water on the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A car cornering quickly encounters a patch of 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You are standing in an aircraft and jump as the aircraft b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You are travelling in a car, without a seat belt, which collides with a</w:t>
        <w:br/>
        <w:tab/>
        <w:tab/>
        <w:tab/>
        <w:t>large heavy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able cloth t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0" w:name="OLE_LINK1"/>
      <w:r>
        <w:rPr>
          <w:rFonts w:cs="Arial" w:ascii="Arial" w:hAnsi="Arial"/>
          <w:b/>
        </w:rPr>
        <w:t>12&amp;13).</w:t>
      </w:r>
      <w:r>
        <w:rPr/>
        <w:tab/>
        <w:tab/>
      </w:r>
      <w:r>
        <w:rPr>
          <w:rFonts w:cs="Arial" w:ascii="Arial" w:hAnsi="Arial"/>
          <w:b/>
          <w:szCs w:val="24"/>
        </w:rPr>
        <w:t>Newton’s Second Law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bookmarkStart w:id="1" w:name="OLE_LINK1"/>
      <w:r>
        <w:rPr/>
        <w:t>The aim of this assignment is to enable you to develop an understanding of Newton’s Second Law of Motion.  Use your textbook and the internet to complete the exercises.</w:t>
      </w:r>
      <w:bookmarkEnd w:id="1"/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If a resultant force acts on an object, it accelerates.</w:t>
      </w:r>
    </w:p>
    <w:p>
      <w:pPr>
        <w:pStyle w:val="Normal"/>
        <w:rPr/>
      </w:pPr>
      <w:r>
        <w:rPr>
          <w:szCs w:val="24"/>
        </w:rPr>
        <w:tab/>
        <w:t>Use the animation ‘</w:t>
      </w:r>
      <w:r>
        <w:rPr>
          <w:rFonts w:cs="Arial" w:ascii="Arial" w:hAnsi="Arial"/>
          <w:b/>
          <w:szCs w:val="24"/>
        </w:rPr>
        <w:t>Motion: Newton’s Second Law</w:t>
      </w:r>
      <w:r>
        <w:rPr>
          <w:szCs w:val="24"/>
        </w:rPr>
        <w:t xml:space="preserve">’ to investigate how the force and </w:t>
        <w:tab/>
        <w:t>acceleration are relat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.</w:t>
        <w:tab/>
        <w:t>Draw a labelled diagram of the experimental arrangement used in the anim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).</w:t>
        <w:tab/>
        <w:t xml:space="preserve">Ignoring the effects of friction (keep the coefficient of friction as 0), there are three </w:t>
        <w:tab/>
        <w:t>variables, mass of the trolley, applied force and acceleration.</w:t>
      </w:r>
    </w:p>
    <w:p>
      <w:pPr>
        <w:pStyle w:val="Normal"/>
        <w:rPr>
          <w:szCs w:val="24"/>
        </w:rPr>
      </w:pPr>
      <w:r>
        <w:rPr>
          <w:szCs w:val="24"/>
        </w:rPr>
        <w:tab/>
        <w:t>Describe how you can carry out ‘fair test’ experiments on these variabl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).</w:t>
        <w:tab/>
        <w:t>Keep the mass of the trolley constant and vary the hanging mass.</w:t>
      </w:r>
    </w:p>
    <w:p>
      <w:pPr>
        <w:pStyle w:val="Normal"/>
        <w:rPr>
          <w:szCs w:val="24"/>
        </w:rPr>
      </w:pPr>
      <w:r>
        <w:rPr>
          <w:szCs w:val="24"/>
        </w:rPr>
        <w:tab/>
        <w:t>Record the acceleration in the table below.</w:t>
      </w:r>
    </w:p>
    <w:p>
      <w:pPr>
        <w:pStyle w:val="Normal"/>
        <w:rPr>
          <w:szCs w:val="24"/>
        </w:rPr>
      </w:pPr>
      <w:r>
        <w:rPr>
          <w:szCs w:val="24"/>
        </w:rPr>
        <w:tab/>
        <w:t>Make 10 separate measurements.  Assume that g = 9.8ms</w:t>
      </w:r>
      <w:r>
        <w:rPr>
          <w:szCs w:val="24"/>
          <w:vertAlign w:val="superscript"/>
        </w:rPr>
        <w:t>-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>Mass of the trolley:-....................................</w:t>
      </w:r>
      <w:r>
        <w:rPr>
          <w:szCs w:val="24"/>
        </w:rPr>
        <w:t>kg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464"/>
        <w:gridCol w:w="3027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anging mass /g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orce /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cceleration /ms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-2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Plot a graph of acceleration against force.</w:t>
      </w:r>
      <w:r>
        <w:br w:type="page"/>
      </w:r>
    </w:p>
    <w:p>
      <w:pPr>
        <w:pStyle w:val="Normal"/>
        <w:rPr>
          <w:szCs w:val="24"/>
        </w:rPr>
      </w:pPr>
      <w:r>
        <w:rPr/>
        <w:object w:dxaOrig="9760" w:dyaOrig="1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5pt;height:724.45pt" filled="f" o:ole="">
            <v:imagedata r:id="rId7" o:title=""/>
          </v:shape>
          <o:OLEObject Type="Embed" ProgID="" ShapeID="ole_rId6" DrawAspect="Content" ObjectID="_457187961" r:id="rId6"/>
        </w:object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Calculate the gradient of the graph.  Clearly show your calculation on the grap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b/>
          <w:szCs w:val="24"/>
        </w:rPr>
        <w:t xml:space="preserve">Gradient </w:t>
      </w:r>
      <w:r>
        <w:rPr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What is the relationship between the accelerating force and the acceleratio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).</w:t>
        <w:tab/>
        <w:t>Keep the accelerating force constant and vary the mass of the trolley.</w:t>
      </w:r>
    </w:p>
    <w:p>
      <w:pPr>
        <w:pStyle w:val="Normal"/>
        <w:rPr>
          <w:szCs w:val="24"/>
        </w:rPr>
      </w:pPr>
      <w:r>
        <w:rPr>
          <w:szCs w:val="24"/>
        </w:rPr>
        <w:tab/>
        <w:t>Record the acceleration in the table below.</w:t>
      </w:r>
    </w:p>
    <w:p>
      <w:pPr>
        <w:pStyle w:val="Normal"/>
        <w:rPr>
          <w:szCs w:val="24"/>
        </w:rPr>
      </w:pPr>
      <w:r>
        <w:rPr>
          <w:szCs w:val="24"/>
        </w:rPr>
        <w:tab/>
        <w:t>Make 10 separate measuremen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>Accelerating Force:-....................................</w:t>
      </w:r>
      <w:r>
        <w:rPr>
          <w:szCs w:val="24"/>
        </w:rPr>
        <w:t>N</w:t>
      </w:r>
    </w:p>
    <w:p>
      <w:pPr>
        <w:pStyle w:val="Normal"/>
        <w:rPr>
          <w:rFonts w:ascii="Arial" w:hAnsi="Arial" w:cs="Arial"/>
          <w:szCs w:val="24"/>
        </w:rPr>
      </w:pPr>
      <w:r>
        <w:rPr>
          <w:szCs w:val="24"/>
        </w:rPr>
        <w:tab/>
        <w:t>g = 9.8ms</w:t>
      </w:r>
      <w:r>
        <w:rPr>
          <w:szCs w:val="24"/>
          <w:vertAlign w:val="superscript"/>
        </w:rPr>
        <w:t>-2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027"/>
        <w:gridCol w:w="3027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rolley mass /kg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cceleration /ms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-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/trolley mass /kg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-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Plot a graph of acceleration against trolley mass.  Label the graph appropriately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Join the points with a smooth curv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Plot a graph of acceleration against 1/(trolley mass).  Label the graph appropriatel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What can you conclude from this graph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/>
        <w:object w:dxaOrig="9760" w:dyaOrig="1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65pt;height:724.45pt" filled="f" o:ole="">
            <v:imagedata r:id="rId9" o:title=""/>
          </v:shape>
          <o:OLEObject Type="Embed" ProgID="" ShapeID="ole_rId8" DrawAspect="Content" ObjectID="_973064025" r:id="rId8"/>
        </w:object>
      </w:r>
    </w:p>
    <w:p>
      <w:pPr>
        <w:pStyle w:val="Normal"/>
        <w:rPr>
          <w:szCs w:val="24"/>
        </w:rPr>
      </w:pPr>
      <w:r>
        <w:rPr/>
        <w:object w:dxaOrig="9760" w:dyaOrig="1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65pt;height:724.45pt" filled="f" o:ole="">
            <v:imagedata r:id="rId11" o:title=""/>
          </v:shape>
          <o:OLEObject Type="Embed" ProgID="" ShapeID="ole_rId10" DrawAspect="Content" ObjectID="_208751100" r:id="rId10"/>
        </w:object>
      </w:r>
    </w:p>
    <w:p>
      <w:pPr>
        <w:pStyle w:val="Normal"/>
        <w:rPr>
          <w:szCs w:val="24"/>
        </w:rPr>
      </w:pPr>
      <w:r>
        <w:rPr>
          <w:szCs w:val="24"/>
        </w:rPr>
        <w:t>E).</w:t>
        <w:tab/>
        <w:t>(a)</w:t>
        <w:tab/>
        <w:t>Combine the results of the two experiments to give a relationship between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Force, mass and acceleration, and state the units for each quanti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In what direction will the acceleration of an object take plac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).</w:t>
        <w:tab/>
        <w:t>(a)</w:t>
        <w:tab/>
        <w:t>A force of 200N acts on an object of mass 2.5k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)</w:t>
        <w:tab/>
        <w:t>Calculate the acceleration of the objec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>(ii)</w:t>
        <w:tab/>
        <w:t>Calculate how long will it take for the object to reach a velocity of 20ms</w:t>
      </w:r>
      <w:r>
        <w:rPr>
          <w:szCs w:val="24"/>
          <w:vertAlign w:val="superscript"/>
        </w:rPr>
        <w:t>-1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i)</w:t>
        <w:tab/>
        <w:t>Calculate how far will the object have travelled in this ti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b)</w:t>
        <w:tab/>
        <w:t>A car, of mass 1.5tonnes, brakes from 30ms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to rest in 4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)</w:t>
        <w:tab/>
        <w:t>Calculate the deceleration of the ca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)</w:t>
        <w:tab/>
        <w:t>Calculate the braking force requir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i)</w:t>
        <w:tab/>
        <w:t>What will be the force acting on the road surfac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szCs w:val="24"/>
        </w:rPr>
        <w:t>G).</w:t>
        <w:tab/>
        <w:t>A box of mass 50kg is pulled up from the hold of a ship with an acceleration</w:t>
        <w:br/>
        <w:tab/>
        <w:t>of 1ms</w:t>
      </w:r>
      <w:r>
        <w:rPr>
          <w:szCs w:val="24"/>
          <w:vertAlign w:val="superscript"/>
        </w:rPr>
        <w:t>-2</w:t>
      </w:r>
      <w:r>
        <w:rPr>
          <w:szCs w:val="24"/>
        </w:rPr>
        <w:t xml:space="preserve"> by a vertical rope attached to i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Calculate the tension in the rope.  Explain your answ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b)</w:t>
        <w:tab/>
        <w:t>What would be the tension in the rope if the box were moving upwards</w:t>
        <w:br/>
        <w:tab/>
        <w:tab/>
        <w:t>with a velocity of 1ms</w:t>
      </w:r>
      <w:r>
        <w:rPr>
          <w:szCs w:val="24"/>
          <w:vertAlign w:val="superscript"/>
        </w:rPr>
        <w:t>-1</w:t>
      </w:r>
      <w:r>
        <w:rPr>
          <w:szCs w:val="24"/>
        </w:rPr>
        <w:t>?  Explain your answ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c)</w:t>
        <w:tab/>
        <w:t>If the box is being lowered with an acceleration of 1ms</w:t>
      </w:r>
      <w:r>
        <w:rPr>
          <w:szCs w:val="24"/>
          <w:vertAlign w:val="superscript"/>
        </w:rPr>
        <w:t>-2</w:t>
      </w:r>
      <w:r>
        <w:rPr>
          <w:szCs w:val="24"/>
        </w:rPr>
        <w:t>, what would b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the tension in the rope?  Explain your answ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H).</w:t>
        <w:tab/>
        <w:t>A runner in a sprint race reaches 9.5ms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in 3.1s from the start of the race.</w:t>
        <w:br/>
        <w:tab/>
        <w:t>If her mass is 56kg calculate: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her average acceleration during this tim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the average force she needs to exert in order to achieve thi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the distance she travels in this tim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d)</w:t>
        <w:tab/>
        <w:t>her total time for running 100m, if she maintains the speed of 9.5ms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after</w:t>
        <w:br/>
        <w:tab/>
        <w:tab/>
        <w:t>the initial 3.1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szCs w:val="24"/>
        </w:rPr>
        <w:t>*I).</w:t>
        <w:tab/>
        <w:t>A car of mass 1 tonne is accelerating up a hill, inclined at 20° to the horizontal, at 2ms</w:t>
      </w:r>
      <w:r>
        <w:rPr>
          <w:szCs w:val="24"/>
          <w:vertAlign w:val="superscript"/>
        </w:rPr>
        <w:t>-2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ab/>
        <w:t>The total frictional force on the car is 1000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a)</w:t>
        <w:tab/>
        <w:t xml:space="preserve">Draw a labelled diagram of the situation and </w:t>
      </w:r>
      <w:r>
        <w:rPr>
          <w:b/>
          <w:szCs w:val="24"/>
        </w:rPr>
        <w:t>mark</w:t>
      </w:r>
      <w:r>
        <w:rPr>
          <w:szCs w:val="24"/>
        </w:rPr>
        <w:t xml:space="preserve"> on all of the forc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Calculate the total force acting downwards along the slop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c)</w:t>
        <w:tab/>
        <w:t>Calculate the force needed to make the car accelerate at 2ms</w:t>
      </w:r>
      <w:r>
        <w:rPr>
          <w:szCs w:val="24"/>
          <w:vertAlign w:val="superscript"/>
        </w:rPr>
        <w:t>-2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Calculate the total force produced by the engi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>14).</w:t>
        <w:tab/>
        <w:tab/>
        <w:t>What is Momentum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The aim of this assignment is to develop an understanding of what momentum i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Examine a video of a car crash.</w:t>
      </w:r>
    </w:p>
    <w:p>
      <w:pPr>
        <w:pStyle w:val="Normal"/>
        <w:rPr/>
      </w:pPr>
      <w:r>
        <w:rPr/>
        <w:tab/>
        <w:tab/>
        <w:t>What do you understand by the term moment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do you understand by the term linear moment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formula for linear moment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ether linear momentum is a scalar or a vector qua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tate two sets of units for linear momentum and show that they are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 xml:space="preserve">A cannon ball has a mass of 2kg and is fired from a gun with a velocity </w:t>
        <w:br/>
        <w:tab/>
        <w:tab/>
        <w:t>of 200ms</w:t>
      </w:r>
      <w:r>
        <w:rPr>
          <w:vertAlign w:val="superscript"/>
        </w:rPr>
        <w:t>-1</w:t>
      </w:r>
      <w:r>
        <w:rPr/>
        <w:t>.  Calculate its momen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b)</w:t>
        <w:tab/>
        <w:t>An electric train of mass 450 tonnes and speed 55ms</w:t>
      </w:r>
      <w:r>
        <w:rPr>
          <w:vertAlign w:val="superscript"/>
        </w:rPr>
        <w:t>-1</w:t>
      </w:r>
      <w:r>
        <w:rPr/>
        <w:t xml:space="preserve"> is moving due east.</w:t>
      </w:r>
    </w:p>
    <w:p>
      <w:pPr>
        <w:pStyle w:val="Normal"/>
        <w:rPr/>
      </w:pPr>
      <w:r>
        <w:rPr/>
        <w:tab/>
        <w:tab/>
        <w:t>Calculate its momen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n alpha particle of mass 6.64x10</w:t>
      </w:r>
      <w:r>
        <w:rPr>
          <w:vertAlign w:val="superscript"/>
        </w:rPr>
        <w:t>-27</w:t>
      </w:r>
      <w:r>
        <w:rPr/>
        <w:t>kg has a velocity of 3x10</w:t>
      </w:r>
      <w:r>
        <w:rPr>
          <w:vertAlign w:val="superscript"/>
        </w:rPr>
        <w:t>4</w:t>
      </w:r>
      <w:r>
        <w:rPr/>
        <w:t>k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ab/>
        <w:t>Ignoring the effects of relativity, calculate its momen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>Conservation of Linear Momentum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C).</w:t>
        <w:tab/>
        <w:t>(a)</w:t>
        <w:tab/>
        <w:t>Examine either the air track experiment or the air track animations.</w:t>
      </w:r>
    </w:p>
    <w:p>
      <w:pPr>
        <w:pStyle w:val="Normal"/>
        <w:rPr/>
      </w:pPr>
      <w:r>
        <w:rPr/>
        <w:tab/>
        <w:tab/>
        <w:t>What do you understand by the term conservation of linear moment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y is an air track used for these experi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60" w:dyaOrig="1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8pt;height:76.5pt" filled="f" o:ole="">
            <v:imagedata r:id="rId13" o:title=""/>
          </v:shape>
          <o:OLEObject Type="Embed" ProgID="" ShapeID="ole_rId12" DrawAspect="Content" ObjectID="_1199427172" r:id="rId12"/>
        </w:object>
      </w:r>
    </w:p>
    <w:p>
      <w:pPr>
        <w:pStyle w:val="Normal"/>
        <w:rPr/>
      </w:pPr>
      <w:r>
        <w:rPr/>
        <w:t>D).</w:t>
        <w:tab/>
        <w:t>(a)</w:t>
        <w:tab/>
        <w:t>Glider A has a mass of 0.01kg and an initial velocity of 1.4ms</w:t>
      </w:r>
      <w:r>
        <w:rPr>
          <w:vertAlign w:val="superscript"/>
        </w:rPr>
        <w:t>-1</w:t>
      </w:r>
      <w:r>
        <w:rPr/>
        <w:t xml:space="preserve">.  Glider B has a mass </w:t>
        <w:tab/>
        <w:tab/>
        <w:t>of 0.02kg and is initially at rest.  When they collide, they stick together.</w:t>
      </w:r>
    </w:p>
    <w:p>
      <w:pPr>
        <w:pStyle w:val="Normal"/>
        <w:rPr/>
      </w:pPr>
      <w:r>
        <w:rPr/>
        <w:tab/>
        <w:tab/>
        <w:t>Calculate their final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Glider A has a mass of 0.01kg and an initial velocity of 1.4ms</w:t>
      </w:r>
      <w:r>
        <w:rPr>
          <w:vertAlign w:val="superscript"/>
        </w:rPr>
        <w:t>-1</w:t>
      </w:r>
      <w:r>
        <w:rPr/>
        <w:t xml:space="preserve">.  Glider B has a mass </w:t>
        <w:tab/>
        <w:tab/>
        <w:t>of 0.02kg and an initial velocity of -1ms</w:t>
      </w:r>
      <w:r>
        <w:rPr>
          <w:vertAlign w:val="superscript"/>
        </w:rPr>
        <w:t>-1</w:t>
      </w:r>
      <w:r>
        <w:rPr/>
        <w:t>.  When they collide, they stick together.</w:t>
      </w:r>
    </w:p>
    <w:p>
      <w:pPr>
        <w:pStyle w:val="Normal"/>
        <w:rPr/>
      </w:pPr>
      <w:r>
        <w:rPr/>
        <w:tab/>
        <w:tab/>
        <w:t>Calculate their final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E).</w:t>
        <w:tab/>
        <w:t>(a)</w:t>
        <w:tab/>
        <w:t xml:space="preserve">Glider A has a mass of 10g and an interrupter card 8cm long.  When glider A </w:t>
        <w:tab/>
        <w:tab/>
        <w:tab/>
        <w:t xml:space="preserve">passes through light gate 1 it shows a time of 64ms.  Glider B has a mass of 20g </w:t>
        <w:tab/>
        <w:tab/>
        <w:tab/>
        <w:t xml:space="preserve">and is initially at rest.  After collision glider A rebounds and passes through light </w:t>
        <w:tab/>
        <w:tab/>
        <w:tab/>
        <w:t>gate 1 in 800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60" w:dyaOrig="20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65pt;height:99.15pt" filled="f" o:ole="">
            <v:imagedata r:id="rId15" o:title=""/>
          </v:shape>
          <o:OLEObject Type="Embed" ProgID="" ShapeID="ole_rId14" DrawAspect="Content" ObjectID="_13628818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alculate the velocity of glider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the interrupter card on glider B is also 8cm long, calculate the time recorded</w:t>
        <w:br/>
        <w:tab/>
        <w:tab/>
        <w:t>on light gat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15).</w:t>
      </w:r>
      <w:r>
        <w:rPr/>
        <w:tab/>
        <w:tab/>
      </w:r>
      <w:r>
        <w:rPr>
          <w:rFonts w:cs="Arial" w:ascii="Arial" w:hAnsi="Arial"/>
          <w:b/>
          <w:szCs w:val="24"/>
        </w:rPr>
        <w:t>Newton’s Third Law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szCs w:val="24"/>
        </w:rPr>
      </w:pPr>
      <w:r>
        <w:rPr/>
        <w:t>The aim of this assignment is to enable you to develop an understanding of Newton’s Third Law of Motion.  Use your textbook and the internet to complete the exercis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.</w:t>
        <w:tab/>
        <w:t>(a)</w:t>
        <w:tab/>
        <w:t>Draw a diagram of a person sitting on a chai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 xml:space="preserve">Add to your diagram arrows to represent the forces acting on the person, chair and </w:t>
        <w:tab/>
        <w:tab/>
        <w:t>the floo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State which forces act as pairs and give details of their magnitude and typ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d)</w:t>
        <w:tab/>
        <w:t xml:space="preserve">State </w:t>
      </w:r>
      <w:r>
        <w:rPr>
          <w:rFonts w:cs="Arial" w:ascii="Arial" w:hAnsi="Arial"/>
          <w:szCs w:val="24"/>
        </w:rPr>
        <w:t>Newton’s Third Law</w:t>
      </w:r>
      <w:r>
        <w:rPr>
          <w:szCs w:val="24"/>
        </w:rPr>
        <w:t xml:space="preserve"> (P36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).</w:t>
        <w:tab/>
        <w:t>Using labelled diagrams, explain how Newton’s third Law applies to: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A gun being fir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A jet engi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A rocket being launched on eart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A rocket in spa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OMEWORK</w:t>
      </w:r>
    </w:p>
    <w:p>
      <w:pPr>
        <w:pStyle w:val="Normal"/>
        <w:rPr/>
      </w:pPr>
      <w:r>
        <w:rPr/>
        <w:t xml:space="preserve">Download and complete a </w:t>
      </w:r>
      <w:r>
        <w:rPr>
          <w:szCs w:val="24"/>
        </w:rPr>
        <w:t>Newton’s Law assignment</w:t>
      </w:r>
      <w:r>
        <w:rPr/>
        <w:t>.</w:t>
      </w:r>
    </w:p>
    <w:p>
      <w:pPr>
        <w:pStyle w:val="Normal"/>
        <w:rPr/>
      </w:pPr>
      <w:r>
        <w:rPr/>
        <w:t>Complete your answers on separate paper and hand in along with the assignment sheet.</w:t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0612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0:03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5-12-06T10:03:00Z</dcterms:modified>
  <cp:revision>2</cp:revision>
  <dc:subject/>
  <dc:title>motion1</dc:title>
</cp:coreProperties>
</file>