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6513008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4522147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TION 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6).</w:t>
        <w:tab/>
        <w:t>The acceleration due to gravit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On the Moon,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Direct measuremen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7).</w:t>
        <w:tab/>
        <w:t>Acceleration due to gravity by stroboscop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8).</w:t>
        <w:tab/>
        <w:t>Resolving motion into two perpendicular dimens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Combining motion from two perpendicular dimens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9).</w:t>
        <w:tab/>
        <w:t>Introduction to Projectil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0)</w:t>
        <w:tab/>
        <w:t>Further projectil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Monkey and Hunter proble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Reaction tim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6).</w:t>
      </w:r>
      <w:r>
        <w:rPr>
          <w:rFonts w:cs="Arial" w:ascii="Arial" w:hAnsi="Arial"/>
          <w:sz w:val="28"/>
        </w:rPr>
        <w:tab/>
        <w:tab/>
        <w:t>The acceleration due to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know how to measure the acceleration due to gravity by a direct method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plain why an object fall (and accelerate) towards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a stone fall to the earth ‘faster’ than a piece of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ich would fall ‘faster’ on the moon where there is no atmosp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atch the NASA video of the hammer and feather experiment and estimate the</w:t>
        <w:br/>
        <w:tab/>
        <w:tab/>
        <w:t>acceleration due to gravity on the surface of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itial height = 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me taken = 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termine which of the suvat equations to use and then calculate an estimate</w:t>
        <w:br/>
        <w:tab/>
        <w:tab/>
        <w:t>for the acceleration due to gravity on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Estimate the likely uncertainty in this measurement of the acceleration of gravity </w:t>
        <w:br/>
        <w:tab/>
        <w:tab/>
        <w:t>on the surface of the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Suggest how could the uncertainty be re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b/>
        </w:rPr>
        <w:t>Determination of the acceleration due to gravity by direct ti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Draw a large labelled diagram of the appar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he apparatus works and how measurements ar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</w:r>
      <w:r>
        <w:rPr>
          <w:rFonts w:cs="Arial" w:ascii="Arial" w:hAnsi="Arial"/>
          <w:b/>
          <w:szCs w:val="24"/>
        </w:rPr>
        <w:t>Results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 (m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1</w:t>
            </w:r>
            <w:r>
              <w:rPr>
                <w:rFonts w:cs="Arial" w:ascii="Arial" w:hAnsi="Arial"/>
                <w:sz w:val="36"/>
                <w:szCs w:val="36"/>
              </w:rPr>
              <w:t xml:space="preserve"> (s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2</w:t>
            </w:r>
            <w:r>
              <w:rPr>
                <w:rFonts w:cs="Arial" w:ascii="Arial" w:hAnsi="Arial"/>
                <w:sz w:val="36"/>
                <w:szCs w:val="36"/>
              </w:rPr>
              <w:t xml:space="preserve"> (s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3</w:t>
            </w:r>
            <w:r>
              <w:rPr>
                <w:rFonts w:cs="Arial" w:ascii="Arial" w:hAnsi="Arial"/>
                <w:sz w:val="36"/>
                <w:szCs w:val="36"/>
              </w:rPr>
              <w:t xml:space="preserve"> (s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m</w:t>
            </w:r>
            <w:r>
              <w:rPr>
                <w:rFonts w:cs="Arial" w:ascii="Arial" w:hAnsi="Arial"/>
                <w:sz w:val="36"/>
                <w:szCs w:val="36"/>
              </w:rPr>
              <w:t xml:space="preserve"> (s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2</w:t>
            </w:r>
            <w:r>
              <w:rPr>
                <w:rFonts w:cs="Arial" w:ascii="Arial" w:hAnsi="Arial"/>
                <w:sz w:val="36"/>
                <w:szCs w:val="36"/>
              </w:rPr>
              <w:t xml:space="preserve">  (s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2</w:t>
            </w:r>
            <w:r>
              <w:rPr>
                <w:rFonts w:cs="Arial" w:ascii="Arial" w:hAnsi="Arial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>(d)</w:t>
        <w:tab/>
        <w:t>Plot a graph of displacement (s) against time</w:t>
      </w:r>
      <w:r>
        <w:rPr>
          <w:vertAlign w:val="superscript"/>
        </w:rPr>
        <w:t>2</w:t>
      </w:r>
      <w:r>
        <w:rPr/>
        <w:t xml:space="preserve"> (t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Measure the gradient of the graph.  Put your calculation on the graph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Using the equation  s = ut + ½at</w:t>
      </w:r>
      <w:r>
        <w:rPr>
          <w:vertAlign w:val="superscript"/>
        </w:rPr>
        <w:t>2</w:t>
      </w:r>
      <w:r>
        <w:rPr/>
        <w:t xml:space="preserve">  calculate your value for</w:t>
        <w:br/>
        <w:tab/>
        <w:tab/>
        <w:t>the acceleration due to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Compare your value for the acceleration due to gravity with the accepted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State the uncertainty in the distance measurements that you have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State the uncertainty in the time measurements that you have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(j)</w:t>
        <w:tab/>
        <w:t>Estimate the overall uncertainty in your value for the acceleration due to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2086040212" r:id="rId6"/>
        </w:objec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7).</w:t>
      </w:r>
      <w:r>
        <w:rPr/>
        <w:tab/>
        <w:tab/>
      </w:r>
      <w:r>
        <w:rPr>
          <w:rFonts w:cs="Arial" w:ascii="Arial" w:hAnsi="Arial"/>
          <w:b/>
        </w:rPr>
        <w:t>Determination of the acceleration due to gravity by strobo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know how to measure the acceleration due to gravity by a stroboscope method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plain what is meant by the term strobo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picture on page 8 is taken from a stroboscope photograph of a ball freely falling.</w:t>
        <w:br/>
        <w:tab/>
        <w:tab/>
        <w:t>The stroboscope had a frequency of 20Hz.  The picture shows metre rules end to</w:t>
        <w:br/>
        <w:tab/>
        <w:tab/>
        <w:t>end along the path that the ball takes.  The marks shown are every 10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e time interval between each f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total time observed in the pic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length scale of the pic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mplete the table below from the picture</w:t>
      </w:r>
    </w:p>
    <w:p>
      <w:pPr>
        <w:pStyle w:val="Normal"/>
        <w:rPr/>
      </w:pPr>
      <w:r>
        <w:rP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268"/>
        <w:gridCol w:w="21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ime /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cale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stance /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ime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 /s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Plot a graph of displacement (s) against time</w:t>
      </w:r>
      <w:r>
        <w:rPr>
          <w:vertAlign w:val="superscript"/>
        </w:rPr>
        <w:t>2</w:t>
      </w:r>
      <w:r>
        <w:rPr/>
        <w:t xml:space="preserve"> (t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Measure the gradient of the graph.  Put your calculation on the graph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Using the equation  s = ut + ½at</w:t>
      </w:r>
      <w:r>
        <w:rPr>
          <w:vertAlign w:val="superscript"/>
        </w:rPr>
        <w:t>2</w:t>
      </w:r>
      <w:r>
        <w:rPr/>
        <w:t xml:space="preserve">  calculate your value for </w:t>
        <w:br/>
        <w:tab/>
        <w:tab/>
        <w:t>the acceleration due to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j)</w:t>
        <w:tab/>
        <w:t>Compare your value for the acceleration due to gravity with the accepted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k)</w:t>
        <w:tab/>
        <w:t>What is the uncertainty in the distance measurements that you have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l)</w:t>
        <w:tab/>
        <w:t>What is the uncertainty in the time measurements that you have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m)</w:t>
        <w:tab/>
        <w:t xml:space="preserve">Estimate, using a calculation, the overall uncertainty in your value for the </w:t>
        <w:tab/>
        <w:tab/>
        <w:tab/>
        <w:tab/>
        <w:t>acceleration due to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037" w:dyaOrig="139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1.85pt;height:697.1pt" filled="f" o:ole="">
            <v:imagedata r:id="rId9" o:title=""/>
          </v:shape>
          <o:OLEObject Type="Embed" ProgID="" ShapeID="ole_rId8" DrawAspect="Content" ObjectID="_2028085724" r:id="rId8"/>
        </w:objec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65pt;height:724.45pt" filled="f" o:ole="">
            <v:imagedata r:id="rId11" o:title=""/>
          </v:shape>
          <o:OLEObject Type="Embed" ProgID="" ShapeID="ole_rId10" DrawAspect="Content" ObjectID="_1769491000" r:id="rId10"/>
        </w:objec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).</w:t>
        <w:tab/>
        <w:tab/>
        <w:t>Resolving motion into two perpendicular dimen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be able to resolve motion into two perpendicular dimensions.</w:t>
      </w:r>
    </w:p>
    <w:p>
      <w:pPr>
        <w:pStyle w:val="Normal"/>
        <w:rPr/>
      </w:pPr>
      <w:r>
        <w:rPr/>
        <w:t>Use your Text Book and notes below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 xml:space="preserve">An object is moving with a velocity, v,as shown </w:t>
        <w:tab/>
        <w:t>in the diagr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</wp:posOffset>
                </wp:positionV>
                <wp:extent cx="2442210" cy="1591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5" w:dyaOrig="23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77.75pt;height:118pt" filled="f" o:ole="">
                                  <v:imagedata r:id="rId13" o:title=""/>
                                </v:shape>
                                <o:OLEObject Type="Embed" ProgID="" ShapeID="ole_rId12" DrawAspect="Content" ObjectID="_694351843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125.3pt;mso-wrap-distance-left:9.05pt;mso-wrap-distance-right:9.05pt;mso-wrap-distance-top:0pt;mso-wrap-distance-bottom:0pt;margin-top:10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5" w:dyaOrig="23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77.75pt;height:118pt" filled="f" o:ole="">
                            <v:imagedata r:id="rId15" o:title=""/>
                          </v:shape>
                          <o:OLEObject Type="Embed" ProgID="" ShapeID="ole_rId14" DrawAspect="Content" ObjectID="_1038887181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State the horizontal component of the </w:t>
        <w:tab/>
        <w:tab/>
        <w:t>velocity vector, v</w:t>
      </w:r>
      <w:r>
        <w:rPr>
          <w:vertAlign w:val="subscript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State the vertical component of the </w:t>
        <w:tab/>
        <w:tab/>
        <w:tab/>
        <w:t>velocity vector, v</w:t>
      </w:r>
      <w:r>
        <w:rPr>
          <w:vertAlign w:val="subscript"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An object is moving with a velocity of 10ms</w:t>
      </w:r>
      <w:r>
        <w:rPr>
          <w:vertAlign w:val="superscript"/>
        </w:rPr>
        <w:t>-1</w:t>
      </w:r>
      <w:r>
        <w:rPr/>
        <w:t xml:space="preserve"> and at an angle of 30° to the</w:t>
        <w:br/>
        <w:tab/>
        <w:tab/>
        <w:t>horizontal. 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horizontal component of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vertical component of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n arrow is fired with a velocity of 60ms</w:t>
      </w:r>
      <w:r>
        <w:rPr>
          <w:vertAlign w:val="superscript"/>
        </w:rPr>
        <w:t>-1</w:t>
      </w:r>
      <w:r>
        <w:rPr/>
        <w:t xml:space="preserve"> upwards at an angle of 45º to the</w:t>
        <w:br/>
        <w:tab/>
        <w:tab/>
        <w:t>horizontal. 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initial horizontal component of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initial vertical component of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>A skier is skiing down a slope of 20º with a steady velocity of 15ms</w:t>
      </w:r>
      <w:r>
        <w:rPr>
          <w:vertAlign w:val="superscript"/>
        </w:rPr>
        <w:t>-1</w:t>
      </w:r>
      <w:r>
        <w:rPr/>
        <w:t>.</w:t>
        <w:br/>
        <w:tab/>
        <w:tab/>
        <w:t>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horizontal component of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vertical component of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car is travelling at a speed of 25ms</w:t>
      </w:r>
      <w:r>
        <w:rPr>
          <w:vertAlign w:val="superscript"/>
        </w:rPr>
        <w:t>-1</w:t>
      </w:r>
      <w:r>
        <w:rPr/>
        <w:t xml:space="preserve"> up a 1 in 15 hill.</w:t>
      </w:r>
    </w:p>
    <w:p>
      <w:pPr>
        <w:pStyle w:val="Normal"/>
        <w:rPr/>
      </w:pPr>
      <w:r>
        <w:rPr/>
        <w:tab/>
        <w:tab/>
        <w:t>Calculate his vertical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An object has a horizontal velocity component of 12ms</w:t>
      </w:r>
      <w:r>
        <w:rPr>
          <w:vertAlign w:val="superscript"/>
        </w:rPr>
        <w:t>-1</w:t>
      </w:r>
      <w:r>
        <w:rPr/>
        <w:t xml:space="preserve"> and a vertical velocity</w:t>
      </w:r>
    </w:p>
    <w:p>
      <w:pPr>
        <w:pStyle w:val="Normal"/>
        <w:rPr/>
      </w:pPr>
      <w:r>
        <w:rPr/>
        <w:tab/>
        <w:tab/>
        <w:t>component of 5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Draw a diagram of the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Explain </w:t>
      </w:r>
      <w:r>
        <w:rPr>
          <w:b/>
        </w:rPr>
        <w:t>how</w:t>
      </w:r>
      <w:r>
        <w:rPr/>
        <w:t xml:space="preserve"> to combine these two velocities to find the resultant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Calculate the resultant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Explain how to calculate the angle that the resultant makes with</w:t>
        <w:br/>
        <w:tab/>
        <w:tab/>
        <w:tab/>
        <w:t>the horizontal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(v)</w:t>
        <w:tab/>
        <w:t>Calculate the angle of the resultant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Just before landing, a javelin has a downwards velocity of 12ms</w:t>
      </w:r>
      <w:r>
        <w:rPr>
          <w:vertAlign w:val="superscript"/>
        </w:rPr>
        <w:t>-1</w:t>
      </w:r>
      <w:r>
        <w:rPr/>
        <w:t xml:space="preserve"> and a horizontal</w:t>
        <w:br/>
        <w:tab/>
        <w:tab/>
        <w:t>velocity of 16ms</w:t>
      </w:r>
      <w:r>
        <w:rPr>
          <w:vertAlign w:val="superscript"/>
        </w:rPr>
        <w:t>-1</w:t>
      </w:r>
      <w:r>
        <w:rPr/>
        <w:t>. 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its impact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angle that it sticks in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n aeroplane is pointing due North and flying at 120ms</w:t>
      </w:r>
      <w:r>
        <w:rPr>
          <w:vertAlign w:val="superscript"/>
        </w:rPr>
        <w:t>-1</w:t>
      </w:r>
      <w:r>
        <w:rPr/>
        <w:t>.  A wind is blowing at</w:t>
        <w:br/>
        <w:tab/>
        <w:tab/>
        <w:t>20ms</w:t>
      </w:r>
      <w:r>
        <w:rPr>
          <w:vertAlign w:val="superscript"/>
        </w:rPr>
        <w:t>-1</w:t>
      </w:r>
      <w:r>
        <w:rPr/>
        <w:t>, from the East. 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speed of the aerop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direction the aeroplane is trav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ferry sets out to cross a river which is 30m wide.  The boat has a speed of 5ms</w:t>
      </w:r>
      <w:r>
        <w:rPr>
          <w:vertAlign w:val="superscript"/>
        </w:rPr>
        <w:t>-1</w:t>
      </w:r>
      <w:r>
        <w:rPr/>
        <w:t xml:space="preserve"> </w:t>
        <w:tab/>
        <w:tab/>
        <w:t>and the river flows at 3ms</w:t>
      </w:r>
      <w:r>
        <w:rPr>
          <w:vertAlign w:val="superscript"/>
        </w:rPr>
        <w:t>-1</w:t>
      </w:r>
      <w:r>
        <w:rPr/>
        <w:t>.  If the boat is pointed directly across the river, calculate:</w:t>
        <w:br/>
      </w:r>
    </w:p>
    <w:p>
      <w:pPr>
        <w:pStyle w:val="Normal"/>
        <w:rPr/>
      </w:pPr>
      <w:r>
        <w:rPr/>
        <w:tab/>
        <w:tab/>
        <w:t>(i)</w:t>
        <w:tab/>
        <w:t>how long it takes him to cross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far down stream the boat 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 &amp; 10).</w:t>
        <w:tab/>
        <w:tab/>
        <w:t>Project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be able to describe and calculate the motion of projectiles.</w:t>
      </w:r>
    </w:p>
    <w:p>
      <w:pPr>
        <w:pStyle w:val="Normal"/>
        <w:rPr/>
      </w:pPr>
      <w:r>
        <w:rPr/>
        <w:t>Use your Text Book and notes below to help you complete the following tasks.</w:t>
      </w:r>
    </w:p>
    <w:p>
      <w:pPr>
        <w:pStyle w:val="Normal"/>
        <w:rPr/>
      </w:pPr>
      <w:r>
        <w:rPr/>
        <w:t>Assume that g = 9.8ms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onents that are at right angles can be considered to be independ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A).</w:t>
        <w:tab/>
        <w:t>A football is kicked horizontally with a speed of 20ms</w:t>
      </w:r>
      <w:r>
        <w:rPr>
          <w:vertAlign w:val="superscript"/>
        </w:rPr>
        <w:t>-1</w:t>
      </w:r>
      <w:r>
        <w:rPr/>
        <w:t xml:space="preserve"> from the top of a 30m high c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Just after being kicked, state the forces are acting on the ball and their</w:t>
        <w:br/>
        <w:tab/>
        <w:tab/>
        <w:tab/>
        <w:t>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Draw a diagram to show the motion of the foot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Calculate the time taken for the football to hit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vertical velocity of the ball as it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how far from the base of the cliff the ball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velocity with which the football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angle of impact of the foot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A shell is fired upwards at an angle of 30° from a cannon.</w:t>
      </w:r>
    </w:p>
    <w:p>
      <w:pPr>
        <w:pStyle w:val="Normal"/>
        <w:rPr/>
      </w:pPr>
      <w:r>
        <w:rPr/>
        <w:tab/>
        <w:t>The muzzle velocity of the shell is 250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raw a diagram to show the path of the s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Calculatethe initial vertical velocity of the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(ii) </w:t>
        <w:tab/>
        <w:t>Calculatethe initial horizontal velocity of the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maximum height reached by the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time of flight of the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range of the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(i)</w:t>
        <w:tab/>
        <w:t>State the horizontal velocity of the shell just before it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vertical velocity of the shell just before it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Calculate the velocity of the shell just before it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The angle of impact of the shell with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Summarise the results of this type of projectil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>An aeroplane, flying at a height of 3km, and with a speed of 250ms</w:t>
      </w:r>
      <w:r>
        <w:rPr>
          <w:vertAlign w:val="superscript"/>
        </w:rPr>
        <w:t>-1</w:t>
      </w:r>
      <w:r>
        <w:rPr/>
        <w:t xml:space="preserve">, is attempting to bomb </w:t>
        <w:tab/>
        <w:t>a target on the ground.  Ignore air 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Draw a diagram to show the path of the bomb from when it leaves the aircraft until it </w:t>
        <w:tab/>
        <w:tab/>
        <w:t>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how long it takes the bomb take to reach the 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Calculate how far away from the target the bomb must be released if it is to </w:t>
        <w:br/>
        <w:tab/>
        <w:tab/>
        <w:t>hit the 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If the bomb is released late by a typical human reaction time,</w:t>
      </w:r>
    </w:p>
    <w:p>
      <w:pPr>
        <w:pStyle w:val="Normal"/>
        <w:rPr/>
      </w:pPr>
      <w:r>
        <w:rPr/>
        <w:tab/>
        <w:tab/>
        <w:t>calculate how far it will miss its 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).</w:t>
        <w:tab/>
        <w:t>Archer fish spit water droplets at insects from the surface of the water.  The Archer fish spits</w:t>
        <w:br/>
        <w:tab/>
        <w:t>a droplet of water with a velocity of 3.5ms</w:t>
      </w:r>
      <w:r>
        <w:rPr>
          <w:vertAlign w:val="superscript"/>
        </w:rPr>
        <w:t>–1</w:t>
      </w:r>
      <w:r>
        <w:rPr/>
        <w:t xml:space="preserve"> at an angle of 70° to the horizontal, aiming for</w:t>
        <w:br/>
        <w:tab/>
        <w:t>an insect on a branch above the surface of the water.</w:t>
        <w:br/>
        <w:tab/>
        <w:t>The horizontal distance to the insect is 0.4 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224" w:dyaOrig="43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1.25pt;height:219.75pt" filled="f" o:ole="">
            <v:imagedata r:id="rId17" o:title=""/>
          </v:shape>
          <o:OLEObject Type="Embed" ProgID="" ShapeID="ole_rId16" DrawAspect="Content" ObjectID="_113177549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ketch the path of the water droplet on the diagram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Show that the initial horizontal component of velocity for the droplet is</w:t>
        <w:br/>
        <w:tab/>
        <w:tab/>
        <w:tab/>
        <w:t>about 1ms</w:t>
      </w:r>
      <w:r>
        <w:rPr>
          <w:vertAlign w:val="superscript"/>
        </w:rPr>
        <w:t>–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vertical distance, y, to the insect if the droplet just hits</w:t>
        <w:br/>
        <w:tab/>
        <w:tab/>
        <w:tab/>
        <w:t>the ins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*E).</w:t>
        <w:tab/>
        <w:t>An athlete throws a javelin at a speed of 32ms</w:t>
      </w:r>
      <w:r>
        <w:rPr>
          <w:vertAlign w:val="superscript"/>
        </w:rPr>
        <w:t>-1</w:t>
      </w:r>
      <w:r>
        <w:rPr/>
        <w:t xml:space="preserve"> and at an angle of 25° to the horizontal.</w:t>
        <w:br/>
        <w:tab/>
        <w:t>The javelin is released at a height of 2m above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raw a diagram of the path taken by the jave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time taken for the javelin to reach its maximum h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maximum height of the javelin above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time taken for the javelin to fall from its maximum height to</w:t>
        <w:br/>
        <w:tab/>
        <w:tab/>
        <w:t>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how far from the point of release the javelin hit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velocity with which the javelin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angle of impact of the javelin and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F).</w:t>
        <w:tab/>
        <w:t xml:space="preserve">An object is projected with a speed of v and at an angle of </w:t>
      </w:r>
      <w:r>
        <w:rPr>
          <w:rFonts w:eastAsia="Symbol" w:cs="Symbol" w:ascii="Symbol" w:hAnsi="Symbol"/>
        </w:rPr>
        <w:t></w:t>
      </w:r>
      <w:r>
        <w:rPr/>
        <w:t xml:space="preserve"> to the ground from ground </w:t>
        <w:tab/>
        <w:t>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raw a labelled diagram of the system and the path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ork out an expression for the time that the object is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ork out an expression for the range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ork out what angle of projection produces the greatest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G).</w:t>
        <w:tab/>
        <w:t>Describe, with the aid of a large labelled diagram the Monkey and Hunter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.</w:t>
        <w:tab/>
        <w:t>Describe Newton’s Can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</w:t>
      </w:r>
    </w:p>
    <w:p>
      <w:pPr>
        <w:pStyle w:val="Normal"/>
        <w:rPr/>
      </w:pPr>
      <w:r>
        <w:rPr/>
        <w:t>Download and complete a Projectiles assignment.</w:t>
      </w:r>
    </w:p>
    <w:p>
      <w:pPr>
        <w:pStyle w:val="Normal"/>
        <w:rPr/>
      </w:pPr>
      <w:r>
        <w:rPr/>
        <w:t>Complete your answers on separate paper and hand in along with the assignment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The Reaction Timer.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/>
        <w:t>The aim of this assignment is to enable you to construct a simple device to measure the reaction time of another pers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).</w:t>
        <w:tab/>
        <w:t xml:space="preserve">Using your formula from the previous assignment, complete the table below to show how far </w:t>
        <w:tab/>
        <w:t>an object has fallen with time near the earth.</w:t>
      </w:r>
    </w:p>
    <w:p>
      <w:pPr>
        <w:pStyle w:val="Normal"/>
        <w:rPr/>
      </w:pPr>
      <w:r>
        <w:rPr>
          <w:szCs w:val="24"/>
        </w:rPr>
        <w:tab/>
        <w:t>Assume that the acceleration of gravity on Earth is 9.8m/s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ime (s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istance (m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b)</w:t>
        <w:tab/>
        <w:t>On the last page, extend the outer lines to the top and bottom of the page.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Cut out the ruler strip on the last page, fold down the middle and then stick together to form </w:t>
        <w:tab/>
        <w:t>a stri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c)</w:t>
        <w:tab/>
        <w:t xml:space="preserve">Accurately mark onto the strip the times corresponding to the distances in the table above, </w:t>
        <w:tab/>
        <w:t>starting with 0 at the bottom mark of the strip.</w:t>
      </w:r>
    </w:p>
    <w:p>
      <w:pPr>
        <w:pStyle w:val="Normal"/>
        <w:rPr>
          <w:szCs w:val="24"/>
        </w:rPr>
      </w:pPr>
      <w:r>
        <w:rPr>
          <w:szCs w:val="24"/>
        </w:rPr>
        <w:tab/>
        <w:t>Don’t worry if you cannot get all of the distances in the table above onto the paper stri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d)</w:t>
        <w:tab/>
        <w:t>Secure a coin (2p) to the bottom (Time = 0) end of the strip using Selotape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(e)</w:t>
        <w:tab/>
        <w:t>Describe, using diagrams or photographs, how to use the Reaction Tim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f)</w:t>
        <w:tab/>
        <w:t>Test the reaction timer on three colleagues and put your results in the table below.</w:t>
      </w:r>
    </w:p>
    <w:p>
      <w:pPr>
        <w:pStyle w:val="Normal"/>
        <w:rPr>
          <w:szCs w:val="24"/>
        </w:rPr>
      </w:pPr>
      <w:r>
        <w:rPr>
          <w:szCs w:val="24"/>
        </w:rPr>
        <w:tab/>
        <w:t>Allow each person three attempts and then find the Average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26"/>
        <w:gridCol w:w="2126"/>
        <w:gridCol w:w="166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sz w:val="28"/>
                <w:szCs w:val="28"/>
              </w:rPr>
              <w:t xml:space="preserve"> Attempt (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nd</w:t>
            </w:r>
            <w:r>
              <w:rPr>
                <w:rFonts w:cs="Arial" w:ascii="Arial" w:hAnsi="Arial"/>
                <w:sz w:val="28"/>
                <w:szCs w:val="28"/>
              </w:rPr>
              <w:t xml:space="preserve"> Attempt (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rd</w:t>
            </w:r>
            <w:r>
              <w:rPr>
                <w:rFonts w:cs="Arial" w:ascii="Arial" w:hAnsi="Arial"/>
                <w:sz w:val="28"/>
                <w:szCs w:val="28"/>
              </w:rPr>
              <w:t xml:space="preserve"> Attempt (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verage (s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szCs w:val="24"/>
        </w:rPr>
        <w:object w:dxaOrig="3415" w:dyaOrig="141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0.75pt;height:707pt" filled="f" o:ole="">
            <v:imagedata r:id="rId19" o:title=""/>
          </v:shape>
          <o:OLEObject Type="Embed" ProgID="" ShapeID="ole_rId18" DrawAspect="Content" ObjectID="_1762212483" r:id="rId18"/>
        </w:obje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2107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35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5-10-08T08:35:00Z</dcterms:modified>
  <cp:revision>2</cp:revision>
  <dc:subject/>
  <dc:title>motion1</dc:title>
</cp:coreProperties>
</file>