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ctricity Practice Questions 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1).</w:t>
        <w:tab/>
        <w:t>(a)</w:t>
        <w:tab/>
        <w:t>What is the coulomb in base uni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he diagram shows part of an electrical circui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1375" cy="143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Determine the magnitudes of the currents I</w:t>
      </w:r>
      <w:r>
        <w:rPr>
          <w:vertAlign w:val="subscript"/>
        </w:rPr>
        <w:t>1</w:t>
      </w:r>
      <w:r>
        <w:rPr/>
        <w:t>, I</w:t>
      </w:r>
      <w:r>
        <w:rPr>
          <w:vertAlign w:val="subscript"/>
        </w:rPr>
        <w:t>2</w:t>
      </w:r>
      <w:r>
        <w:rPr/>
        <w:t>, I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.</w:t>
        <w:tab/>
        <w:t>(a)</w:t>
        <w:tab/>
        <w:t>Two lamps A and B are connected in series with a batter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47825" cy="1181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Lamp B glows more brightly than lamp A.  Complete each of the sentences by </w:t>
      </w:r>
    </w:p>
    <w:p>
      <w:pPr>
        <w:pStyle w:val="Normal"/>
        <w:rPr/>
      </w:pPr>
      <w:r>
        <w:rPr/>
        <w:tab/>
        <w:tab/>
        <w:t>choosing one of the phrases below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qual to</w:t>
        <w:tab/>
        <w:t>greater than</w:t>
        <w:tab/>
        <w:tab/>
        <w:t>less th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current in lamp A is .........................................................the current in lamp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p.d. across lamp A is .......................................................the p.d. across lamp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resistance of lamp A is ..................................................the resistance of lamp 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b)</w:t>
        <w:tab/>
        <w:t>The same bulbs are now connected in parallel with the batter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7800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tate which bulb will be brighter and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.</w:t>
        <w:tab/>
        <w:t>The circuit diagram shows a battery of negligible internal resistance connected to</w:t>
        <w:br/>
        <w:tab/>
        <w:t>three resistor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0950" cy="1647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alculate the potential difference across the 5Ω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current I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Calculate the resistance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2T13:11:00Z</dcterms:created>
  <dc:creator>elaine</dc:creator>
  <dc:description/>
  <cp:keywords/>
  <dc:language>en-US</dc:language>
  <cp:lastModifiedBy>elaine</cp:lastModifiedBy>
  <dcterms:modified xsi:type="dcterms:W3CDTF">2014-03-02T13:11:00Z</dcterms:modified>
  <cp:revision>2</cp:revision>
  <dc:subject/>
  <dc:title>1)</dc:title>
</cp:coreProperties>
</file>