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…………………………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re practical 8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termine the wavelength of light from a laser o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ther light source using a diffraction grating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Objective:</w:t>
      </w:r>
    </w:p>
    <w:p>
      <w:pPr>
        <w:pStyle w:val="Normal"/>
        <w:rPr/>
      </w:pPr>
      <w:r>
        <w:rPr>
          <w:bCs/>
          <w:color w:val="000000"/>
        </w:rPr>
        <w:tab/>
        <w:t>To make measurements of laser light passing through a diffraction grating to determine th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wavelength of the ligh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CPAC skills:</w:t>
      </w: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-</w:t>
        <w:tab/>
      </w:r>
      <w:r>
        <w:rPr>
          <w:rFonts w:cs="Arial" w:ascii="Arial" w:hAnsi="Arial"/>
          <w:b/>
          <w:bCs/>
          <w:color w:val="000000"/>
        </w:rPr>
        <w:t>1a,</w:t>
        <w:tab/>
        <w:tab/>
        <w:tab/>
        <w:tab/>
        <w:t>3b,</w:t>
        <w:tab/>
        <w:tab/>
        <w:tab/>
        <w:tab/>
        <w:t>4a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afety</w:t>
      </w:r>
    </w:p>
    <w:p>
      <w:pPr>
        <w:pStyle w:val="Normal"/>
        <w:rPr/>
      </w:pPr>
      <w:r>
        <w:rPr>
          <w:bCs/>
          <w:color w:val="000000"/>
        </w:rPr>
        <w:tab/>
        <w:t xml:space="preserve"> Lasers should be Class 1 or Class 2.  These present little risk in the laboratory, providing</w:t>
      </w:r>
    </w:p>
    <w:p>
      <w:pPr>
        <w:pStyle w:val="Normal"/>
        <w:rPr/>
      </w:pPr>
      <w:r>
        <w:rPr>
          <w:bCs/>
          <w:color w:val="000000"/>
        </w:rPr>
        <w:tab/>
        <w:t>sensible precautions are taken to reduce the risk of the accidental passage of light into ey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Follow the usual electrical precautions for mains apparatus, including a visual inspection of</w:t>
        <w:br/>
        <w:tab/>
        <w:t>the supply lead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ll the maths you nee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ab/>
        <w:t>nλ = d sin θ, where: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 is the distance between adjacent slits so d =1/N, where N is the number of slits per metr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n is the diffraction order,</w:t>
      </w:r>
    </w:p>
    <w:p>
      <w:pPr>
        <w:pStyle w:val="Normal"/>
        <w:rPr/>
      </w:pPr>
      <w:r>
        <w:rPr>
          <w:bCs/>
          <w:color w:val="000000"/>
        </w:rPr>
        <w:tab/>
        <w:t>θ is the angle between the zero order maxima and the diffraction maxima.</w:t>
      </w:r>
    </w:p>
    <w:p>
      <w:pPr>
        <w:pStyle w:val="Normal"/>
        <w:rPr/>
      </w:pPr>
      <w:r>
        <w:rPr>
          <w:bCs/>
          <w:color w:val="000000"/>
        </w:rPr>
        <w:tab/>
        <w:tab/>
        <w:t>tan θ = s/D, where:-</w:t>
      </w:r>
    </w:p>
    <w:p>
      <w:pPr>
        <w:pStyle w:val="Normal"/>
        <w:rPr/>
      </w:pPr>
      <w:r>
        <w:rPr>
          <w:bCs/>
          <w:color w:val="000000"/>
        </w:rPr>
        <w:tab/>
        <w:t>s is the distance between the zero order maxima and the diffraction maxima, and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D is the distance between the diffraction grating and the screen</w:t>
      </w:r>
    </w:p>
    <w:p>
      <w:pPr>
        <w:pStyle w:val="Normal"/>
        <w:rPr/>
      </w:pPr>
      <w:r>
        <w:rPr>
          <w:bCs/>
          <w:color w:val="000000"/>
        </w:rPr>
        <w:tab/>
        <w:t>Recognise and make use of appropriate units in calculations.</w:t>
      </w:r>
    </w:p>
    <w:p>
      <w:pPr>
        <w:pStyle w:val="Normal"/>
        <w:rPr/>
      </w:pPr>
      <w:r>
        <w:rPr>
          <w:bCs/>
          <w:color w:val="000000"/>
        </w:rPr>
        <w:tab/>
        <w:t>Recognise and use expressions in decimal and standard form.</w:t>
      </w:r>
    </w:p>
    <w:p>
      <w:pPr>
        <w:pStyle w:val="Normal"/>
        <w:rPr/>
      </w:pPr>
      <w:r>
        <w:rPr>
          <w:bCs/>
          <w:color w:val="000000"/>
        </w:rPr>
        <w:tab/>
        <w:t>Use calculators to handle sin x, cos x, tan x when x is expressed in degrees or radians.</w:t>
      </w:r>
    </w:p>
    <w:p>
      <w:pPr>
        <w:pStyle w:val="Normal"/>
        <w:rPr/>
      </w:pPr>
      <w:r>
        <w:rPr>
          <w:bCs/>
          <w:color w:val="000000"/>
        </w:rPr>
        <w:tab/>
        <w:t>Use an appropriate number of significant figures.</w:t>
      </w:r>
    </w:p>
    <w:p>
      <w:pPr>
        <w:pStyle w:val="Normal"/>
        <w:rPr/>
      </w:pPr>
      <w:r>
        <w:rPr>
          <w:bCs/>
          <w:color w:val="000000"/>
        </w:rPr>
        <w:tab/>
        <w:t>Change the subject of an equation, including non-linear equations.</w:t>
      </w:r>
    </w:p>
    <w:p>
      <w:pPr>
        <w:pStyle w:val="Normal"/>
        <w:rPr/>
      </w:pPr>
      <w:r>
        <w:rPr>
          <w:bCs/>
          <w:color w:val="000000"/>
        </w:rPr>
        <w:tab/>
        <w:t>Substitute numerical values into algebraic equations using appropriate units for physical</w:t>
        <w:br/>
        <w:tab/>
        <w:t>quantities.</w:t>
      </w:r>
    </w:p>
    <w:p>
      <w:pPr>
        <w:pStyle w:val="Normal"/>
        <w:rPr/>
      </w:pPr>
      <w:r>
        <w:rPr>
          <w:bCs/>
          <w:color w:val="000000"/>
        </w:rPr>
        <w:tab/>
        <w:t>Use angles in regular 2D and 3D structure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quipment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laser ray box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6 x diffraction gratings with 80, 100, 200, 300, 600 and 1200 lines per mm.</w:t>
        <w:br/>
        <w:tab/>
        <w:t>a stand to support the diffraction grat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ppropriate rulers to measure s and D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 set square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cedure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Draw an appropriate table to record your results.</w:t>
      </w:r>
    </w:p>
    <w:p>
      <w:pPr>
        <w:pStyle w:val="Normal"/>
        <w:rPr/>
      </w:pPr>
      <w:r>
        <w:rPr>
          <w:bCs/>
          <w:color w:val="000000"/>
        </w:rPr>
        <w:t>2.</w:t>
        <w:tab/>
        <w:t>Select a diffraction grating and place it on the laser ray box base in front of the lase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Arrange for the beam to pass through the grating at normal incidenc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Place an appropriate ruler on the laser ray box base to act as a screen.  The ruler should be</w:t>
        <w:br/>
        <w:tab/>
        <w:t>at an appropriate distance from the diffraction grating, and perpendicular to the laser beam.</w:t>
      </w:r>
    </w:p>
    <w:p>
      <w:pPr>
        <w:pStyle w:val="Normal"/>
        <w:rPr/>
      </w:pPr>
      <w:r>
        <w:rPr>
          <w:bCs/>
          <w:color w:val="000000"/>
        </w:rPr>
        <w:t>4.</w:t>
        <w:tab/>
        <w:t>Measure the distance D between the grating and the scree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</w:t>
        <w:tab/>
        <w:t>Turn on the laser and identify the zero order maximum (straight through).</w:t>
        <w:br/>
        <w:tab/>
        <w:t>Measure the distance between the two first order maxima.  This is 2×s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</w:t>
        <w:tab/>
        <w:t>Repeat for each different diffraction grating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nalysis of result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From your measurements of 2×s and D, calculate values for θ and sinθ in your tabl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2. </w:t>
        <w:tab/>
        <w:t>Since all of your measurements are for n = 1, the diffraction grating equation simplifies</w:t>
        <w:br/>
        <w:tab/>
        <w:t>to d sinθ = λ.  Since d = 1/N, the equation further simplifies to sinθ = Nλ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</w:t>
        <w:tab/>
        <w:t>Plot a suitable graph and use your graph to determine the wavelength of the laser light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  <w:t>4.</w:t>
        <w:tab/>
        <w:t>Estimate the likely uncertainty in your value of the wavelength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Learning tip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The diffraction maxima have a finite width.  Consider how you will make your</w:t>
        <w:br/>
        <w:tab/>
        <w:t>measurements of 2×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ab/>
        <w:t>Consider what you will do for your value of D each time you change the grating.</w:t>
      </w:r>
    </w:p>
    <w:p>
      <w:pPr>
        <w:pStyle w:val="Normal"/>
        <w:rPr>
          <w:rFonts w:ascii="Arial-BoldMT;Times New Roman" w:hAnsi="Arial-BoldMT;Times New Roman" w:cs="Arial-BoldMT;Times New Roman"/>
          <w:bCs/>
          <w:color w:val="000000"/>
          <w:sz w:val="22"/>
          <w:szCs w:val="22"/>
        </w:rPr>
      </w:pPr>
      <w:r>
        <w:rPr>
          <w:rFonts w:cs="Arial-BoldMT;Times New Roman" w:ascii="Arial-BoldMT;Times New Roman" w:hAnsi="Arial-BoldMT;Times New Roman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estions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</w:t>
        <w:tab/>
        <w:t>State the advantages of using laser light in this experi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</w:t>
        <w:tab/>
        <w:t>Explain why a protractor is not used to measure θ.</w:t>
      </w:r>
    </w:p>
    <w:p>
      <w:pPr>
        <w:pStyle w:val="Normal"/>
        <w:rPr/>
      </w:pPr>
      <w:r>
        <w:rPr>
          <w:bCs/>
          <w:color w:val="000000"/>
        </w:rPr>
        <w:t>3.</w:t>
        <w:tab/>
        <w:t>Explain why rulers with a resolution of 1mm are suitable for this experiment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</w:t>
        <w:tab/>
        <w:t>Suppose that a white light laser were possible.  Describe what the diffraction maxima</w:t>
        <w:br/>
        <w:tab/>
        <w:t>would look like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IKES 1506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8:37:00Z</dcterms:created>
  <dc:creator>Ian Kemp</dc:creator>
  <dc:description/>
  <cp:keywords/>
  <dc:language>en-US</dc:language>
  <cp:lastModifiedBy>IKES</cp:lastModifiedBy>
  <cp:lastPrinted>2016-02-24T12:08:00Z</cp:lastPrinted>
  <dcterms:modified xsi:type="dcterms:W3CDTF">2017-06-29T08:37:00Z</dcterms:modified>
  <cp:revision>2</cp:revision>
  <dc:subject/>
  <dc:title>Core practical 3</dc:title>
</cp:coreProperties>
</file>