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…………………………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e practical 7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vestigate the effects of length and tension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on the frequency of a vibrating wire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Objective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o carry out an investigation into standing wav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o develop the skills to carry out further investigations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PAC skills:</w:t>
      </w: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</w:rPr>
        <w:t>2c,</w:t>
        <w:tab/>
        <w:tab/>
        <w:tab/>
        <w:tab/>
        <w:t>3a,</w:t>
        <w:tab/>
        <w:tab/>
        <w:tab/>
        <w:tab/>
        <w:t>5a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fety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Consider wearing goggles in case the wire breaks.</w:t>
      </w:r>
    </w:p>
    <w:p>
      <w:pPr>
        <w:pStyle w:val="Normal"/>
        <w:rPr/>
      </w:pPr>
      <w:r>
        <w:rPr>
          <w:bCs/>
          <w:color w:val="000000"/>
        </w:rPr>
        <w:tab/>
        <w:t>Follow the usual electrical precautions for mains apparatus including a visual inspection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of the supply lead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 the maths you need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v = fλ and v = √T/m</w:t>
      </w:r>
      <w:r>
        <w:rPr>
          <w:bCs/>
          <w:color w:val="000000"/>
          <w:vertAlign w:val="subscript"/>
        </w:rPr>
        <w:t>o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se ratios, fractions and percentages.</w:t>
      </w:r>
    </w:p>
    <w:p>
      <w:pPr>
        <w:pStyle w:val="Normal"/>
        <w:rPr/>
      </w:pPr>
      <w:r>
        <w:rPr>
          <w:bCs/>
          <w:color w:val="000000"/>
        </w:rPr>
        <w:tab/>
        <w:t xml:space="preserve">Use an appropriate number of significant figures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Find arithmetic mean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Identify uncertainties in measurements and use simple techniques to determine uncertainty</w:t>
        <w:br/>
        <w:tab/>
        <w:t>when data are combined by addition, subtraction, multiplication, division and raising to</w:t>
        <w:br/>
        <w:tab/>
        <w:t>power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Substitute numerical values into algebraic equations using appropriate units for physical</w:t>
        <w:br/>
        <w:tab/>
        <w:t>quantiti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ranslate information between graphical, numerical and algebraic form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Plot two variables from experimental or other data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nderstand that y= mx+ c represents a linear relationship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Determine the slope and intercept of a linear graph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quipment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Optical bench set up as a sonometer, including two bridges and wire.</w:t>
      </w:r>
    </w:p>
    <w:p>
      <w:pPr>
        <w:pStyle w:val="Normal"/>
        <w:rPr/>
      </w:pPr>
      <w:r>
        <w:rPr>
          <w:bCs/>
          <w:color w:val="000000"/>
        </w:rPr>
        <w:tab/>
        <w:t>Neodymium magnet and holde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Signal generato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Digital oscilloscope to measure the frequency of the signal generato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Slotted 10g masses up to 300g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Connecting leads and crocodile clips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cedure</w:t>
      </w:r>
    </w:p>
    <w:p>
      <w:pPr>
        <w:pStyle w:val="Normal"/>
        <w:rPr/>
      </w:pPr>
      <w:r>
        <w:rPr>
          <w:bCs/>
          <w:color w:val="000000"/>
        </w:rPr>
        <w:t>1.</w:t>
        <w:tab/>
        <w:t>Attach the weight hanger to the free end of the sonometer wir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Connect the high power output sockets of the signal generator across the sonometer wire and</w:t>
        <w:br/>
        <w:tab/>
        <w:t>connect the oscilloscope to the low power sockets of the signal generato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</w:t>
        <w:tab/>
        <w:t>Devise an experiment to investigate how the fundamental resonant frequency of the wire</w:t>
        <w:br/>
        <w:tab/>
        <w:t>varies with length of wir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Write a method for your procedure.  Record the tension of the wir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Draw a suitable table for your results and then make your measurement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</w:t>
        <w:tab/>
        <w:t>Devise an experiment to investigate how the fundamental resonant frequency of the wire</w:t>
        <w:br/>
        <w:tab/>
        <w:t>varies with the tension of wir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Write a method for your procedure.  Record the length of your wir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Draw a suitable table for your results and then make your measurement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lysis of results</w:t>
      </w:r>
    </w:p>
    <w:p>
      <w:pPr>
        <w:pStyle w:val="Normal"/>
        <w:rPr/>
      </w:pPr>
      <w:r>
        <w:rPr>
          <w:bCs/>
          <w:color w:val="000000"/>
        </w:rPr>
        <w:t>1.</w:t>
        <w:tab/>
        <w:t>You should graphically display your results to show the relationships between</w:t>
        <w:br/>
        <w:tab/>
        <w:t>the variables you identified and measured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Discuss with your supervisor if you are uncertain how to process your result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Multiply the gradient of the graph of your first experiment by 2/√T and record your answe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Multiply the gradient of the graph of your second experiment 2l and record your answe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You should assess the uncertainties in your measurements to determine whether these</w:t>
        <w:br/>
        <w:tab/>
        <w:t>affect the reproducibility of your findings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earning tips</w:t>
      </w:r>
    </w:p>
    <w:p>
      <w:pPr>
        <w:pStyle w:val="Normal"/>
        <w:rPr/>
      </w:pPr>
      <w:r>
        <w:rPr>
          <w:bCs/>
          <w:color w:val="000000"/>
        </w:rPr>
        <w:tab/>
        <w:t>Consider how to separate your two experiments.</w:t>
      </w:r>
    </w:p>
    <w:p>
      <w:pPr>
        <w:pStyle w:val="Normal"/>
        <w:rPr/>
      </w:pPr>
      <w:r>
        <w:rPr>
          <w:bCs/>
          <w:color w:val="000000"/>
        </w:rPr>
        <w:tab/>
        <w:t>Your measurement has greater resolution if you measure as large a length as possible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stion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>Identify the major sources of uncertainty in your work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Explain why you chose the variables you did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</w:t>
        <w:tab/>
        <w:t>Describe what you found difficult to get right and how you did get it right.</w:t>
      </w:r>
    </w:p>
    <w:p>
      <w:pPr>
        <w:pStyle w:val="Normal"/>
        <w:rPr/>
      </w:pPr>
      <w:r>
        <w:rPr>
          <w:bCs/>
          <w:color w:val="000000"/>
        </w:rPr>
        <w:t>4.</w:t>
        <w:tab/>
        <w:t>Research how a standing wave can be set up and used to determine a value for</w:t>
        <w:br/>
        <w:tab/>
        <w:t>the speed of electromagnetic radiation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KES 1805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36:00Z</dcterms:created>
  <dc:creator>Ian Kemp</dc:creator>
  <dc:description/>
  <cp:keywords/>
  <dc:language>en-US</dc:language>
  <cp:lastModifiedBy>IKES</cp:lastModifiedBy>
  <cp:lastPrinted>2016-02-24T12:08:00Z</cp:lastPrinted>
  <dcterms:modified xsi:type="dcterms:W3CDTF">2017-06-29T08:36:00Z</dcterms:modified>
  <cp:revision>2</cp:revision>
  <dc:subject/>
  <dc:title>Core practical 3</dc:title>
</cp:coreProperties>
</file>