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5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Determine the Young modulus of a composite material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take measurements of a long composite wire to determine the Young modulus</w:t>
        <w:br/>
        <w:tab/>
        <w:t>for the material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3b,</w:t>
        <w:tab/>
        <w:tab/>
        <w:tab/>
        <w:tab/>
        <w:t>4a,</w:t>
        <w:tab/>
        <w:tab/>
        <w:tab/>
        <w:tab/>
        <w:t>5b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 wire will be under tension so goggles should be wor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lthough the masses used are not too heavy, you should still take care when adding and</w:t>
        <w:br/>
        <w:tab/>
        <w:t>removing them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E= σ/ε  where  σ= mg/A</w:t>
      </w:r>
    </w:p>
    <w:p>
      <w:pPr>
        <w:pStyle w:val="Normal"/>
        <w:rPr/>
      </w:pPr>
      <w:r>
        <w:rPr>
          <w:bCs/>
          <w:color w:val="000000"/>
        </w:rPr>
        <w:tab/>
        <w:tab/>
        <w:t xml:space="preserve">Remember to use the radius when calculating the cross-sectional area A of the wire. </w:t>
      </w:r>
    </w:p>
    <w:p>
      <w:pPr>
        <w:pStyle w:val="Normal"/>
        <w:rPr/>
      </w:pPr>
      <w:r>
        <w:rPr>
          <w:bCs/>
          <w:color w:val="000000"/>
        </w:rPr>
        <w:tab/>
        <w:tab/>
        <w:t xml:space="preserve">m is the mass added. </w:t>
      </w:r>
    </w:p>
    <w:p>
      <w:pPr>
        <w:pStyle w:val="Normal"/>
        <w:rPr/>
      </w:pPr>
      <w:r>
        <w:rPr>
          <w:bCs/>
          <w:color w:val="000000"/>
        </w:rPr>
        <w:tab/>
        <w:t>ε= x/L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Recognise and use expressions in decimal and standard form.</w:t>
      </w:r>
    </w:p>
    <w:p>
      <w:pPr>
        <w:pStyle w:val="Normal"/>
        <w:rPr/>
      </w:pPr>
      <w:r>
        <w:rPr>
          <w:bCs/>
          <w:color w:val="000000"/>
        </w:rPr>
        <w:tab/>
        <w:t xml:space="preserve">Use an appropriate number of significant figures. </w:t>
      </w:r>
    </w:p>
    <w:p>
      <w:pPr>
        <w:pStyle w:val="Normal"/>
        <w:rPr/>
      </w:pPr>
      <w:r>
        <w:rPr>
          <w:bCs/>
          <w:color w:val="000000"/>
        </w:rPr>
        <w:tab/>
        <w:t xml:space="preserve">Change the subject of an equation, including non-linear equations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ubstitute numerical values into algebraic equations using appropriate units for physical</w:t>
        <w:br/>
        <w:tab/>
        <w:t>quantiti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ranslate information between graphical, numerical and algebraic form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Plot two variables from experimental or other data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nderstand that y= mx+ c represents a linear relationship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length of wire with spring attached to optics bench and passing over a pulle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lotted masses up to 1000 g and 100g hanger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micrometer screw gaug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mall piece of sticky label or similar to mark position on wir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90° set square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Ensure that the wire with spring is fixed to the optics bench and passes over the pulley</w:t>
        <w:br/>
        <w:tab/>
        <w:t>at the end of the bench.</w:t>
      </w:r>
    </w:p>
    <w:p>
      <w:pPr>
        <w:pStyle w:val="Normal"/>
        <w:rPr/>
      </w:pPr>
      <w:r>
        <w:rPr>
          <w:bCs/>
          <w:color w:val="000000"/>
        </w:rPr>
        <w:t>2.</w:t>
        <w:tab/>
        <w:t>Attach the sticky label to act as a length marker.  You judge the length by looking</w:t>
        <w:br/>
        <w:tab/>
        <w:t>vertically down over the edge of the paper onto the scale of the metre ruler.</w:t>
        <w:br/>
        <w:tab/>
        <w:t xml:space="preserve">The set square will help you to do this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Measure the length of ‘wire’ L from the start of the spring to the edge of the pap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Add masses to the hanger and record the position of the marker against the rul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Calculate the extension x for each mas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</w:t>
        <w:tab/>
        <w:t>Remove masses from the hanger and record the position of the marker against the rul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Calculate the extension x for each mas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 xml:space="preserve">Plot a graph of </w:t>
      </w:r>
      <w:r>
        <w:rPr>
          <w:b/>
          <w:bCs/>
          <w:color w:val="000000"/>
        </w:rPr>
        <w:t>mass added</w:t>
      </w:r>
      <w:r>
        <w:rPr>
          <w:bCs/>
          <w:color w:val="000000"/>
        </w:rPr>
        <w:t xml:space="preserve"> against extensio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Measure the gradient of the straight portion of the graph and use this to calculate the</w:t>
        <w:br/>
        <w:tab/>
        <w:t>Young modulus for the material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Research a value for the Young modulus of copper and of steel and comment on how</w:t>
        <w:br/>
        <w:tab/>
        <w:t>these compare with your value of the Young modulus for the composite material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Comment on your results for extension of the wire when the masses were removed from</w:t>
        <w:br/>
        <w:tab/>
        <w:t>the wire.</w:t>
      </w:r>
    </w:p>
    <w:p>
      <w:pPr>
        <w:pStyle w:val="Normal"/>
        <w:rPr/>
      </w:pPr>
      <w:r>
        <w:rPr>
          <w:bCs/>
          <w:color w:val="000000"/>
        </w:rPr>
        <w:t>2.</w:t>
        <w:tab/>
        <w:t>Explain why a long wire is most suitable for this experimen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  <w:tab/>
        <w:t>Suggest a reason why the wire should not be too thi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Describe a good technique for measuring the diameter of the wire.</w:t>
      </w:r>
    </w:p>
    <w:p>
      <w:pPr>
        <w:pStyle w:val="Normal"/>
        <w:rPr/>
      </w:pPr>
      <w:r>
        <w:rPr>
          <w:bCs/>
          <w:color w:val="000000"/>
        </w:rPr>
        <w:t>5.</w:t>
        <w:tab/>
        <w:t>Explain why a value with two significant figures is appropriate for the answe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1805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32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6-07-01T09:32:00Z</dcterms:modified>
  <cp:revision>2</cp:revision>
  <dc:subject/>
  <dc:title>Core practical 3</dc:title>
</cp:coreProperties>
</file>