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a falling-ball method to determine the viscosity of a liqui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time the fall of a ball through washing-up liquid to determine the viscosity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1a,</w:t>
        <w:tab/>
        <w:tab/>
        <w:tab/>
        <w:tab/>
        <w:t>2b,</w:t>
        <w:tab/>
        <w:tab/>
        <w:tab/>
        <w:tab/>
        <w:t>4b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/>
      </w:pPr>
      <w:r>
        <w:rPr>
          <w:bCs/>
          <w:color w:val="000000"/>
        </w:rPr>
        <w:tab/>
        <w:t>Washing-up liquid spills are very slippery and must be cleared up at once.</w:t>
        <w:br/>
        <w:tab/>
        <w:t>(Have paper towels to hand.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Ball bearings are a major slip hazard, and any dropped on the floor must be recover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Normal laboratory safety procedures should be followed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Mass = density × volum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t terminal velocity, the vector sum of the forces on the ball is zero.</w:t>
      </w:r>
    </w:p>
    <w:p>
      <w:pPr>
        <w:pStyle w:val="Normal"/>
        <w:rPr/>
      </w:pPr>
      <w:r>
        <w:rPr>
          <w:bCs/>
          <w:color w:val="000000"/>
        </w:rPr>
        <w:tab/>
        <w:tab/>
        <w:t xml:space="preserve">weight – drag – upthrust = 0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 xml:space="preserve">From this it can be shown that   η= </w:t>
      </w:r>
      <w:r>
        <w:rPr>
          <w:bCs/>
          <w:color w:val="000000"/>
          <w:u w:val="single"/>
        </w:rPr>
        <w:t>2r</w:t>
      </w:r>
      <w:r>
        <w:rPr>
          <w:bCs/>
          <w:color w:val="000000"/>
          <w:u w:val="single"/>
          <w:vertAlign w:val="superscript"/>
        </w:rPr>
        <w:t>2</w:t>
      </w:r>
      <w:r>
        <w:rPr>
          <w:b/>
          <w:bCs/>
          <w:color w:val="000000"/>
          <w:u w:val="single"/>
        </w:rPr>
        <w:t>g</w:t>
      </w:r>
      <w:r>
        <w:rPr>
          <w:bCs/>
          <w:color w:val="000000"/>
          <w:u w:val="single"/>
        </w:rPr>
        <w:t>(ρ – σ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 xml:space="preserve">  9v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>where η is the viscosity of the liquid, r is the radius of the ball,</w:t>
        <w:br/>
        <w:tab/>
        <w:tab/>
        <w:t>ρ is the density of the ball, σ is the density of the liquid and</w:t>
        <w:br/>
        <w:tab/>
        <w:tab/>
        <w:t>v is the terminal velocity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 percentage uncertainty in r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is double the percentage uncertainty in r.</w:t>
        <w:br/>
        <w:tab/>
        <w:t>The percentage uncertainties in the densities should be small enough to igno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cognise and use expressions in decimal and standard form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 xml:space="preserve">Find arithmetic means, identify uncertainties in measurements and use simple techniques to </w:t>
      </w:r>
    </w:p>
    <w:p>
      <w:pPr>
        <w:pStyle w:val="Normal"/>
        <w:rPr/>
      </w:pPr>
      <w:r>
        <w:rPr>
          <w:bCs/>
          <w:color w:val="000000"/>
        </w:rPr>
        <w:tab/>
        <w:t xml:space="preserve">determine uncertainty when data are combined by addition, subtraction, multiplication, </w:t>
        <w:br/>
        <w:tab/>
        <w:t xml:space="preserve">division and raising to powers. </w:t>
      </w:r>
    </w:p>
    <w:p>
      <w:pPr>
        <w:pStyle w:val="Normal"/>
        <w:rPr/>
      </w:pPr>
      <w:r>
        <w:rPr>
          <w:bCs/>
          <w:color w:val="000000"/>
        </w:rPr>
        <w:tab/>
        <w:t xml:space="preserve">Substitute numerical values into algebraic equations using appropriate units for physical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quantiti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250ml measuring cylinder filled with washing up liqui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Ball bearings of 1.5mm and 3mm diamet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top clock or tim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ubber bands to mark distanc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30cm or metre rul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icrometer screw gaug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Balanc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1 × large ball bearin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NOTE</w:t>
      </w:r>
      <w:r>
        <w:rPr>
          <w:bCs/>
          <w:color w:val="000000"/>
        </w:rPr>
        <w:t>.  250cm3 of washing up liquid has a mass of 252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Weigh the large ball bearing, measure its radius, r, and hence calculate the density, ρ, of the</w:t>
        <w:br/>
        <w:tab/>
        <w:t>ball bearing material.</w:t>
      </w:r>
    </w:p>
    <w:p>
      <w:pPr>
        <w:pStyle w:val="Normal"/>
        <w:rPr/>
      </w:pPr>
      <w:r>
        <w:rPr>
          <w:bCs/>
          <w:color w:val="000000"/>
        </w:rPr>
        <w:t>2.</w:t>
        <w:tab/>
        <w:t xml:space="preserve">Place two rubber bands around the tube.  The highest should be far enough below the </w:t>
        <w:br/>
        <w:tab/>
        <w:t>surface of the liquid to ensure the ball is travelling at terminal velocity when it reaches this</w:t>
        <w:br/>
        <w:tab/>
        <w:t>band. (230ml mark).  This is where the timer is started.</w:t>
        <w:br/>
        <w:tab/>
        <w:t>The remaining band should be far enough apart to allow a reasonable time intervals to be</w:t>
        <w:br/>
        <w:tab/>
        <w:t>measured. (30ml mark).</w:t>
        <w:br/>
        <w:tab/>
        <w:t>This will enable you to measure the terminal velocity or each falling ball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Start the timer when the ball passes the highest rubber band and stop the timer when the ball</w:t>
        <w:br/>
        <w:tab/>
        <w:t>passes the lower rubber band.</w:t>
        <w:br/>
        <w:tab/>
        <w:t>Adjust the position of the rubber bands if your first test is not suitabl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Once you are happy with the position of the rubber bands, measure the distance, d, betwee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m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Repeat at least three times for balls of this diameter and three times for each different</w:t>
        <w:br/>
        <w:tab/>
        <w:t>diamet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</w:t>
        <w:tab/>
        <w:t>Record all of your measurements appropriately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 xml:space="preserve">For each diameter, calculate mean values for the time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Use these mean values and the distances to calculate mean values for the terminal velocity</w:t>
        <w:br/>
        <w:tab/>
        <w:t>of each ball.  Repeat for all the balls of the same diameter to obtain a mean valu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By considering the spread in your repeated readings, estimate the uncertainty of your mean</w:t>
        <w:br/>
        <w:tab/>
        <w:t>values.  This is usually half of the rang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/>
      </w:pPr>
      <w:r>
        <w:rPr>
          <w:bCs/>
          <w:color w:val="000000"/>
        </w:rPr>
        <w:tab/>
        <w:t xml:space="preserve">Position your eyes at the horizontal level of the rubber bands when starting and stopping the </w:t>
      </w:r>
    </w:p>
    <w:p>
      <w:pPr>
        <w:pStyle w:val="Normal"/>
        <w:rPr/>
      </w:pPr>
      <w:r>
        <w:rPr>
          <w:bCs/>
          <w:color w:val="000000"/>
        </w:rPr>
        <w:tab/>
        <w:t xml:space="preserve">timer.  You need to develop a good technique for measuring the time so that you are </w:t>
        <w:tab/>
        <w:t xml:space="preserve">consistent. </w:t>
      </w:r>
    </w:p>
    <w:p>
      <w:pPr>
        <w:pStyle w:val="Normal"/>
        <w:rPr/>
      </w:pPr>
      <w:r>
        <w:rPr>
          <w:bCs/>
          <w:color w:val="000000"/>
        </w:rPr>
        <w:tab/>
        <w:t xml:space="preserve">For example, if you read the time as the bottom of the ball crosses the top of the band, you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should always do so.  Make sure you also measure your distances from this poin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Explain why you would not use light gates to measure the time.</w:t>
      </w:r>
    </w:p>
    <w:p>
      <w:pPr>
        <w:pStyle w:val="Normal"/>
        <w:rPr/>
      </w:pPr>
      <w:r>
        <w:rPr>
          <w:bCs/>
          <w:color w:val="000000"/>
        </w:rPr>
        <w:t>2.</w:t>
        <w:tab/>
        <w:t>Sometimes the balls fall close to the wall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omment on the effect that this will have on the measurements.</w:t>
      </w:r>
    </w:p>
    <w:p>
      <w:pPr>
        <w:pStyle w:val="Normal"/>
        <w:rPr/>
      </w:pPr>
      <w:r>
        <w:rPr>
          <w:bCs/>
          <w:color w:val="000000"/>
        </w:rPr>
        <w:t>3.</w:t>
        <w:tab/>
        <w:t xml:space="preserve">Use your uncertainty values to estimate the uncertainty in your value for the viscosity of the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washing-up liqui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2402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35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6-07-01T09:35:00Z</dcterms:modified>
  <cp:revision>2</cp:revision>
  <dc:subject/>
  <dc:title>Core practical 3</dc:title>
</cp:coreProperties>
</file>