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AME: …………………………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re practical 3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termine the emf and internal resistance of an electrical cel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bjective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To make measurements using an electrical circuit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CPAC skills:</w:t>
      </w: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</w:rPr>
        <w:t>2a,</w:t>
        <w:tab/>
        <w:tab/>
        <w:tab/>
        <w:tab/>
        <w:t>2d,</w:t>
        <w:tab/>
        <w:tab/>
        <w:tab/>
        <w:tab/>
        <w:t>5a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afety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Voltages and currents are small and so present no specific hazard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Normal laboratory safety procedures should be followed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ll the maths you need</w:t>
      </w:r>
    </w:p>
    <w:p>
      <w:pPr>
        <w:pStyle w:val="Normal"/>
        <w:rPr/>
      </w:pPr>
      <w:r>
        <w:rPr>
          <w:bCs/>
          <w:color w:val="000000"/>
        </w:rPr>
        <w:tab/>
        <w:t>The mathematical model for this circuit is E  – Ir = V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Recognise and make use of appropriate units in calculation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Use an appropriate number of significant figures.</w:t>
      </w:r>
    </w:p>
    <w:p>
      <w:pPr>
        <w:pStyle w:val="Normal"/>
        <w:rPr/>
      </w:pPr>
      <w:r>
        <w:rPr>
          <w:bCs/>
          <w:color w:val="000000"/>
        </w:rPr>
        <w:tab/>
        <w:t>Identify uncertainties in measurements and use simple techniques to determine uncertainty</w:t>
        <w:br/>
        <w:tab/>
        <w:t>when data are combined by addition, subtraction, multiplication, division and raising to</w:t>
        <w:br/>
        <w:tab/>
        <w:t>power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Translate information between graphical, numerical and algebraic form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Plot two variables from experimental or other data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Understand that y = mx + c represents a linear relationship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Determine the slope and intercept of a linear graph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quipment</w:t>
      </w:r>
    </w:p>
    <w:p>
      <w:pPr>
        <w:pStyle w:val="Normal"/>
        <w:rPr/>
      </w:pPr>
      <w:r>
        <w:rPr>
          <w:bCs/>
          <w:color w:val="000000"/>
        </w:rPr>
        <w:tab/>
        <w:t>A mounted electrical cell with an added internal resistance, labelled r in diagram.</w:t>
      </w:r>
    </w:p>
    <w:p>
      <w:pPr>
        <w:pStyle w:val="Normal"/>
        <w:rPr/>
      </w:pPr>
      <w:r>
        <w:rPr>
          <w:bCs/>
          <w:color w:val="000000"/>
        </w:rPr>
        <w:tab/>
        <w:t>A 1Ω to 150Ω resistance box, labelled R in the diagram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A voltmeter on 2 V range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An ammeter on 200 mA range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2 crocodile clips to connect to the mounted cell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bCs/>
          <w:color w:val="000000"/>
        </w:rPr>
        <w:tab/>
        <w:t>5  4mm plug leads to make electrical connections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iagram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  <w:object w:dxaOrig="3002" w:dyaOrig="30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.1pt;height:151.9pt" filled="f" o:ole="">
            <v:imagedata r:id="rId3" o:title=""/>
          </v:shape>
          <o:OLEObject Type="Embed" ProgID="" ShapeID="ole_rId2" DrawAspect="Content" ObjectID="_1458500280" r:id="rId2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ocedure</w:t>
      </w:r>
    </w:p>
    <w:p>
      <w:pPr>
        <w:pStyle w:val="Normal"/>
        <w:rPr/>
      </w:pPr>
      <w:r>
        <w:rPr>
          <w:bCs/>
          <w:color w:val="000000"/>
        </w:rPr>
        <w:t>1.</w:t>
        <w:tab/>
        <w:t>Connect your equipment as in the circuit diagram above.</w:t>
      </w:r>
    </w:p>
    <w:p>
      <w:pPr>
        <w:pStyle w:val="Normal"/>
        <w:rPr/>
      </w:pPr>
      <w:r>
        <w:rPr>
          <w:bCs/>
          <w:color w:val="000000"/>
        </w:rPr>
        <w:tab/>
        <w:t>As a plan for this practical, draw a labelled circuit that will connect the resistance box</w:t>
        <w:br/>
        <w:tab/>
        <w:t xml:space="preserve">across </w:t>
        <w:tab/>
        <w:t>the mounted cell and measure the potential difference, V, across R and</w:t>
        <w:br/>
        <w:tab/>
        <w:t>the current, I through it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.</w:t>
        <w:tab/>
        <w:t>Have your circuit layout checked before you begin.</w:t>
      </w:r>
    </w:p>
    <w:p>
      <w:pPr>
        <w:pStyle w:val="Normal"/>
        <w:rPr/>
      </w:pPr>
      <w:r>
        <w:rPr>
          <w:bCs/>
          <w:color w:val="000000"/>
        </w:rPr>
        <w:t>3.</w:t>
        <w:tab/>
        <w:t>Comment on how you will ensure the equipment is safely used and continues to</w:t>
        <w:br/>
        <w:tab/>
        <w:t>function properly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.</w:t>
        <w:tab/>
        <w:t>Choose different resistances on the resistor box and record values for V and I.</w:t>
        <w:br/>
        <w:tab/>
        <w:t>Take readings for a suitable range of different resistances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bCs/>
          <w:color w:val="000000"/>
        </w:rPr>
        <w:t>5.</w:t>
        <w:tab/>
        <w:t>Put your measurements of V and I into a suitable table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nalysis of results</w:t>
      </w:r>
    </w:p>
    <w:p>
      <w:pPr>
        <w:pStyle w:val="Normal"/>
        <w:rPr/>
      </w:pPr>
      <w:r>
        <w:rPr>
          <w:bCs/>
          <w:color w:val="000000"/>
        </w:rPr>
        <w:t>1.</w:t>
        <w:tab/>
        <w:t>The mathematical model for this circuit is E – Ir= V.</w:t>
      </w:r>
    </w:p>
    <w:p>
      <w:pPr>
        <w:pStyle w:val="Normal"/>
        <w:rPr/>
      </w:pPr>
      <w:r>
        <w:rPr>
          <w:bCs/>
          <w:color w:val="000000"/>
        </w:rPr>
        <w:t>2.</w:t>
        <w:tab/>
        <w:t>So V= –rI + E.  A graph of V against I should give a straight line with gradient –r.</w:t>
      </w:r>
    </w:p>
    <w:p>
      <w:pPr>
        <w:pStyle w:val="Normal"/>
        <w:rPr/>
      </w:pPr>
      <w:r>
        <w:rPr>
          <w:bCs/>
          <w:color w:val="000000"/>
        </w:rPr>
        <w:t>3.</w:t>
        <w:tab/>
        <w:t xml:space="preserve">Measure the gradient of your graph and compare it with the manufacturer’s value of the </w:t>
        <w:br/>
        <w:tab/>
        <w:t>resistor, r.</w:t>
        <w:br/>
        <w:tab/>
        <w:t>Ensure you take account of the powers of 10 (prefix) in the measurement of current.</w:t>
      </w:r>
    </w:p>
    <w:p>
      <w:pPr>
        <w:pStyle w:val="Normal"/>
        <w:rPr/>
      </w:pPr>
      <w:r>
        <w:rPr>
          <w:bCs/>
          <w:color w:val="000000"/>
        </w:rPr>
        <w:t>4.</w:t>
        <w:tab/>
        <w:t>Justify the number of significant figures you use in your answer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bCs/>
          <w:color w:val="000000"/>
        </w:rPr>
        <w:t>5.</w:t>
        <w:tab/>
        <w:t>Comment on the likely accuracy of your values for E and r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earning tips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bCs/>
          <w:color w:val="000000"/>
        </w:rPr>
        <w:tab/>
        <w:t>It is not usually necessary to repeat readings from an electrical circuit such as this.</w:t>
        <w:br/>
        <w:tab/>
        <w:t>There is very little random error and very little judgement is required when taking readings.</w:t>
        <w:br/>
        <w:tab/>
        <w:t>For this reason, you should take more than the usual six readings so that you have more</w:t>
        <w:br/>
        <w:tab/>
        <w:t>points on your graph.  This will make it easier to recognise anomalies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Questions</w:t>
      </w:r>
    </w:p>
    <w:p>
      <w:pPr>
        <w:pStyle w:val="Normal"/>
        <w:rPr/>
      </w:pPr>
      <w:r>
        <w:rPr>
          <w:bCs/>
          <w:color w:val="000000"/>
        </w:rPr>
        <w:t>1.</w:t>
        <w:tab/>
        <w:t>When the internal resistance is large in comparison to the external resistance, the terminal</w:t>
        <w:br/>
        <w:tab/>
        <w:t>potential difference falls to a small value.  This can be used to make high voltage supplies</w:t>
        <w:br/>
        <w:tab/>
        <w:t>safe for use in a laboratory.  Explain how this makes the supply safe.</w:t>
      </w:r>
    </w:p>
    <w:p>
      <w:pPr>
        <w:pStyle w:val="Normal"/>
        <w:rPr/>
      </w:pPr>
      <w:r>
        <w:rPr>
          <w:bCs/>
          <w:color w:val="000000"/>
        </w:rPr>
        <w:t>2.</w:t>
        <w:tab/>
        <w:t>It should not matter whether the voltmeter is connected across R or across the cell.</w:t>
        <w:br/>
        <w:tab/>
        <w:t>This is partly because of the low resistance of the ammeter.  Explain why.</w:t>
      </w:r>
    </w:p>
    <w:p>
      <w:pPr>
        <w:pStyle w:val="Normal"/>
        <w:rPr/>
      </w:pPr>
      <w:r>
        <w:rPr>
          <w:bCs/>
          <w:color w:val="000000"/>
        </w:rPr>
        <w:t>3.</w:t>
        <w:tab/>
        <w:t>The intercept of your graph will be very close to the true value for the emf of the cell.</w:t>
        <w:br/>
        <w:tab/>
        <w:t>Account for any difference.</w:t>
      </w:r>
    </w:p>
    <w:p>
      <w:pPr>
        <w:pStyle w:val="Normal"/>
        <w:rPr/>
      </w:pPr>
      <w:r>
        <w:rPr>
          <w:bCs/>
          <w:color w:val="000000"/>
        </w:rPr>
        <w:t>4.</w:t>
        <w:tab/>
        <w:t>Explain any difference between your value for r and the manufacturer’s value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IKES 04121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9:37:00Z</dcterms:created>
  <dc:creator>IKES</dc:creator>
  <dc:description/>
  <cp:keywords/>
  <dc:language>en-US</dc:language>
  <cp:lastModifiedBy>IKES</cp:lastModifiedBy>
  <dcterms:modified xsi:type="dcterms:W3CDTF">2016-07-01T09:37:00Z</dcterms:modified>
  <cp:revision>2</cp:revision>
  <dc:subject/>
  <dc:title>Core practical 3</dc:title>
</cp:coreProperties>
</file>