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ME: …………………………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re practical 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termine the acceleration of a freely-falling objec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Objective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 xml:space="preserve">To measure the acceleration due to gravity </w:t>
      </w:r>
      <w:r>
        <w:rPr>
          <w:b/>
          <w:bCs/>
          <w:color w:val="000000"/>
        </w:rPr>
        <w:t>g</w:t>
      </w:r>
      <w:r>
        <w:rPr>
          <w:bCs/>
          <w:color w:val="000000"/>
        </w:rPr>
        <w:t xml:space="preserve"> of an object falling freely through a light gate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PAC skills:</w:t>
      </w: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</w:rPr>
        <w:t>2a,</w:t>
        <w:tab/>
        <w:tab/>
        <w:tab/>
        <w:tab/>
        <w:t>2d,</w:t>
        <w:tab/>
        <w:tab/>
        <w:tab/>
        <w:tab/>
        <w:t>4a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afety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Ensure security of any apparatus that might topple ove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Be aware of falling objects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l the maths you need</w:t>
      </w:r>
    </w:p>
    <w:p>
      <w:pPr>
        <w:pStyle w:val="Normal"/>
        <w:rPr/>
      </w:pPr>
      <w:r>
        <w:rPr>
          <w:bCs/>
          <w:color w:val="000000"/>
        </w:rPr>
        <w:tab/>
        <w:t xml:space="preserve">Use ratios, fractions and percentages (k is the measurement students make). </w:t>
      </w:r>
    </w:p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</w:rPr>
        <w:tab/>
        <w:tab/>
        <w:t xml:space="preserve">Percentage uncertainty         (%U) = </w:t>
      </w:r>
      <w:r>
        <w:rPr>
          <w:bCs/>
          <w:color w:val="000000"/>
          <w:u w:val="single"/>
        </w:rPr>
        <w:t xml:space="preserve">Uncertainty  </w:t>
      </w:r>
      <w:r>
        <w:rPr>
          <w:bCs/>
          <w:color w:val="000000"/>
        </w:rPr>
        <w:t xml:space="preserve">  × 100%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ab/>
        <w:t>mean value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 xml:space="preserve">Percentage difference         (%D) = </w:t>
      </w:r>
      <w:r>
        <w:rPr>
          <w:bCs/>
          <w:color w:val="000000"/>
          <w:u w:val="single"/>
        </w:rPr>
        <w:t xml:space="preserve">k - </w:t>
      </w:r>
      <w:r>
        <w:rPr>
          <w:b/>
          <w:bCs/>
          <w:color w:val="000000"/>
          <w:u w:val="single"/>
        </w:rPr>
        <w:t>g</w:t>
      </w:r>
      <w:r>
        <w:rPr>
          <w:bCs/>
          <w:color w:val="000000"/>
          <w:u w:val="single"/>
        </w:rPr>
        <w:t xml:space="preserve">    </w:t>
      </w:r>
      <w:r>
        <w:rPr>
          <w:bCs/>
          <w:color w:val="000000"/>
        </w:rPr>
        <w:t>× 100%</w:t>
      </w:r>
    </w:p>
    <w:p>
      <w:pPr>
        <w:pStyle w:val="Normal"/>
        <w:rPr/>
      </w:pPr>
      <w:r>
        <w:rPr>
          <w:bCs/>
          <w:color w:val="000000"/>
        </w:rPr>
        <w:tab/>
        <w:tab/>
        <w:tab/>
        <w:tab/>
        <w:tab/>
        <w:tab/>
        <w:tab/>
      </w:r>
      <w:r>
        <w:rPr>
          <w:b/>
          <w:bCs/>
          <w:color w:val="000000"/>
        </w:rPr>
        <w:t>g</w:t>
      </w:r>
    </w:p>
    <w:p>
      <w:pPr>
        <w:pStyle w:val="Normal"/>
        <w:rPr/>
      </w:pPr>
      <w:r>
        <w:rPr>
          <w:bCs/>
          <w:color w:val="000000"/>
        </w:rPr>
        <w:tab/>
        <w:t>Find arithmetic mean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 xml:space="preserve">The mean of a range of data = </w:t>
      </w:r>
      <w:r>
        <w:rPr>
          <w:bCs/>
          <w:color w:val="000000"/>
          <w:u w:val="single"/>
        </w:rPr>
        <w:t>sum of readings</w:t>
      </w:r>
      <w:r>
        <w:rPr>
          <w:bCs/>
          <w:color w:val="000000"/>
        </w:rPr>
        <w:t xml:space="preserve"> </w:t>
      </w:r>
    </w:p>
    <w:p>
      <w:pPr>
        <w:pStyle w:val="Normal"/>
        <w:rPr/>
      </w:pPr>
      <w:r>
        <w:rPr>
          <w:bCs/>
          <w:color w:val="000000"/>
        </w:rPr>
        <w:tab/>
        <w:tab/>
        <w:tab/>
        <w:tab/>
        <w:tab/>
        <w:tab/>
        <w:t>number of readings</w:t>
      </w:r>
    </w:p>
    <w:p>
      <w:pPr>
        <w:pStyle w:val="Normal"/>
        <w:rPr/>
      </w:pPr>
      <w:r>
        <w:rPr>
          <w:bCs/>
          <w:color w:val="000000"/>
        </w:rPr>
        <w:tab/>
        <w:t xml:space="preserve">Translate information between graphical, numerical and algebraic forms. </w:t>
      </w:r>
    </w:p>
    <w:p>
      <w:pPr>
        <w:pStyle w:val="Normal"/>
        <w:rPr/>
      </w:pPr>
      <w:r>
        <w:rPr>
          <w:bCs/>
          <w:color w:val="000000"/>
        </w:rPr>
        <w:tab/>
        <w:t xml:space="preserve">Plot two variables from experimental or other data. </w:t>
      </w:r>
    </w:p>
    <w:p>
      <w:pPr>
        <w:pStyle w:val="Normal"/>
        <w:rPr/>
      </w:pPr>
      <w:r>
        <w:rPr>
          <w:bCs/>
          <w:color w:val="000000"/>
        </w:rPr>
        <w:tab/>
        <w:t xml:space="preserve">Understand that y = mx + c represents a linear relationship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Determine the slope and intercept of a linear graph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quipment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metre ruler or tape measure with millimetre resolution</w:t>
      </w:r>
    </w:p>
    <w:p>
      <w:pPr>
        <w:pStyle w:val="Normal"/>
        <w:rPr/>
      </w:pPr>
      <w:r>
        <w:rPr>
          <w:bCs/>
          <w:color w:val="000000"/>
        </w:rPr>
        <w:tab/>
        <w:t>falling object, e.g. marked block of wood</w:t>
      </w:r>
    </w:p>
    <w:p>
      <w:pPr>
        <w:pStyle w:val="Normal"/>
        <w:rPr/>
      </w:pPr>
      <w:r>
        <w:rPr>
          <w:bCs/>
          <w:color w:val="000000"/>
        </w:rPr>
        <w:tab/>
        <w:t xml:space="preserve">means to guide the object through light gate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clamp stand, light gate, 5V power supply, digital storage oscilloscope as timer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cedure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.</w:t>
        <w:tab/>
        <w:t>Drop the object from rest and record the time taken, t, for the block of wood to pass through</w:t>
        <w:br/>
        <w:tab/>
        <w:t>the light gat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.</w:t>
        <w:tab/>
        <w:t>Repeat the measurement twice more and work out the mean valu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.</w:t>
        <w:tab/>
        <w:t>Measure and record the height, h, fallen by the object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.</w:t>
        <w:tab/>
        <w:t>Repeat the timing of the drop as you vary the height; you should take at least 6 reading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.</w:t>
        <w:tab/>
        <w:t>Use half the range in your readings for t as the uncertainty in t.</w:t>
        <w:br/>
        <w:tab/>
        <w:t>Calculate the percentage uncertainty in t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.</w:t>
        <w:tab/>
        <w:t>Measure the length of the block of wood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nalysis of result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.</w:t>
        <w:tab/>
        <w:t>Use your value for the length of the block of wood to calculate the mean speed, v, of the</w:t>
        <w:br/>
        <w:tab/>
        <w:t>block of wood as it passes through the light gat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.</w:t>
        <w:tab/>
        <w:t>Plot a graph of v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 xml:space="preserve"> against h and work out the gradient, m, of the line of best fit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.</w:t>
        <w:tab/>
        <w:t>Calculate a value for g, where g= m/2</w:t>
      </w:r>
    </w:p>
    <w:p>
      <w:pPr>
        <w:pStyle w:val="Normal"/>
        <w:rPr/>
      </w:pPr>
      <w:r>
        <w:rPr>
          <w:bCs/>
          <w:color w:val="000000"/>
        </w:rPr>
        <w:t>4.</w:t>
        <w:tab/>
        <w:t>The percentage uncertainty (%U) in v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 xml:space="preserve"> is twice that in v.</w:t>
      </w:r>
    </w:p>
    <w:p>
      <w:pPr>
        <w:pStyle w:val="Normal"/>
        <w:rPr/>
      </w:pPr>
      <w:r>
        <w:rPr>
          <w:bCs/>
          <w:color w:val="000000"/>
        </w:rPr>
        <w:tab/>
        <w:t>Use this to draw on your plot’s error bars – in the y direction only.</w:t>
      </w:r>
    </w:p>
    <w:p>
      <w:pPr>
        <w:pStyle w:val="Normal"/>
        <w:rPr/>
      </w:pPr>
      <w:r>
        <w:rPr>
          <w:bCs/>
          <w:color w:val="000000"/>
        </w:rPr>
        <w:tab/>
        <w:t>You can use a typical mid-range value for calculating uncertainties and need not work out</w:t>
        <w:br/>
        <w:tab/>
        <w:t>a separate error bar for each value.  Draw further lines of fit to calculate the %U in your</w:t>
        <w:br/>
        <w:tab/>
        <w:t xml:space="preserve">value for </w:t>
      </w:r>
      <w:r>
        <w:rPr>
          <w:b/>
          <w:bCs/>
          <w:color w:val="000000"/>
        </w:rPr>
        <w:t>g</w:t>
      </w:r>
      <w:r>
        <w:rPr>
          <w:bCs/>
          <w:color w:val="000000"/>
        </w:rPr>
        <w:t xml:space="preserve">. </w:t>
      </w:r>
    </w:p>
    <w:p>
      <w:pPr>
        <w:pStyle w:val="Normal"/>
        <w:rPr/>
      </w:pPr>
      <w:r>
        <w:rPr>
          <w:bCs/>
          <w:color w:val="000000"/>
        </w:rPr>
        <w:t>5.</w:t>
        <w:tab/>
        <w:t xml:space="preserve">Calculate the percentage difference (%D) between your value and the accepted value of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9.81 ms</w:t>
      </w:r>
      <w:r>
        <w:rPr>
          <w:bCs/>
          <w:color w:val="000000"/>
          <w:vertAlign w:val="superscript"/>
        </w:rPr>
        <w:t>–2</w:t>
      </w:r>
      <w:r>
        <w:rPr>
          <w:bCs/>
          <w:color w:val="000000"/>
        </w:rPr>
        <w:t xml:space="preserve"> and comment on the accuracy of your method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earning tip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Ensure that points plotted on a graph take up more than half of the available space on</w:t>
        <w:br/>
        <w:tab/>
        <w:t>both scales.</w:t>
      </w:r>
    </w:p>
    <w:p>
      <w:pPr>
        <w:pStyle w:val="Normal"/>
        <w:rPr/>
      </w:pPr>
      <w:r>
        <w:rPr>
          <w:bCs/>
          <w:color w:val="000000"/>
        </w:rPr>
        <w:tab/>
        <w:t>Keep scales simple, one big square as 5, 10 or 20 is ideal.</w:t>
        <w:br/>
        <w:tab/>
        <w:t xml:space="preserve">One big square as 3 or 7 is very difficult to plot on and often leads to errors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Always consider whether or not the graph line should go through the origin.</w:t>
        <w:br/>
        <w:tab/>
        <w:t>Straight lines should be drawn with aid of a ruler – one long enough to cover</w:t>
        <w:br/>
        <w:tab/>
        <w:t>the full length of the lin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Since the object is falling at constant acceleration, use the appropriate SUVAT equation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>v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 xml:space="preserve"> = u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 xml:space="preserve"> + 2as where u= 0, a= g, and s is h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>v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 xml:space="preserve"> = 2gh and comparison with y = mx+ c shows that plotting v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 xml:space="preserve"> against h should</w:t>
        <w:br/>
        <w:tab/>
        <w:tab/>
        <w:t>be a straight line passing through the origin with gradient 2g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Question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.</w:t>
        <w:tab/>
        <w:t xml:space="preserve">Describe any advantage in using light gates in this experiment compared to a 'trap door' </w:t>
        <w:tab/>
        <w:t>method.</w:t>
      </w:r>
    </w:p>
    <w:p>
      <w:pPr>
        <w:pStyle w:val="Normal"/>
        <w:rPr/>
      </w:pPr>
      <w:r>
        <w:rPr>
          <w:bCs/>
          <w:color w:val="000000"/>
        </w:rPr>
        <w:t>2.</w:t>
        <w:tab/>
        <w:t xml:space="preserve">Discuss the effect of air resistance on your value for g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.</w:t>
        <w:tab/>
        <w:t>Explain why the graph should be a straight lin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quipment set up</w:t>
      </w:r>
    </w:p>
    <w:p>
      <w:pPr>
        <w:pStyle w:val="Normal"/>
        <w:rPr/>
      </w:pPr>
      <w:r>
        <w:rPr>
          <w:bCs/>
          <w:color w:val="000000"/>
        </w:rPr>
        <w:t>1).</w:t>
        <w:tab/>
        <w:t>Connect the light gate to the 5V power supply - Red lead to +5V (red terminal) and</w:t>
        <w:br/>
        <w:tab/>
        <w:t>Green/Yellow lead to 0V (Blue terminal).</w:t>
      </w:r>
    </w:p>
    <w:p>
      <w:pPr>
        <w:pStyle w:val="Normal"/>
        <w:rPr/>
      </w:pPr>
      <w:r>
        <w:rPr>
          <w:bCs/>
          <w:color w:val="000000"/>
        </w:rPr>
        <w:t>2).</w:t>
        <w:tab/>
        <w:t>Connect the Blue light gate lead to 0V of CH1 of the oscilloscope and 0V of the</w:t>
        <w:br/>
        <w:tab/>
        <w:t>power supply to the positive (Red) input of CH1.  TURN ON the 5V power supply.</w:t>
      </w:r>
    </w:p>
    <w:p>
      <w:pPr>
        <w:pStyle w:val="Normal"/>
        <w:rPr/>
      </w:pPr>
      <w:r>
        <w:rPr>
          <w:bCs/>
          <w:color w:val="000000"/>
        </w:rPr>
        <w:tab/>
        <w:t>This arrangement will give a positive going pulse when the light gate is triggered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).</w:t>
        <w:tab/>
        <w:t>Turn on the oscilloscope and press AUTO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).</w:t>
        <w:tab/>
        <w:t>Set the Y sensitivity to 500mV/div or 1V/div.  Set the coupling to DC.</w:t>
      </w:r>
    </w:p>
    <w:p>
      <w:pPr>
        <w:pStyle w:val="Normal"/>
        <w:rPr/>
      </w:pPr>
      <w:r>
        <w:rPr>
          <w:bCs/>
          <w:color w:val="000000"/>
        </w:rPr>
        <w:t>5).</w:t>
        <w:tab/>
        <w:t>Adjust the vertical trace position so that it is near the bottom of the oscilloscope screen.</w:t>
      </w:r>
    </w:p>
    <w:p>
      <w:pPr>
        <w:pStyle w:val="Normal"/>
        <w:rPr/>
      </w:pPr>
      <w:r>
        <w:rPr>
          <w:bCs/>
          <w:color w:val="000000"/>
        </w:rPr>
        <w:t>6).</w:t>
        <w:tab/>
        <w:t>Adjust the trigger point to be two divisions above the bottom of the screen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7).</w:t>
        <w:tab/>
        <w:t>Set the time base to 20ms/div.</w:t>
      </w:r>
    </w:p>
    <w:p>
      <w:pPr>
        <w:pStyle w:val="Normal"/>
        <w:rPr/>
      </w:pPr>
      <w:r>
        <w:rPr>
          <w:bCs/>
          <w:color w:val="000000"/>
        </w:rPr>
        <w:t>8).</w:t>
        <w:tab/>
        <w:t>Set the horizontal start point to one division from the left of the screen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).</w:t>
        <w:tab/>
        <w:t>Set (using Menu) the trigger mode to Single.  Set Trigger coupling to DC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Use Run/Stop to set the oscilloscope to take readings.</w:t>
      </w:r>
    </w:p>
    <w:p>
      <w:pPr>
        <w:pStyle w:val="Normal"/>
        <w:rPr/>
      </w:pPr>
      <w:r>
        <w:rPr>
          <w:bCs/>
          <w:color w:val="000000"/>
        </w:rPr>
        <w:t>10).</w:t>
        <w:tab/>
        <w:t>Select Measure.  The period of the pulse will be displayed in CH1 width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IKES 2402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50:00Z</dcterms:created>
  <dc:creator>Ian Kemp</dc:creator>
  <dc:description/>
  <cp:keywords/>
  <dc:language>en-US</dc:language>
  <cp:lastModifiedBy>IKES</cp:lastModifiedBy>
  <dcterms:modified xsi:type="dcterms:W3CDTF">2017-02-28T08:50:00Z</dcterms:modified>
  <cp:revision>2</cp:revision>
  <dc:subject/>
  <dc:title>Core practical 3</dc:title>
</cp:coreProperties>
</file>