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07764032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7227398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DIOACTIVIT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Nuclear radiat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</w:r>
      <w:bookmarkStart w:id="0" w:name="OLE_LINK1"/>
      <w:r>
        <w:rPr/>
        <w:t>Radioactive decay and half life</w:t>
      </w:r>
      <w:bookmarkEnd w:id="0"/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Nuclear binding energy and mass defec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4).</w:t>
        <w:tab/>
        <w:t>Nuclear fission and fus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e</w:t>
        <w:tab/>
        <w:t>0.00055u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p</w:t>
        <w:tab/>
        <w:t>1.00728u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n</w:t>
        <w:tab/>
        <w:t>1.00867u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).(1).</w:t>
        <w:tab/>
        <w:tab/>
        <w:t>Nuclear rad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Nuclear radiations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Draw a labelled diagram to show the basic equipment needed to measure and detect </w:t>
        <w:tab/>
        <w:tab/>
        <w:t>nuclear rad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Explain the difference between a Ratemeter and a Scaler (coun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n you use a rate meter and when would you use a cou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is observed when the equipment is switched on in the absence of any </w:t>
        <w:tab/>
        <w:tab/>
        <w:tab/>
        <w:t>radioactive 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an this be explained?  What particles and chemicals are inv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hen radioactivity was first investigated, there were found to be three different types of radiation produced.  These were given the names of the first three letters of the Greek alph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Name a radioactive source which predominantly emits α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a labelled diagram,</w:t>
        <w:br/>
        <w:tab/>
        <w:tab/>
        <w:t>how you would determine the</w:t>
        <w:br/>
        <w:tab/>
        <w:tab/>
        <w:t>absorption of α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mmarise the absorption properties of α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happens when α particles pass</w:t>
        <w:br/>
        <w:tab/>
        <w:tab/>
        <w:t>through a magnetic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it was discovered that</w:t>
        <w:br/>
        <w:tab/>
        <w:tab/>
        <w:t>α particles were Helium nuc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Name a radioactive source which predominantly emits β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a labelled diagram,</w:t>
        <w:br/>
        <w:tab/>
        <w:tab/>
        <w:t>how you would determine the</w:t>
        <w:br/>
        <w:tab/>
        <w:tab/>
        <w:t>absorption of β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mmarise the absorption properties of β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happens when β particles pass</w:t>
        <w:br/>
        <w:tab/>
        <w:tab/>
        <w:t>through a magnetic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it was discovered that</w:t>
        <w:br/>
        <w:tab/>
        <w:tab/>
        <w:t>β particles were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4).</w:t>
        <w:tab/>
        <w:t>(a)</w:t>
        <w:tab/>
        <w:t>Name a radioactive source which predominantly emits γ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a labelled diagram,</w:t>
        <w:br/>
        <w:tab/>
        <w:tab/>
        <w:t>how you would determine the</w:t>
        <w:br/>
        <w:tab/>
        <w:tab/>
        <w:t>absorption of γ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mmarise the absorption properties of γ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happens when γ particles pass</w:t>
        <w:br/>
        <w:tab/>
        <w:tab/>
        <w:t>through a magnetic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it was discovered that</w:t>
        <w:br/>
        <w:tab/>
        <w:tab/>
        <w:t>γ particles were electromagnetic</w:t>
      </w:r>
    </w:p>
    <w:p>
      <w:pPr>
        <w:pStyle w:val="Normal"/>
        <w:rPr/>
      </w:pPr>
      <w:r>
        <w:rPr/>
        <w:tab/>
        <w:tab/>
        <w:t>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5).</w:t>
        <w:tab/>
        <w:t>(a)</w:t>
        <w:tab/>
        <w:t xml:space="preserve">Summarise the properties of an α particle, including a diagram of its cloud chamber </w:t>
        <w:tab/>
        <w:tab/>
        <w:t>tracks and its ionising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ummarise the properties of a β particle, including a diagram of its cloud chamber </w:t>
        <w:tab/>
        <w:tab/>
        <w:t>tracks and its ionising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Summarise the properties of an γ particle, including a diagram of its cloud chamber </w:t>
        <w:tab/>
        <w:tab/>
        <w:t>tracks and its ionising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).(2).</w:t>
        <w:tab/>
        <w:tab/>
        <w:t>Radioactive decay and hal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radioactive decay and half life and to enable you to make calculations involving the half life of radioactive element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y are some elements radioa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etermines when a radioactive element dec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do statistics enable us to make predictions about radioactive dec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A reasonable assumption for radioactive decay would be for the rate of atoms </w:t>
        <w:tab/>
        <w:tab/>
        <w:tab/>
        <w:t>decaying to be proportional to the number of radioactive atoms present.</w:t>
      </w:r>
    </w:p>
    <w:p>
      <w:pPr>
        <w:pStyle w:val="Normal"/>
        <w:rPr/>
      </w:pPr>
      <w:r>
        <w:rPr/>
        <w:tab/>
        <w:tab/>
        <w:t>Express this mathe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rive an expression for how the number of unstable atoms varies with time.</w:t>
      </w:r>
    </w:p>
    <w:p>
      <w:pPr>
        <w:pStyle w:val="Normal"/>
        <w:rPr/>
      </w:pPr>
      <w:r>
        <w:rPr/>
        <w:tab/>
        <w:tab/>
        <w:t>(Compare with the discharge of a capacit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at is meant by the half life of a radioactive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Derive an expression for the half life of a radioactive substance in terms of the decay </w:t>
        <w:tab/>
        <w:tab/>
        <w:t>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Describe an analogue experiment for radioactive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able below for 10 measurements.</w:t>
      </w:r>
    </w:p>
    <w:p>
      <w:pPr>
        <w:pStyle w:val="Normal"/>
        <w:rPr/>
      </w:pPr>
      <w:r>
        <w:rPr/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3686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v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umber remainin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Plot a graph of your results and determine the half life for your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Show that it does not matter where you start to take your measurements, the half life </w:t>
        <w:tab/>
        <w:tab/>
        <w:t>is still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78394222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Describe a radioactivity experiment for radioactive decay.</w:t>
      </w:r>
    </w:p>
    <w:p>
      <w:pPr>
        <w:pStyle w:val="Normal"/>
        <w:rPr/>
      </w:pPr>
      <w:r>
        <w:rPr/>
        <w:tab/>
        <w:tab/>
        <w:t>Include a labelled diagram of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Measurements.</w:t>
      </w:r>
    </w:p>
    <w:p>
      <w:pPr>
        <w:pStyle w:val="Normal"/>
        <w:rPr/>
      </w:pPr>
      <w:r>
        <w:rPr/>
        <w:tab/>
        <w:tab/>
        <w:t>Background count 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87"/>
        <w:gridCol w:w="2268"/>
        <w:gridCol w:w="3617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me (s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 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unt rat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rrected count rate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Plot a graph of your results and determine the half life for your experiment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219827539" r:id="rId8"/>
        </w:object>
      </w:r>
      <w:r>
        <w:br w:type="page"/>
      </w:r>
    </w:p>
    <w:p>
      <w:pPr>
        <w:pStyle w:val="Normal"/>
        <w:rPr/>
      </w:pPr>
      <w:r>
        <w:rPr/>
        <w:t>5).</w:t>
        <w:tab/>
        <w:t>How can a knowledge of half life be used to determine the age of archaeological specim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A radioactive substance starts off with 10</w:t>
      </w:r>
      <w:r>
        <w:rPr>
          <w:vertAlign w:val="superscript"/>
        </w:rPr>
        <w:t>4</w:t>
      </w:r>
      <w:r>
        <w:rPr/>
        <w:t xml:space="preserve"> unstable atoms, and has a half life of 40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the decay constant for this sub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any atoms will have decayed after two half l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many unstable atoms will remain after three half l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How long will it take for the </w:t>
      </w:r>
      <w:r>
        <w:rPr>
          <w:b/>
        </w:rPr>
        <w:t>decay rate</w:t>
      </w:r>
      <w:r>
        <w:rPr/>
        <w:t xml:space="preserve"> to be less than 1% of the initial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L).(3).</w:t>
        <w:tab/>
      </w:r>
      <w:r>
        <w:rPr>
          <w:rFonts w:cs="Arial" w:ascii="Arial" w:hAnsi="Arial"/>
          <w:b/>
          <w:sz w:val="28"/>
          <w:szCs w:val="28"/>
        </w:rPr>
        <w:t>Nuclear binding energy and mass defect</w:t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develop an understanding of nuclear binding energy and how the energy released during nuclear interactions can be calculate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Write a general equation (symbols and words) for the decay of a nucleus </w:t>
        <w:br/>
        <w:tab/>
        <w:tab/>
        <w:t>by an α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rite a general equation (symbols and words) for the decay of a nucleus </w:t>
        <w:br/>
        <w:tab/>
        <w:tab/>
        <w:t>by a β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en is γ radiation emitted during nuclear dec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Many of the calculations of nuclear binding energy use the ‘atomic mass unit, amu or u’.</w:t>
      </w:r>
    </w:p>
    <w:p>
      <w:pPr>
        <w:pStyle w:val="Normal"/>
        <w:rPr/>
      </w:pPr>
      <w:r>
        <w:rPr/>
        <w:tab/>
        <w:t>Define the atomic mass unit and give its value both in terms of mass and energy (Me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Americium, </w:t>
      </w:r>
      <w:r>
        <w:rPr>
          <w:vertAlign w:val="superscript"/>
        </w:rPr>
        <w:t>241</w:t>
      </w:r>
      <w:r>
        <w:rPr/>
        <w:t>Am</w:t>
      </w:r>
      <w:r>
        <w:rPr>
          <w:vertAlign w:val="subscript"/>
        </w:rPr>
        <w:t>95</w:t>
      </w:r>
      <w:r>
        <w:rPr/>
        <w:t xml:space="preserve"> decays by an α particle to give Neptunium.</w:t>
      </w:r>
    </w:p>
    <w:p>
      <w:pPr>
        <w:pStyle w:val="Normal"/>
        <w:rPr/>
      </w:pPr>
      <w:r>
        <w:rPr/>
        <w:tab/>
        <w:t>(a)</w:t>
        <w:tab/>
        <w:t xml:space="preserve">Write a nuclear equation for this process and determine the atomic and mass </w:t>
        <w:tab/>
        <w:tab/>
        <w:tab/>
        <w:t>numbers for Neptu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 xml:space="preserve">The atomic mass of </w:t>
      </w:r>
      <w:r>
        <w:rPr>
          <w:vertAlign w:val="superscript"/>
        </w:rPr>
        <w:t>241</w:t>
      </w:r>
      <w:r>
        <w:rPr/>
        <w:t>Am</w:t>
      </w:r>
      <w:r>
        <w:rPr>
          <w:vertAlign w:val="subscript"/>
        </w:rPr>
        <w:t>95</w:t>
      </w:r>
      <w:r>
        <w:rPr/>
        <w:t xml:space="preserve"> is 241.056823u,</w:t>
      </w:r>
    </w:p>
    <w:p>
      <w:pPr>
        <w:pStyle w:val="Normal"/>
        <w:rPr/>
      </w:pPr>
      <w:r>
        <w:rPr/>
        <w:tab/>
        <w:tab/>
        <w:t>an α particle is 4.00151u and Neptunium is 237.04803u.</w:t>
      </w:r>
    </w:p>
    <w:p>
      <w:pPr>
        <w:pStyle w:val="Normal"/>
        <w:rPr/>
      </w:pPr>
      <w:r>
        <w:rPr/>
        <w:tab/>
        <w:tab/>
        <w:t>Calculate the mass defect and account for the energy loss in M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 xml:space="preserve">Strontium, </w:t>
      </w:r>
      <w:r>
        <w:rPr>
          <w:vertAlign w:val="superscript"/>
        </w:rPr>
        <w:t>90</w:t>
      </w:r>
      <w:r>
        <w:rPr/>
        <w:t>Sr</w:t>
      </w:r>
      <w:r>
        <w:rPr>
          <w:vertAlign w:val="subscript"/>
        </w:rPr>
        <w:t>38</w:t>
      </w:r>
      <w:r>
        <w:rPr/>
        <w:t xml:space="preserve"> decays by β emission to give Yttrium.</w:t>
      </w:r>
    </w:p>
    <w:p>
      <w:pPr>
        <w:pStyle w:val="Normal"/>
        <w:rPr/>
      </w:pPr>
      <w:r>
        <w:rPr/>
        <w:tab/>
        <w:t>(a)</w:t>
        <w:tab/>
        <w:t xml:space="preserve">Write a nuclear equation for this process and determine the atomic and mass </w:t>
        <w:tab/>
        <w:tab/>
        <w:tab/>
        <w:t>numbers for Ytt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atomic mass of </w:t>
      </w:r>
      <w:r>
        <w:rPr>
          <w:vertAlign w:val="superscript"/>
        </w:rPr>
        <w:t>90</w:t>
      </w:r>
      <w:r>
        <w:rPr/>
        <w:t>Sr</w:t>
      </w:r>
      <w:r>
        <w:rPr>
          <w:vertAlign w:val="subscript"/>
        </w:rPr>
        <w:t>38</w:t>
      </w:r>
      <w:r>
        <w:rPr/>
        <w:t xml:space="preserve"> is 89.90730u,</w:t>
      </w:r>
    </w:p>
    <w:p>
      <w:pPr>
        <w:pStyle w:val="Normal"/>
        <w:rPr/>
      </w:pPr>
      <w:r>
        <w:rPr/>
        <w:tab/>
        <w:tab/>
        <w:t>a β particle is 0.00055u and Yttrium is 89.90670u.</w:t>
      </w:r>
    </w:p>
    <w:p>
      <w:pPr>
        <w:pStyle w:val="Normal"/>
        <w:rPr/>
      </w:pPr>
      <w:r>
        <w:rPr/>
        <w:tab/>
        <w:tab/>
        <w:t>Calculate the mass defect and account for the energy loss in M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n reality, it was found that β particles did not have a definite value of energy</w:t>
      </w:r>
    </w:p>
    <w:p>
      <w:pPr>
        <w:pStyle w:val="Normal"/>
        <w:rPr/>
      </w:pPr>
      <w:r>
        <w:rPr/>
        <w:tab/>
        <w:tab/>
        <w:t>but had a range of energies, from 0 to a maximum value.</w:t>
      </w:r>
    </w:p>
    <w:p>
      <w:pPr>
        <w:pStyle w:val="Normal"/>
        <w:rPr/>
      </w:pPr>
      <w:r>
        <w:rPr/>
        <w:tab/>
        <w:tab/>
        <w:t>How was this explained?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A proton has an atomic mass of 1.00728u, a neutron, 1.00867u and a Helium</w:t>
      </w:r>
    </w:p>
    <w:p>
      <w:pPr>
        <w:pStyle w:val="Normal"/>
        <w:rPr/>
      </w:pPr>
      <w:r>
        <w:rPr/>
        <w:tab/>
        <w:t>nucleus 4.001506u.</w:t>
      </w:r>
    </w:p>
    <w:p>
      <w:pPr>
        <w:pStyle w:val="Normal"/>
        <w:rPr/>
      </w:pPr>
      <w:r>
        <w:rPr/>
        <w:tab/>
        <w:t>(a)</w:t>
        <w:tab/>
        <w:t xml:space="preserve">Calculate the mass that a helium nucleus would have when made from protons and </w:t>
        <w:tab/>
        <w:tab/>
        <w:t>neu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 xml:space="preserve">What is the difference in mass between your answer to (a) and that of a Helium </w:t>
        <w:tab/>
        <w:tab/>
        <w:tab/>
        <w:t>nucle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energy loss per nucleon for Helium, in both u and Me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name for this energy lo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y is a Helium nucleus more stable than if two protons and two neutrons were</w:t>
      </w:r>
    </w:p>
    <w:p>
      <w:pPr>
        <w:pStyle w:val="Normal"/>
        <w:rPr/>
      </w:pPr>
      <w:r>
        <w:rPr/>
        <w:tab/>
        <w:tab/>
        <w:t>put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 xml:space="preserve">If this exercise is carried out for all nuclides and the results plotted, then the graph below </w:t>
        <w:tab/>
        <w:t>results.  Note the axis labe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4450" cy="3914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ab/>
        <w:t>(a)</w:t>
        <w:tab/>
        <w:t>Which element has the greatest binding energy per nucle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relationship between binding energy and st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y is an α particle abnormal in terms of its st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he term binding energy is really mis-named and that it would be</w:t>
      </w:r>
    </w:p>
    <w:p>
      <w:pPr>
        <w:pStyle w:val="Normal"/>
        <w:rPr/>
      </w:pPr>
      <w:r>
        <w:rPr/>
        <w:tab/>
        <w:tab/>
        <w:t>more accurate to consider the graph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955" cy="4247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).(4).</w:t>
        <w:tab/>
        <w:t>Nuclear Fission and Fusi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gain an understanding of nuclear fission and fusion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Explain what is meant by the term </w:t>
      </w:r>
      <w:r>
        <w:rPr>
          <w:i/>
        </w:rPr>
        <w:t>Nuclear Fis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does nuclear fiss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One fission reaction occurs when </w:t>
      </w:r>
      <w:r>
        <w:rPr>
          <w:vertAlign w:val="superscript"/>
        </w:rPr>
        <w:t>235</w:t>
      </w:r>
      <w:r>
        <w:rPr/>
        <w:t>U</w:t>
      </w:r>
      <w:r>
        <w:rPr>
          <w:vertAlign w:val="subscript"/>
        </w:rPr>
        <w:t>92</w:t>
      </w:r>
      <w:r>
        <w:rPr/>
        <w:t xml:space="preserve"> collides with a neu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nuclide resul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mass number of the new nucl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The nuclide splits into </w:t>
      </w:r>
      <w:r>
        <w:rPr>
          <w:vertAlign w:val="superscript"/>
        </w:rPr>
        <w:t>148</w:t>
      </w:r>
      <w:r>
        <w:rPr/>
        <w:t>La</w:t>
      </w:r>
      <w:r>
        <w:rPr>
          <w:vertAlign w:val="subscript"/>
        </w:rPr>
        <w:t>57</w:t>
      </w:r>
      <w:r>
        <w:rPr/>
        <w:t xml:space="preserve">, </w:t>
      </w:r>
      <w:r>
        <w:rPr>
          <w:vertAlign w:val="superscript"/>
        </w:rPr>
        <w:t>85</w:t>
      </w:r>
      <w:r>
        <w:rPr/>
        <w:t>Br</w:t>
      </w:r>
      <w:r>
        <w:rPr>
          <w:vertAlign w:val="subscript"/>
        </w:rPr>
        <w:t>35</w:t>
      </w:r>
      <w:r>
        <w:rPr/>
        <w:t xml:space="preserve"> and three neutrons.</w:t>
      </w:r>
    </w:p>
    <w:p>
      <w:pPr>
        <w:pStyle w:val="Normal"/>
        <w:rPr/>
      </w:pPr>
      <w:r>
        <w:rPr/>
        <w:tab/>
        <w:tab/>
        <w:t>Write the nuclear equation for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If the atomic mass of La is 148u and Br is 84.9u, calculate the mass difference </w:t>
        <w:tab/>
        <w:tab/>
        <w:tab/>
        <w:t>between the products and the original nuclide.</w:t>
      </w:r>
    </w:p>
    <w:p>
      <w:pPr>
        <w:pStyle w:val="Normal"/>
        <w:rPr/>
      </w:pPr>
      <w:r>
        <w:rPr/>
        <w:tab/>
        <w:tab/>
        <w:tab/>
        <w:t>(Don’t forget the neutron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nvert this mass difference into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g)</w:t>
        <w:tab/>
        <w:t>The value calculated in (f) is the energy released per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How much energy would be released per kg of U23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Recalculate this in kilowatt-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How does this released energy manifest it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Explain what is meant by the term </w:t>
      </w:r>
      <w:r>
        <w:rPr>
          <w:i/>
        </w:rPr>
        <w:t>Nuclear Fu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does nuclear fus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One fusion reaction occurs when two deuterium nuclei col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the symbol for Deuter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mass number of the new nucl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e nuclide splits into a Helium3 nucleus and a neutron.</w:t>
      </w:r>
    </w:p>
    <w:p>
      <w:pPr>
        <w:pStyle w:val="Normal"/>
        <w:rPr/>
      </w:pPr>
      <w:r>
        <w:rPr/>
        <w:tab/>
        <w:tab/>
        <w:t>Write the nuclear equation for the complete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>If the atomic mass of deuterium is 2.015u and Helium3 is 3.017, calculate</w:t>
        <w:br/>
        <w:tab/>
        <w:tab/>
        <w:t>the mass difference between the products and the original nuc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nvert this mass difference into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The value calculated in (f) is the energy released per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How much energy would be released per kg of Deuter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Recalculate this in kilowatt-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Compare fission and fusion as methods of producing energy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ss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sio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202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0:16:00Z</dcterms:created>
  <dc:creator>IP Kemp</dc:creator>
  <dc:description/>
  <dc:language>en-US</dc:language>
  <cp:lastModifiedBy>IKES</cp:lastModifiedBy>
  <cp:lastPrinted>2001-09-12T22:13:00Z</cp:lastPrinted>
  <dcterms:modified xsi:type="dcterms:W3CDTF">2012-03-25T10:16:00Z</dcterms:modified>
  <cp:revision>2</cp:revision>
  <dc:subject/>
  <dc:title>Momentum</dc:title>
</cp:coreProperties>
</file>