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5619168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0185219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GAS LAW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Boyle’s Law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Charles’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Ideal gas equ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1).</w:t>
        <w:tab/>
        <w:tab/>
        <w:t>Boyle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Boyle’s Law.</w:t>
      </w:r>
    </w:p>
    <w:p>
      <w:pPr>
        <w:pStyle w:val="Normal"/>
        <w:rPr/>
      </w:pPr>
      <w:r>
        <w:rPr/>
        <w:t>Use your Text Book and the Boyle’s Law animation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criteria are necessary in order to produce a fair test in an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ossible variables for a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conditions did Boyle choose for his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labelled diagram of a piece of</w:t>
      </w:r>
    </w:p>
    <w:p>
      <w:pPr>
        <w:pStyle w:val="Normal"/>
        <w:rPr/>
      </w:pPr>
      <w:r>
        <w:rPr/>
        <w:tab/>
        <w:tab/>
        <w:t>equipment which can be used to try to</w:t>
      </w:r>
    </w:p>
    <w:p>
      <w:pPr>
        <w:pStyle w:val="Normal"/>
        <w:rPr/>
      </w:pPr>
      <w:r>
        <w:rPr/>
        <w:tab/>
        <w:tab/>
        <w:t>verify Boyle’s Law and describe how</w:t>
      </w:r>
    </w:p>
    <w:p>
      <w:pPr>
        <w:pStyle w:val="Normal"/>
        <w:rPr/>
      </w:pPr>
      <w:r>
        <w:rPr/>
        <w:tab/>
        <w:tab/>
        <w:t>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precautions are taken to ensure that the temperature of the gas remains </w:t>
        <w:tab/>
        <w:tab/>
        <w:tab/>
        <w:t>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Results. (Either from experiment or animation).</w:t>
      </w:r>
    </w:p>
    <w:p>
      <w:pPr>
        <w:pStyle w:val="Normal"/>
        <w:rPr/>
      </w:pPr>
      <w:r>
        <w:rPr/>
        <w:tab/>
        <w:tab/>
        <w:t>Use appropriate units for your measuremen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s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volu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 x 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Plot a graph of Pressure against Volume and describe the shape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Plot a graph of Pressure against 1/Volume and describe the shape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ment on the column P x V in your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ummarise the relationship between pressure and volume for a fixed mass of gas at </w:t>
        <w:tab/>
        <w:tab/>
        <w:t>constant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How does this compare with the result obtained by considering a particle bouncing </w:t>
        <w:tab/>
        <w:tab/>
        <w:t>around in a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854674495" r:id="rId6"/>
        </w:objec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826494769" r:id="rId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2).</w:t>
        <w:tab/>
        <w:tab/>
        <w:t>Charles’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Charles’ Law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conditions did Jacques Charles choose for his experiments?</w:t>
      </w:r>
    </w:p>
    <w:p>
      <w:pPr>
        <w:pStyle w:val="Normal"/>
        <w:rPr/>
      </w:pPr>
      <w:r>
        <w:rPr/>
        <w:tab/>
        <w:tab/>
        <w:t>(Hot air balloon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id this differ from the work of Robert Bo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labelled diagram of a piece of</w:t>
      </w:r>
    </w:p>
    <w:p>
      <w:pPr>
        <w:pStyle w:val="Normal"/>
        <w:rPr/>
      </w:pPr>
      <w:r>
        <w:rPr/>
        <w:tab/>
        <w:tab/>
        <w:t>equipment which can be used to try to</w:t>
      </w:r>
    </w:p>
    <w:p>
      <w:pPr>
        <w:pStyle w:val="Normal"/>
        <w:rPr/>
      </w:pPr>
      <w:r>
        <w:rPr/>
        <w:tab/>
        <w:tab/>
        <w:t>verify Charles’ Law and describe how</w:t>
      </w:r>
    </w:p>
    <w:p>
      <w:pPr>
        <w:pStyle w:val="Normal"/>
        <w:rPr/>
      </w:pPr>
      <w:r>
        <w:rPr/>
        <w:tab/>
        <w:tab/>
        <w:t>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precautions are taken to ensure that the pressure of the gas remains </w:t>
        <w:tab/>
        <w:tab/>
        <w:tab/>
        <w:tab/>
        <w:t>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the mass of the gas kept constant and d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Results. (Either from experiment or animation).</w:t>
      </w:r>
    </w:p>
    <w:p>
      <w:pPr>
        <w:pStyle w:val="Normal"/>
        <w:rPr/>
      </w:pPr>
      <w:r>
        <w:rPr/>
        <w:tab/>
        <w:tab/>
        <w:t>Use appropriate units for your measurements.</w:t>
      </w:r>
    </w:p>
    <w:p>
      <w:pPr>
        <w:pStyle w:val="Normal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erature °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2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2.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3.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3.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4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4.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5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5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6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6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Plot a graph of Volume against Temperature and describe the shape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Re-plot your graph using a larger range on the temperature axis and determine the </w:t>
        <w:tab/>
        <w:tab/>
        <w:tab/>
        <w:t>temperature at which the volume of the gas become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ummarise the relationship between Volume and Temperature for a fixed mass of </w:t>
        <w:tab/>
        <w:tab/>
        <w:t>gas at constant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fundamental concept originated from this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799699576" r:id="rId10"/>
        </w:objec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319186184" r:id="rId12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3).</w:t>
        <w:tab/>
        <w:t>Ideal ga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and be able to apply the ideal gas equ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formulae for both Boyle’s and Charles’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bine these two equations together to form a singl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If a mole of gas is used, what is the name, symbol and value of the constant, </w:t>
        <w:tab/>
        <w:tab/>
        <w:tab/>
        <w:t>including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how how the Boltzmann constant can be obtained from this and</w:t>
        <w:br/>
        <w:tab/>
        <w:tab/>
        <w:t>work out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fixed mass of ideal gas at a pressure of 5x10</w:t>
      </w:r>
      <w:r>
        <w:rPr>
          <w:vertAlign w:val="superscript"/>
        </w:rPr>
        <w:t>4</w:t>
      </w:r>
      <w:r>
        <w:rPr/>
        <w:t xml:space="preserve"> Pa and temperature 47°C has a </w:t>
        <w:tab/>
        <w:tab/>
        <w:tab/>
        <w:t>volume of 60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ab/>
        <w:t>If the temperature is decreased to 7°C and the pressure increased to 1.5x10</w:t>
      </w:r>
      <w:r>
        <w:rPr>
          <w:vertAlign w:val="superscript"/>
        </w:rPr>
        <w:t>5</w:t>
      </w:r>
      <w:r>
        <w:rPr/>
        <w:t>Pa,</w:t>
        <w:br/>
        <w:tab/>
        <w:tab/>
        <w:t>what will be the new volume for the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volume of a mole of an ideal gas at STP. (0°C, 10</w:t>
      </w:r>
      <w:r>
        <w:rPr>
          <w:vertAlign w:val="superscript"/>
        </w:rPr>
        <w:t>5</w:t>
      </w:r>
      <w:r>
        <w:rPr/>
        <w:t>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g)</w:t>
        <w:tab/>
        <w:t>Calculate the volume of a mole of an ideal gas at NTP. (25°C, 1.01x10</w:t>
      </w:r>
      <w:r>
        <w:rPr>
          <w:vertAlign w:val="superscript"/>
        </w:rPr>
        <w:t>5</w:t>
      </w:r>
      <w:r>
        <w:rPr/>
        <w:t>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mplete the table below using the ideal gas equation.</w:t>
      </w:r>
    </w:p>
    <w:p>
      <w:pPr>
        <w:pStyle w:val="Normal"/>
        <w:rPr/>
      </w:pPr>
      <w:r>
        <w:rPr/>
        <w:tab/>
        <w:tab/>
        <w:t>Assume that the mass of gas is constant for each separate r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sz w:val="32"/>
                <w:szCs w:val="32"/>
              </w:rPr>
              <w:t>°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P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°C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8.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-3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7.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2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8.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1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2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0.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4.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5.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3.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 car tyre has a pressure of 2.5 atmospheres at a temperature of 17°C at the start of a </w:t>
        <w:tab/>
        <w:t xml:space="preserve">journey.  At the end of the journey, the temperature of the gas in the tyre has changed to </w:t>
        <w:tab/>
        <w:t>33°C.  What will be the pressure in the car tyre?</w:t>
      </w:r>
    </w:p>
    <w:p>
      <w:pPr>
        <w:pStyle w:val="Normal"/>
        <w:rPr/>
      </w:pPr>
      <w:r>
        <w:rPr/>
        <w:tab/>
        <w:t>(Assume that the volume of the car tyre does not chan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alculate the number of moles of hydrogen needed to inflate a balloon to a</w:t>
      </w:r>
    </w:p>
    <w:p>
      <w:pPr>
        <w:pStyle w:val="Normal"/>
        <w:rPr/>
      </w:pPr>
      <w:r>
        <w:rPr/>
        <w:tab/>
        <w:t>volume of 3 litres at a temperature of 23°C and a pressure of 2.5 atmosph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A gas cylinder of volume 5 litres contains helium gas at a pressure of 400 atmospheres.</w:t>
      </w:r>
    </w:p>
    <w:p>
      <w:pPr>
        <w:pStyle w:val="Normal"/>
        <w:rPr/>
      </w:pPr>
      <w:r>
        <w:rPr/>
        <w:tab/>
        <w:t>What will be the volume of the gas at standard atmospheric pressure?</w:t>
      </w:r>
    </w:p>
    <w:p>
      <w:pPr>
        <w:pStyle w:val="Normal"/>
        <w:rPr/>
      </w:pPr>
      <w:r>
        <w:rPr/>
        <w:tab/>
        <w:t>(Assume a constant temperature for the ga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).(4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The aim of this assignment is to gain an understanding of the relationsh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>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tarting with </w:t>
      </w:r>
      <w:r>
        <w:rPr>
          <w:b/>
        </w:rPr>
        <w:t>P V = R T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/>
        <w:t xml:space="preserve">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alculate the kinetic energy of a gas particle at a temperature of 27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rms velocity at this temperatur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hydrogen molecule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nitrogen molecule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reason why there is virtually no hydrogen in the earth’s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Calculate the kinetic energy of a mole of gas particles at a temperature of 127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202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0:00Z</dcterms:created>
  <dc:creator>IP Kemp</dc:creator>
  <dc:description/>
  <dc:language>en-US</dc:language>
  <cp:lastModifiedBy>IKES</cp:lastModifiedBy>
  <cp:lastPrinted>2001-09-12T22:13:00Z</cp:lastPrinted>
  <dcterms:modified xsi:type="dcterms:W3CDTF">2011-02-11T09:40:00Z</dcterms:modified>
  <cp:revision>2</cp:revision>
  <dc:subject/>
  <dc:title>Momentum</dc:title>
</cp:coreProperties>
</file>