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07392060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6070002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INE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MENTUM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What is momentum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 xml:space="preserve">Use the expression </w:t>
      </w:r>
      <w:r>
        <w:rPr>
          <w:b/>
          <w:iCs/>
        </w:rPr>
        <w:t>p</w:t>
      </w:r>
      <w:r>
        <w:rPr>
          <w:b/>
        </w:rPr>
        <w:t xml:space="preserve">= </w:t>
      </w:r>
      <w:r>
        <w:rPr>
          <w:b/>
          <w:iCs/>
        </w:rPr>
        <w:t>mv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3).</w:t>
        <w:tab/>
        <w:t>Apply conservation of linear momentum to problems in one dimens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Newton’s second law of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Apply conservation of energy to collision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.(1).</w:t>
        <w:tab/>
        <w:t>What is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what momentum i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amine a video of a car crash.</w:t>
      </w:r>
    </w:p>
    <w:p>
      <w:pPr>
        <w:pStyle w:val="Normal"/>
        <w:rPr/>
      </w:pPr>
      <w:r>
        <w:rPr/>
        <w:tab/>
        <w:tab/>
        <w:t>What do you understand by the term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understand by the term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ormula for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ether linear momentum is a scalar or a vect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two sets of units for linear momentum and show that they are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.(2).</w:t>
        <w:tab/>
        <w:t>Use the expression p = m.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use the expression p = m.v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A cannon ball has a mass of 2kg and is fired from a gun with a velocity </w:t>
        <w:br/>
        <w:tab/>
        <w:tab/>
        <w:t>of 200ms</w:t>
      </w:r>
      <w:r>
        <w:rPr>
          <w:vertAlign w:val="superscript"/>
        </w:rPr>
        <w:t>-1</w:t>
      </w:r>
      <w:r>
        <w:rPr/>
        <w:t>.  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electric train of mass 450 tonnes and speed 55ms</w:t>
      </w:r>
      <w:r>
        <w:rPr>
          <w:vertAlign w:val="superscript"/>
        </w:rPr>
        <w:t>-1</w:t>
      </w:r>
      <w:r>
        <w:rPr/>
        <w:t xml:space="preserve"> is moving due east.</w:t>
      </w:r>
    </w:p>
    <w:p>
      <w:pPr>
        <w:pStyle w:val="Normal"/>
        <w:rPr/>
      </w:pPr>
      <w:r>
        <w:rPr/>
        <w:tab/>
        <w:tab/>
        <w:t>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n alpha particle of mass 6.64x10</w:t>
      </w:r>
      <w:r>
        <w:rPr>
          <w:vertAlign w:val="superscript"/>
        </w:rPr>
        <w:t>-27</w:t>
      </w:r>
      <w:r>
        <w:rPr/>
        <w:t>kg has a velocity of 3x10</w:t>
      </w:r>
      <w:r>
        <w:rPr>
          <w:vertAlign w:val="superscript"/>
        </w:rPr>
        <w:t>4</w:t>
      </w:r>
      <w:r>
        <w:rPr/>
        <w:t>k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Ignoring the effects of relativity, 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stimate the linear momentum of the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.(3).</w:t>
        <w:tab/>
        <w:t>Conservation of Linear Mome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investigate and apply the principle of conservation of linear momentum to problems in one dimens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amine either the air track experiment or the air track animations.</w:t>
      </w:r>
    </w:p>
    <w:p>
      <w:pPr>
        <w:pStyle w:val="Normal"/>
        <w:rPr/>
      </w:pPr>
      <w:r>
        <w:rPr/>
        <w:tab/>
        <w:tab/>
        <w:t>What do you understand by the term conservation of linear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y is an air track used for these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60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pt;height:76.5pt" filled="f" o:ole="">
            <v:imagedata r:id="rId7" o:title=""/>
          </v:shape>
          <o:OLEObject Type="Embed" ProgID="" ShapeID="ole_rId6" DrawAspect="Content" ObjectID="_13630674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Glider A has a mass of 0.01kg and an initial velocity of 1.4ms</w:t>
      </w:r>
      <w:r>
        <w:rPr>
          <w:vertAlign w:val="superscript"/>
        </w:rPr>
        <w:t>-1</w:t>
      </w:r>
      <w:r>
        <w:rPr/>
        <w:t xml:space="preserve">.  Glider B has a mass </w:t>
        <w:tab/>
        <w:tab/>
        <w:t>of 0.02kg and is initially at rest.  When they collide,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lider A has a mass of 0.01kg and an initial velocity of 1.4ms</w:t>
      </w:r>
      <w:r>
        <w:rPr>
          <w:vertAlign w:val="superscript"/>
        </w:rPr>
        <w:t>-1</w:t>
      </w:r>
      <w:r>
        <w:rPr/>
        <w:t xml:space="preserve">.  Glider B has a mass </w:t>
        <w:tab/>
        <w:tab/>
        <w:t>of 0.02kg and an initial velocity of -1ms</w:t>
      </w:r>
      <w:r>
        <w:rPr>
          <w:vertAlign w:val="superscript"/>
        </w:rPr>
        <w:t>-1</w:t>
      </w:r>
      <w:r>
        <w:rPr/>
        <w:t>.  When they collide,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99.15pt" filled="f" o:ole="">
            <v:imagedata r:id="rId9" o:title=""/>
          </v:shape>
          <o:OLEObject Type="Embed" ProgID="" ShapeID="ole_rId8" DrawAspect="Content" ObjectID="_14007443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 xml:space="preserve">Glider A has a mass of 10g and an interrupter card 8cm long.  When glider A </w:t>
        <w:tab/>
        <w:tab/>
        <w:tab/>
        <w:t xml:space="preserve">passes through light gate 1 it shows a time of 64ms.  Glider B has a mass of 20g </w:t>
        <w:tab/>
        <w:tab/>
        <w:tab/>
        <w:t xml:space="preserve">and is initially at rest.  After collision glider A rebounds and passes through light </w:t>
        <w:tab/>
        <w:tab/>
        <w:tab/>
        <w:t>gate 1 in 800ms.  Calculate the velocity of glider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interrupter card on glider B is also 8cm long, what will be the time recorded on </w:t>
        <w:tab/>
        <w:tab/>
        <w:t>light gate 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 xml:space="preserve">Glider A has a mass of 10g and an interrupter card 8cm long.  Glider B has a mass of </w:t>
        <w:tab/>
        <w:tab/>
        <w:t xml:space="preserve">15g and an interrupter card 8cm long.  When glider A passes through light gate 1 it </w:t>
        <w:tab/>
        <w:tab/>
        <w:t>shows a time of 50ms.  Glider B is initially at rest.</w:t>
      </w:r>
    </w:p>
    <w:p>
      <w:pPr>
        <w:pStyle w:val="Normal"/>
        <w:rPr/>
      </w:pPr>
      <w:r>
        <w:rPr/>
        <w:tab/>
        <w:tab/>
        <w:t>When they collide they stick together.</w:t>
      </w:r>
    </w:p>
    <w:p>
      <w:pPr>
        <w:pStyle w:val="Normal"/>
        <w:rPr/>
      </w:pPr>
      <w:r>
        <w:rPr/>
        <w:tab/>
        <w:tab/>
        <w:t>Calculate their final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recorded on light gate 2 when the gliders have passed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.(4).</w:t>
        <w:tab/>
        <w:t>Newton’s Second Law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how Newton’s second (and third) laws of motion relate to momentum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Show how a change in momentum occurring in a time t can lead to the equation </w:t>
        <w:tab/>
        <w:tab/>
        <w:tab/>
        <w:t>F=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at is meant by the term </w:t>
      </w:r>
      <w:r>
        <w:rPr>
          <w:i/>
        </w:rPr>
        <w:t>Impulse of a For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A tennis ball of mass 57g is thrown with a velocity of 3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fter hitting a wall it rebounds straight back with a velocity of -26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Calculate the change in momentum of the tennis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impulse of the force provided by the w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f the impulse took place in 5ms, calculate the mean force acting on the wall </w:t>
        <w:br/>
        <w:tab/>
        <w:tab/>
        <w:t>and the tennis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A football of mass 430g is travelling with a velocity of 2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Calculate its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ball is headed by a player and rebounds straight back with a velocity of -2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ab/>
        <w:t>Calculate the change in momentum of the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impulse of the force provided by the player’s h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f the impulse took place in 5ms, calculate the mean force acting on </w:t>
        <w:br/>
        <w:tab/>
        <w:tab/>
        <w:t>the player’s head and the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An alpha particle is emitted from an Americium 241 nucleus in a smoke</w:t>
        <w:br/>
        <w:tab/>
        <w:tab/>
        <w:t>detector with a velocity of 8.8x10</w:t>
      </w:r>
      <w:r>
        <w:rPr>
          <w:vertAlign w:val="superscript"/>
        </w:rPr>
        <w:t>6</w:t>
      </w:r>
      <w:r>
        <w:rPr/>
        <w:t>ms</w:t>
      </w:r>
      <w:r>
        <w:rPr>
          <w:vertAlign w:val="superscript"/>
        </w:rPr>
        <w:t>-1</w:t>
      </w:r>
      <w:r>
        <w:rPr/>
        <w:t>.  The relative masses of the alpha particle</w:t>
        <w:br/>
        <w:tab/>
        <w:tab/>
        <w:t xml:space="preserve">and remaining </w:t>
        <w:tab/>
        <w:t>Neptunium nucleus are 4.002 and 237 respectively.</w:t>
      </w:r>
    </w:p>
    <w:p>
      <w:pPr>
        <w:pStyle w:val="Normal"/>
        <w:rPr/>
      </w:pPr>
      <w:r>
        <w:rPr/>
        <w:tab/>
        <w:tab/>
        <w:t xml:space="preserve">Draw a diagram of the system and calculate the recoil velocity of the Neptunium </w:t>
        <w:tab/>
        <w:tab/>
        <w:tab/>
        <w:t>nucl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).</w:t>
        <w:tab/>
        <w:t>Water leaves the nozzle of a fireman’s hose at a velocity of 15ms</w:t>
      </w:r>
      <w:r>
        <w:rPr>
          <w:vertAlign w:val="superscript"/>
        </w:rPr>
        <w:t>-1</w:t>
      </w:r>
      <w:r>
        <w:rPr/>
        <w:t xml:space="preserve">.  The jet is directed </w:t>
        <w:tab/>
        <w:t xml:space="preserve">perpendicularly onto a wall and the rebound of the water is negligible.  If water has a density </w:t>
        <w:tab/>
        <w:t>of 1000kgm</w:t>
      </w:r>
      <w:r>
        <w:rPr>
          <w:vertAlign w:val="superscript"/>
        </w:rPr>
        <w:t>-3</w:t>
      </w:r>
      <w:r>
        <w:rPr/>
        <w:t>, calculate the pressure of the water acting 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Show that the area under a Force – time graph is equal to the change in moment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stimate the change in momentum taking place on the object represented in the </w:t>
        <w:tab/>
        <w:tab/>
        <w:tab/>
        <w:t>graph below.</w:t>
      </w:r>
    </w:p>
    <w:p>
      <w:pPr>
        <w:pStyle w:val="Normal"/>
        <w:jc w:val="center"/>
        <w:rPr/>
      </w:pPr>
      <w:r>
        <w:rPr/>
        <w:object w:dxaOrig="8872" w:dyaOrig="49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6pt;height:248.25pt" filled="f" o:ole="">
            <v:imagedata r:id="rId11" o:title=""/>
          </v:shape>
          <o:OLEObject Type="Embed" ProgID="" ShapeID="ole_rId10" DrawAspect="Content" ObjectID="_90011931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).(5).</w:t>
        <w:tab/>
        <w:t>Conservation of Energy in Collisions</w:t>
      </w:r>
    </w:p>
    <w:p>
      <w:pPr>
        <w:pStyle w:val="Normal"/>
        <w:rPr/>
      </w:pPr>
      <w:r>
        <w:rPr/>
        <w:t>The aim of this assignment is to develop an understanding of how conservation of energy is applied in collision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, giving any relevant formulae and units, what is meant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Energy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ork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Gravitational Potential Energy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lastic Potential Energy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Kinetic Energy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principle of Conservation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how that Kinetic Energy, E</w:t>
      </w:r>
      <w:r>
        <w:rPr>
          <w:vertAlign w:val="subscript"/>
        </w:rPr>
        <w:t>k</w:t>
      </w:r>
      <w:r>
        <w:rPr/>
        <w:t xml:space="preserve">, can be written 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Explain what happens to the kinetic energy in each of the types of collisions listed </w:t>
        <w:tab/>
        <w:tab/>
        <w:t>below, and give an example of each type of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Elastic collision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Inelastic collision 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Completely inelastic collision 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osive collision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For which type of collision is both momentum and kinetic energy conser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happens to the energy ‘lost’ in the collisions?  Giv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A bullet of mass 25g and travelling horizontally at a speed of 200ms</w:t>
      </w:r>
      <w:r>
        <w:rPr>
          <w:vertAlign w:val="superscript"/>
        </w:rPr>
        <w:t>-1</w:t>
      </w:r>
      <w:r>
        <w:rPr/>
        <w:t xml:space="preserve"> embeds itself in a </w:t>
        <w:tab/>
        <w:t>wooden block of mass 5kg suspended by a cord 3m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is the initial momentum of the bu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initial kinetic energy of the bul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initial speed of the wooden block and bullet after the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kinetic energy of the block and bullet after the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maximum height that the block and bullet will s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ccount for the energy lost by this 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4).</w:t>
        <w:tab/>
        <w:t>The driver of a car has a mass of 80kg.  While travelling at 15ms</w:t>
      </w:r>
      <w:r>
        <w:rPr>
          <w:vertAlign w:val="superscript"/>
        </w:rPr>
        <w:t>-1</w:t>
      </w:r>
      <w:r>
        <w:rPr/>
        <w:t xml:space="preserve"> the car collides with a </w:t>
        <w:tab/>
        <w:t xml:space="preserve">brick wall and is brought to rest rapidly in the distance of the crumple zones at the front of </w:t>
        <w:tab/>
        <w:t>the car which is 0.8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ssuming a constant force due to the crumple zones, calculate the time taken for the </w:t>
        <w:tab/>
        <w:tab/>
        <w:t>car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change of momentum of the body of 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mpulse does the seat belt apply to the driver’s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average force provided by the seat belt onto the driver’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are the likely effects on the driver’s body of this coll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ould the injuries be less serious if the car did not have crumple zo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308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7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6-07-15T09:07:00Z</dcterms:modified>
  <cp:revision>2</cp:revision>
  <dc:subject/>
  <dc:title>Momentum</dc:title>
</cp:coreProperties>
</file>