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5920</wp:posOffset>
                </wp:positionH>
                <wp:positionV relativeFrom="paragraph">
                  <wp:posOffset>-459740</wp:posOffset>
                </wp:positionV>
                <wp:extent cx="1370965" cy="1212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68406293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95.5pt;mso-wrap-distance-left:9.05pt;mso-wrap-distance-right:9.05pt;mso-wrap-distance-top:0pt;mso-wrap-distance-bottom:0pt;margin-top:-36.2pt;mso-position-vertical-relative:text;margin-left:4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6206672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GLOSSARY OF PRACTICAL TERMS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curacy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 measured result is accurate if it is close to the true valu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alibration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arking a scale on a measuring instrument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ata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formation that has been collecte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rrors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lso see Uncertainti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- measurement error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difference between a measured value and the true valu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- anomalies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alues in a set of results which are judged not to be part of the variation caused by random uncertainty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- non-linearity error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is when the instrument response does not vary directly as the property.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It can be detected by using three point calibratio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- proportional error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This is when the instrument consistently reads a constant percentage too high or too low.  This is likely to be due to an amplifier error or poor calibratio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- random error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se cause readings to be spread about the true value, due to results varying in an unpredictable way from one measurement to the next.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y are present when any measurement is made and cannot be corrected.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effect of random errors can be reduced by making more measurements and calculating a mea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-systematic error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se cause readings to differ from the true value by a consistent amount each time a measurement is made.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y cannot be corrected with simple repeats.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f a systematic error is suspected then the data collection should be repeated using a different technique or different measuring equipment and the results compare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- zero error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</w:t>
            </w:r>
            <w:r>
              <w:rPr>
                <w:sz w:val="28"/>
                <w:szCs w:val="28"/>
                <w:lang w:val="en-GB"/>
              </w:rPr>
              <w:t>(offset error)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hen a measuring instrument does not read zero under the conditions of no input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vidence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ata which has been shown to be vali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Fair test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is is when only the independent variable has been allowed to affect the dependent variabl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ypothesis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 proposal intended to explain certain facts or observation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terval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quantity between reading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ecision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ecise measurements are when there is very little spread about their mean value.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ecision depends only on the extent of random errors – it gives no indication of how close the results are to the true valu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ediction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 statement suggesting what will happen in the future based on observation, experience or a hypothesi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ange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difference between the maximum and minimum values of a variabl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peatable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 measurement is repeatable if the original experimenter repeats the investigation using the same method and equipment and obtains the same result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producible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 measurement is reproducible if the investigation is repeated by another person, or by using different equipment or techniques and the same results are obtaine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esolution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smallest change in the quantity being measured of a measuring instrument that gives a perceptible change in the reading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ketch graph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 line graph that shows the general shape of the relationship between two variable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rue value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value obtained in an ideal measurement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certainty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interval within which the true value can be expected to lie e.g. 20ºC ± 2º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alidity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suitability of the investigative procedure to answer the question being asked.  E.g. the procedure would not be valid if it were not a fair test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alid conclusion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 conclusion supported by valid data, obtained from an appropriate experimental design and based on sound reasoning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Variables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se are physical, chemical or biological quantities of characteristic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- categoric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ategoric variables have values that are labels, e.g. names of plant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- continuous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ntinuous variables can have values (called a quantity) that can be given a magnitude either by counting (e.g. the number of birds) or by measurement (e.g. light intensity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- control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 control variable is one which may, in addition to the independent variable, affect the outcome of the investigation and therefore has to be kept constant or at least monitore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- dependent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dependent variable is the variable of which the value is measured for each and every change in the independent variabl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 xml:space="preserve">- independent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 independent variable is the variable for which values are changed or selected by the investigator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23:00Z</dcterms:created>
  <dc:creator>IKES</dc:creator>
  <dc:description/>
  <dc:language>en-US</dc:language>
  <cp:lastModifiedBy>IKES</cp:lastModifiedBy>
  <dcterms:modified xsi:type="dcterms:W3CDTF">2012-02-15T10:23:00Z</dcterms:modified>
  <cp:revision>2</cp:revision>
  <dc:subject/>
  <dc:title>GLOSSARY OF PRACTICAL TERMS</dc:title>
</cp:coreProperties>
</file>