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AME: …………………………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re practical 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vestigate the relationship between the force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exerted on an object and its change of momentum.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Objective: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To determine the momentum change of a trolley when a force acts on it</w:t>
        <w:br/>
        <w:tab/>
        <w:t>as a function of time.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CPAC skills:</w:t>
      </w: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  <w:t>-</w:t>
        <w:tab/>
      </w:r>
      <w:r>
        <w:rPr>
          <w:rFonts w:cs="Arial" w:ascii="Arial" w:hAnsi="Arial"/>
          <w:b/>
          <w:bCs/>
          <w:color w:val="000000"/>
        </w:rPr>
        <w:t>2c,</w:t>
        <w:tab/>
        <w:tab/>
        <w:tab/>
        <w:tab/>
        <w:t>3a,</w:t>
        <w:tab/>
        <w:tab/>
        <w:tab/>
        <w:tab/>
        <w:t>4b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afety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There are trolleys and masses in motion so you should produce</w:t>
        <w:br/>
        <w:tab/>
        <w:t>an appropriate risk assessment.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ll the maths you need</w:t>
      </w:r>
    </w:p>
    <w:p>
      <w:pPr>
        <w:pStyle w:val="Normal"/>
        <w:rPr/>
      </w:pPr>
      <w:r>
        <w:rPr>
          <w:bCs/>
          <w:color w:val="000000"/>
        </w:rPr>
        <w:tab/>
        <w:t>Recognise and make use of appropriate units in calculations.</w:t>
      </w:r>
    </w:p>
    <w:p>
      <w:pPr>
        <w:pStyle w:val="Normal"/>
        <w:rPr/>
      </w:pPr>
      <w:r>
        <w:rPr>
          <w:bCs/>
          <w:color w:val="000000"/>
        </w:rPr>
        <w:tab/>
        <w:t>Use ratios, fractions and percentages.</w:t>
      </w:r>
    </w:p>
    <w:p>
      <w:pPr>
        <w:pStyle w:val="Normal"/>
        <w:rPr/>
      </w:pPr>
      <w:r>
        <w:rPr>
          <w:bCs/>
          <w:color w:val="000000"/>
        </w:rPr>
        <w:tab/>
        <w:t>Use an appropriate number of significant figures.</w:t>
      </w:r>
    </w:p>
    <w:p>
      <w:pPr>
        <w:pStyle w:val="Normal"/>
        <w:rPr/>
      </w:pPr>
      <w:r>
        <w:rPr>
          <w:bCs/>
          <w:color w:val="000000"/>
        </w:rPr>
        <w:tab/>
        <w:t>Identify uncertainties in measurements and use simple techniques to determine</w:t>
        <w:br/>
        <w:tab/>
        <w:t>uncertainty when data are combined by addition, subtraction, multiplication, division</w:t>
        <w:br/>
        <w:tab/>
        <w:t>and raising to powers.</w:t>
      </w:r>
    </w:p>
    <w:p>
      <w:pPr>
        <w:pStyle w:val="Normal"/>
        <w:rPr/>
      </w:pPr>
      <w:r>
        <w:rPr>
          <w:bCs/>
          <w:color w:val="000000"/>
        </w:rPr>
        <w:tab/>
        <w:t>Translate information between graphical, numerical and algebraic forms.</w:t>
      </w:r>
    </w:p>
    <w:p>
      <w:pPr>
        <w:pStyle w:val="Normal"/>
        <w:rPr/>
      </w:pPr>
      <w:r>
        <w:rPr>
          <w:bCs/>
          <w:color w:val="000000"/>
        </w:rPr>
        <w:tab/>
        <w:t>Plot two variables from experimental or other data.</w:t>
      </w:r>
    </w:p>
    <w:p>
      <w:pPr>
        <w:pStyle w:val="Normal"/>
        <w:rPr/>
      </w:pPr>
      <w:r>
        <w:rPr>
          <w:bCs/>
          <w:color w:val="000000"/>
        </w:rPr>
        <w:tab/>
        <w:t>Understand that y = mx + c represents a linear relationship.</w:t>
      </w:r>
    </w:p>
    <w:p>
      <w:pPr>
        <w:pStyle w:val="Normal"/>
        <w:rPr/>
      </w:pPr>
      <w:r>
        <w:rPr>
          <w:bCs/>
          <w:color w:val="000000"/>
        </w:rPr>
        <w:tab/>
        <w:t>Determine the slope and intercept of a linear graph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Useful equations:</w:t>
      </w:r>
    </w:p>
    <w:p>
      <w:pPr>
        <w:pStyle w:val="Normal"/>
        <w:rPr/>
      </w:pPr>
      <w:r>
        <w:rPr>
          <w:bCs/>
          <w:color w:val="000000"/>
        </w:rPr>
        <w:tab/>
        <w:t>F Δt = m Δv shows the impulse of a force is equal to the change in momentum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y = mx + c shows why the intercept should be zero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quipment</w:t>
      </w:r>
    </w:p>
    <w:p>
      <w:pPr>
        <w:pStyle w:val="Normal"/>
        <w:rPr/>
      </w:pPr>
      <w:r>
        <w:rPr>
          <w:bCs/>
          <w:color w:val="000000"/>
        </w:rPr>
        <w:tab/>
        <w:t>dynamics trolley</w:t>
        <w:tab/>
        <w:tab/>
        <w:tab/>
        <w:tab/>
        <w:tab/>
        <w:t xml:space="preserve"> runway</w:t>
      </w:r>
    </w:p>
    <w:p>
      <w:pPr>
        <w:pStyle w:val="Normal"/>
        <w:rPr/>
      </w:pPr>
      <w:r>
        <w:rPr>
          <w:bCs/>
          <w:color w:val="000000"/>
        </w:rPr>
        <w:tab/>
        <w:t>bench pulley</w:t>
        <w:tab/>
        <w:tab/>
        <w:tab/>
        <w:tab/>
        <w:tab/>
        <w:tab/>
        <w:t>string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6 x 2g masses</w:t>
        <w:tab/>
        <w:tab/>
        <w:tab/>
        <w:tab/>
        <w:tab/>
        <w:tab/>
        <w:t>light gate and recording system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stop clock</w:t>
        <w:tab/>
        <w:tab/>
        <w:tab/>
        <w:tab/>
        <w:tab/>
        <w:tab/>
        <w:t>metre ruler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  <w:tab/>
        <w:t>Light gate/oscilloscope recording information sheet.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ocedure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.</w:t>
        <w:tab/>
        <w:t>Secure the bench pulley to one end of the runway.  This end of the runway should</w:t>
        <w:br/>
        <w:tab/>
        <w:t>project over the end of a bench, so that the string connecting the small mass and</w:t>
        <w:br/>
        <w:tab/>
        <w:t>the trolley passes over the pulley.  The mass hanger will fall to the floor as the trolley</w:t>
        <w:br/>
        <w:tab/>
        <w:t>moves along the runway.  The runway should be tilted to compensate for friction.</w:t>
      </w:r>
    </w:p>
    <w:p>
      <w:pPr>
        <w:pStyle w:val="Normal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</w:t>
        <w:tab/>
        <w:t>Place a 2g mass (attached to the string and trolley) on the floor and move the trolley</w:t>
        <w:br/>
        <w:tab/>
        <w:t xml:space="preserve">backwards along the runway until the string becomes tight, with the mass on the floor.  </w:t>
        <w:tab/>
        <w:t xml:space="preserve">Place the light gate so it is positioned in the middle of the interrupt card on the trolley.  </w:t>
        <w:tab/>
        <w:t>There should be enough space on the ramp to allow the trolley to continue so that it</w:t>
        <w:br/>
        <w:tab/>
        <w:t>clears the light gate before hitting the pulley.</w:t>
      </w:r>
    </w:p>
    <w:p>
      <w:pPr>
        <w:pStyle w:val="Normal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.</w:t>
        <w:tab/>
      </w:r>
      <w:r>
        <w:rPr>
          <w:bCs/>
        </w:rPr>
        <w:t>Move the trolley further backwards until the mass hanger is touching the pulley.</w:t>
        <w:br/>
        <w:tab/>
        <w:t>Put the other five 2g masses on the trolley so that they will not slide off.  This is the start</w:t>
        <w:br/>
        <w:tab/>
        <w:t>position for the experiment.</w:t>
      </w:r>
      <w:r>
        <w:br w:type="page"/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4.</w:t>
        <w:tab/>
        <w:t>Record the total hanging mass m.  Release the trolley and use the stop clock</w:t>
        <w:br/>
        <w:tab/>
        <w:t>to measure the time T it takes for the trolley to move from the start position</w:t>
        <w:br/>
        <w:tab/>
        <w:t>to the light gate – this should be when the mass hanger hits the floor.  Record</w:t>
        <w:br/>
        <w:tab/>
        <w:t>the time reading t on the light gate.  Repeat your measurements twice more and</w:t>
        <w:br/>
        <w:tab/>
        <w:t>calculate mean values for T and t and estimate δT and δt, the uncertainties in</w:t>
        <w:br/>
        <w:tab/>
        <w:t>these values.</w:t>
      </w:r>
    </w:p>
    <w:p>
      <w:pPr>
        <w:pStyle w:val="Normal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5.</w:t>
        <w:tab/>
        <w:t>Move one 2g mass from the trolley to the hanger and repeat step 4.</w:t>
        <w:br/>
        <w:tab/>
        <w:t>Repeat this process, moving one 2g mass and recording your readings until all</w:t>
        <w:br/>
        <w:tab/>
        <w:t>of the masses are on the hanger.</w:t>
      </w:r>
    </w:p>
    <w:p>
      <w:pPr>
        <w:pStyle w:val="Normal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6.</w:t>
        <w:tab/>
        <w:t>Measure the combined mass M of the trolley, string, slotted masses and hanger.</w:t>
        <w:br/>
        <w:tab/>
        <w:t>Measure the distance d travelled by the trolley.  This should be the same as the</w:t>
        <w:br/>
        <w:tab/>
        <w:t>distance fallen by the mass hanger.  Record the length L of the interrupt card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nalysis of results</w:t>
      </w:r>
    </w:p>
    <w:p>
      <w:pPr>
        <w:pStyle w:val="Normal"/>
        <w:rPr/>
      </w:pPr>
      <w:r>
        <w:rPr>
          <w:bCs/>
          <w:color w:val="000000"/>
        </w:rPr>
        <w:t>1.</w:t>
        <w:tab/>
        <w:t>The force acting on the trolley is mg and this acts for a time T.  The momentum of the</w:t>
        <w:br/>
        <w:tab/>
        <w:t>trolley increases from zero to Mv where v is velocity of the trolley as it passes through</w:t>
        <w:br/>
        <w:tab/>
        <w:t>the light gate.</w:t>
      </w:r>
    </w:p>
    <w:p>
      <w:pPr>
        <w:pStyle w:val="Normal"/>
        <w:rPr/>
      </w:pPr>
      <w:r>
        <w:rPr>
          <w:bCs/>
          <w:color w:val="000000"/>
        </w:rPr>
        <w:t>2.</w:t>
        <w:tab/>
        <w:t>Theory suggests that mgT = Mv.</w:t>
      </w:r>
    </w:p>
    <w:p>
      <w:pPr>
        <w:pStyle w:val="Normal"/>
        <w:rPr/>
      </w:pPr>
      <w:r>
        <w:rPr>
          <w:bCs/>
          <w:color w:val="000000"/>
        </w:rPr>
        <w:t>3.</w:t>
        <w:tab/>
        <w:t>Calculate v = L/t  and plot a graph of mT against v for a straight line that passes</w:t>
        <w:br/>
        <w:tab/>
        <w:t>through the origin.  Measure the gradient and compare it with your value for M/g.</w:t>
      </w:r>
    </w:p>
    <w:p>
      <w:pPr>
        <w:pStyle w:val="Normal"/>
        <w:rPr/>
      </w:pPr>
      <w:r>
        <w:rPr>
          <w:bCs/>
          <w:color w:val="000000"/>
        </w:rPr>
        <w:t>4.</w:t>
        <w:tab/>
        <w:t>You can take the uncertainty in T and t as half the range of repeated readings.</w:t>
        <w:br/>
        <w:tab/>
        <w:t>You need not do it for each value of T and t, but take typical values, neither</w:t>
        <w:br/>
        <w:tab/>
        <w:t>the largest nor the smallest.  Calculate δv, the actual uncertainty in v, from the equation</w:t>
        <w:br/>
        <w:tab/>
        <w:t>δv = v (δt/t), using a mid-range value for v.  Calculate δ(mT) by multiplying a mid-range</w:t>
        <w:br/>
        <w:tab/>
      </w:r>
      <w:r>
        <w:rPr>
          <w:bCs/>
        </w:rPr>
        <w:t>value for m (for example, 6g) and δT.</w:t>
      </w:r>
    </w:p>
    <w:p>
      <w:pPr>
        <w:pStyle w:val="Normal"/>
        <w:rPr/>
      </w:pPr>
      <w:r>
        <w:rPr>
          <w:bCs/>
          <w:color w:val="000000"/>
        </w:rPr>
        <w:t>Use these actual uncertainties to draw error bars in both directions to form error boxes.</w:t>
        <w:br/>
        <w:t>Draw a line steeper than the line of best fit (LoBF) and one less steep than the LoBF.</w:t>
        <w:br/>
        <w:t>Both of these lines should pass through the error boxes.  The difference between the two</w:t>
        <w:br/>
        <w:t>gradients of the lines gives you the uncertainty in your gradient and this uncertainty is based</w:t>
        <w:br/>
        <w:t>on your readings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Your value for M/g should lie between these two values if Newton’s second law is operating.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Learning tips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Use an A4 sheet of graph paper, and make sure the scale you choose stretches your plots over</w:t>
      </w:r>
    </w:p>
    <w:p>
      <w:pPr>
        <w:pStyle w:val="Normal"/>
        <w:rPr/>
      </w:pPr>
      <w:r>
        <w:rPr>
          <w:bCs/>
          <w:color w:val="000000"/>
        </w:rPr>
        <w:t>the whole page – you need not include the origin.  This will make it easier to draw the last two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gradient lines.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Questions</w:t>
      </w:r>
    </w:p>
    <w:p>
      <w:pPr>
        <w:pStyle w:val="Normal"/>
        <w:rPr/>
      </w:pPr>
      <w:r>
        <w:rPr>
          <w:bCs/>
          <w:color w:val="000000"/>
        </w:rPr>
        <w:t>1.</w:t>
        <w:tab/>
        <w:t>Calculate the percentage uncertainty in your value for the gradient and comment on the</w:t>
        <w:br/>
        <w:tab/>
        <w:t>validity of your result.</w:t>
      </w:r>
    </w:p>
    <w:p>
      <w:pPr>
        <w:pStyle w:val="Normal"/>
        <w:rPr/>
      </w:pPr>
      <w:r>
        <w:rPr>
          <w:bCs/>
          <w:color w:val="000000"/>
        </w:rPr>
        <w:t>2.</w:t>
        <w:tab/>
        <w:t>Explain what effect friction will have on your result.</w:t>
      </w:r>
    </w:p>
    <w:p>
      <w:pPr>
        <w:pStyle w:val="Normal"/>
        <w:rPr/>
      </w:pPr>
      <w:r>
        <w:rPr>
          <w:bCs/>
          <w:color w:val="000000"/>
        </w:rPr>
        <w:t>3.</w:t>
        <w:tab/>
        <w:t>Describe how you reduced the effect of friction in your experiment and use your result to</w:t>
        <w:br/>
        <w:tab/>
        <w:t>comment on the success of your method.</w:t>
      </w:r>
    </w:p>
    <w:p>
      <w:pPr>
        <w:pStyle w:val="Normal"/>
        <w:rPr/>
      </w:pPr>
      <w:r>
        <w:rPr>
          <w:bCs/>
          <w:color w:val="000000"/>
        </w:rPr>
        <w:t>4.</w:t>
        <w:tab/>
        <w:t>Explain how you might develop the use of ICT in this experiment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5. </w:t>
        <w:tab/>
        <w:t>Describe how you might use your readings to investigate the law of conservation of energy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Light gate/oscilloscope recording information sheet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).</w:t>
        <w:tab/>
        <w:t>Connect the light gate to the 5V power supply - Red lead to +5V (red terminal) and</w:t>
        <w:br/>
        <w:tab/>
        <w:t>Green/Yellow lead to 0V (Blue terminal)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).</w:t>
        <w:tab/>
        <w:t>Connect the Blue light gate lead to 0V of CH1 of the oscilloscope and 0V of the</w:t>
        <w:br/>
        <w:tab/>
        <w:t>power supply to the positive (Red) input of CH1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TURN ON the 5V power supply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This will give a positive going pulse when the light gate is triggered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).</w:t>
        <w:tab/>
        <w:t>Adjust the vertical trace position so that it is near the bottom of the oscilloscope screen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4).</w:t>
        <w:tab/>
        <w:t>Adjust the trigger point to be two divisions above the bottom of the screen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5).</w:t>
        <w:tab/>
        <w:t>Set the horizontal start point to one division from the left of the screen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5).</w:t>
        <w:tab/>
        <w:t>Set the time base to 200ms/div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6).</w:t>
        <w:tab/>
        <w:t>Set the y sensitivity to 500mV/div or 1V/div.  Set the coupling to DC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7).</w:t>
        <w:tab/>
        <w:t>Set (using Menu) the trigger mode to Single.  Set Trigger coupling to DC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Use Run/Stop to set the oscilloscope to take readings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8).</w:t>
        <w:tab/>
        <w:t>Select Measure.  The period of the pulse will be displayed in CH1 width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NOTE - this can take a second or more to appear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IKES 18051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16:00Z</dcterms:created>
  <dc:creator>Ian Kemp</dc:creator>
  <dc:description/>
  <cp:keywords/>
  <dc:language>en-US</dc:language>
  <cp:lastModifiedBy>IKES</cp:lastModifiedBy>
  <cp:lastPrinted>2016-02-24T12:08:00Z</cp:lastPrinted>
  <dcterms:modified xsi:type="dcterms:W3CDTF">2016-11-29T08:58:00Z</dcterms:modified>
  <cp:revision>3</cp:revision>
  <dc:subject/>
  <dc:title>Core practical 3</dc:title>
</cp:coreProperties>
</file>