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1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ibrate a thermistor in a potential divider circuit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as a thermosta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/>
      </w:pPr>
      <w:r>
        <w:rPr>
          <w:bCs/>
          <w:color w:val="000000"/>
        </w:rPr>
        <w:tab/>
        <w:t>To research temperature scales</w:t>
      </w:r>
    </w:p>
    <w:p>
      <w:pPr>
        <w:pStyle w:val="Normal"/>
        <w:rPr/>
      </w:pPr>
      <w:r>
        <w:rPr>
          <w:bCs/>
          <w:color w:val="000000"/>
        </w:rPr>
        <w:tab/>
        <w:t>To determine the temperature variation of a thermisto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o design a potential divider circuit that can be used to control temperature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2a,</w:t>
        <w:tab/>
        <w:tab/>
        <w:tab/>
        <w:tab/>
        <w:t>2c,</w:t>
        <w:tab/>
        <w:tab/>
        <w:tab/>
        <w:tab/>
        <w:t>4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/>
      </w:pPr>
      <w:r>
        <w:rPr>
          <w:bCs/>
          <w:color w:val="000000"/>
        </w:rPr>
        <w:tab/>
        <w:t>Although you are not assessed against CPAC 3 here, you should carry out this work</w:t>
        <w:br/>
        <w:tab/>
        <w:t>with due attention to safety.  You should produce an appropriate risk assess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rmistor should not exceed its voltage rating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Use ratios, fractions and percentages.</w:t>
      </w:r>
    </w:p>
    <w:p>
      <w:pPr>
        <w:pStyle w:val="Normal"/>
        <w:rPr/>
      </w:pPr>
      <w:r>
        <w:rPr>
          <w:bCs/>
          <w:color w:val="000000"/>
        </w:rPr>
        <w:tab/>
        <w:t>Use calculators to find and use power, exponential and logarithmic function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Identify uncertainties in measurements and use simple techniques to determine uncertainty</w:t>
        <w:br/>
        <w:tab/>
        <w:t>when data are combined by addition, subtraction, multiplication, division and raising to</w:t>
        <w:br/>
        <w:tab/>
        <w:t>powers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/>
      </w:pPr>
      <w:r>
        <w:rPr>
          <w:bCs/>
          <w:color w:val="000000"/>
        </w:rPr>
        <w:tab/>
        <w:t>Use logarithms in relation to quantities that range over several orders of magnitude.</w:t>
      </w:r>
    </w:p>
    <w:p>
      <w:pPr>
        <w:pStyle w:val="Normal"/>
        <w:rPr/>
      </w:pPr>
      <w:r>
        <w:rPr>
          <w:bCs/>
          <w:color w:val="000000"/>
        </w:rPr>
        <w:tab/>
        <w:t>Translate information between graphical, numerical and algebraic forms.</w:t>
      </w:r>
    </w:p>
    <w:p>
      <w:pPr>
        <w:pStyle w:val="Normal"/>
        <w:rPr/>
      </w:pPr>
      <w:r>
        <w:rPr>
          <w:bCs/>
          <w:color w:val="000000"/>
        </w:rPr>
        <w:tab/>
        <w:t>Plot two variables from experimental or other data.</w:t>
      </w:r>
    </w:p>
    <w:p>
      <w:pPr>
        <w:pStyle w:val="Normal"/>
        <w:rPr/>
      </w:pPr>
      <w:r>
        <w:rPr>
          <w:bCs/>
          <w:color w:val="000000"/>
        </w:rPr>
        <w:tab/>
        <w:t>Understand that y = mx + c represents a linear relationship.</w:t>
      </w:r>
    </w:p>
    <w:p>
      <w:pPr>
        <w:pStyle w:val="Normal"/>
        <w:rPr/>
      </w:pPr>
      <w:r>
        <w:rPr>
          <w:bCs/>
          <w:color w:val="000000"/>
        </w:rPr>
        <w:tab/>
        <w:t>Determine the slope and intercept of a linear graph.</w:t>
      </w:r>
    </w:p>
    <w:p>
      <w:pPr>
        <w:pStyle w:val="Normal"/>
        <w:rPr/>
      </w:pPr>
      <w:r>
        <w:rPr>
          <w:bCs/>
          <w:color w:val="000000"/>
        </w:rPr>
        <w:tab/>
        <w:t>Interpret logarithmic plot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Use logarithmic plots to test exponential and power law varia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rmistor</w:t>
        <w:tab/>
        <w:tab/>
        <w:tab/>
        <w:tab/>
        <w:tab/>
        <w:t>multimeter</w:t>
      </w:r>
    </w:p>
    <w:p>
      <w:pPr>
        <w:pStyle w:val="Normal"/>
        <w:rPr/>
      </w:pPr>
      <w:r>
        <w:rPr>
          <w:bCs/>
          <w:color w:val="000000"/>
        </w:rPr>
        <w:tab/>
        <w:t>thermometer</w:t>
        <w:tab/>
        <w:tab/>
        <w:tab/>
        <w:tab/>
        <w:tab/>
        <w:t>beake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power supply unit (PSU)</w:t>
        <w:tab/>
        <w:tab/>
        <w:tab/>
        <w:t>kettle containing hot water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ice</w:t>
        <w:tab/>
        <w:tab/>
        <w:tab/>
        <w:tab/>
        <w:tab/>
        <w:tab/>
        <w:t>variable resistor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search</w:t>
      </w:r>
    </w:p>
    <w:p>
      <w:pPr>
        <w:pStyle w:val="Normal"/>
        <w:rPr/>
      </w:pPr>
      <w:r>
        <w:rPr>
          <w:bCs/>
          <w:color w:val="000000"/>
        </w:rPr>
        <w:t>1.</w:t>
        <w:tab/>
        <w:t>Find out how fixed points are used in the construction of a temperature sca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Find out how the resistance of a negative temperature coefficient (NTC) thermistor</w:t>
      </w:r>
    </w:p>
    <w:p>
      <w:pPr>
        <w:pStyle w:val="Normal"/>
        <w:rPr/>
      </w:pPr>
      <w:r>
        <w:rPr>
          <w:bCs/>
          <w:color w:val="000000"/>
        </w:rPr>
        <w:tab/>
        <w:t>varies with temperature and compare this to other thermometric properties.</w:t>
      </w:r>
    </w:p>
    <w:p>
      <w:pPr>
        <w:pStyle w:val="Normal"/>
        <w:rPr/>
      </w:pPr>
      <w:r>
        <w:rPr>
          <w:bCs/>
          <w:color w:val="000000"/>
        </w:rPr>
        <w:t>3.</w:t>
        <w:tab/>
        <w:t>Explain why temperature scales depend on the type of thermometer being use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Devise a plan to measure the resistance of a thermistor over the range 0–100 °C.</w:t>
        <w:br/>
        <w:tab/>
        <w:t>Your plan should include a risk assessment and you should consider how you will</w:t>
        <w:br/>
        <w:tab/>
        <w:t>make your results as accurate as possible</w:t>
      </w:r>
      <w:r>
        <w:br w:type="page"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actica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Carry out your planned practical and draw a graph to show the resistance of a thermistor</w:t>
        <w:br/>
        <w:tab/>
        <w:t>in the range 0–100 °C.  You should plot this using logs – the ‘All the maths you need’ and</w:t>
        <w:br/>
        <w:tab/>
        <w:t>‘Analysis of results' section will help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esign</w:t>
      </w:r>
    </w:p>
    <w:p>
      <w:pPr>
        <w:pStyle w:val="Normal"/>
        <w:rPr/>
      </w:pPr>
      <w:r>
        <w:rPr>
          <w:bCs/>
          <w:color w:val="000000"/>
        </w:rPr>
        <w:t>1.</w:t>
        <w:tab/>
        <w:t>Use your graph to help you design a potential divider circuit that uses your thermistor</w:t>
        <w:br/>
        <w:tab/>
        <w:t xml:space="preserve">and a variable resistor.  Your circuit should give an output of 3.0 V at 40 °C </w:t>
        <w:br/>
        <w:tab/>
        <w:t>from a 6 V DC supply.</w:t>
      </w:r>
    </w:p>
    <w:p>
      <w:pPr>
        <w:pStyle w:val="Normal"/>
        <w:rPr/>
      </w:pPr>
      <w:r>
        <w:rPr>
          <w:bCs/>
          <w:color w:val="000000"/>
        </w:rPr>
        <w:t>2.</w:t>
        <w:tab/>
        <w:t>Construct your circuit and test your design.  To do this, put water in the beaker along with</w:t>
        <w:br/>
        <w:tab/>
        <w:t>your thermistor and adjust the water temperature until it is at 40 °C as measured using the</w:t>
        <w:br/>
        <w:tab/>
        <w:t>thermometer.  Measure the output voltage from your circuit using the multimet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The resistance, R, of a thermistor varies with absolute temperature, T, according to the</w:t>
        <w:br/>
        <w:tab/>
        <w:t>formula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so  </w:t>
      </w:r>
      <w:r>
        <w:rPr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nd a graph of Ln(R) against 1/T will give you a straight line which is easier than a curve</w:t>
        <w:br/>
        <w:tab/>
        <w:t>to read accurately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 xml:space="preserve">Thermal experiments can be very difficult to control due to the thermal inertia of the </w:t>
        <w:br/>
        <w:tab/>
        <w:t>components, so measuring the temperature of the actual semiconductor rather than the</w:t>
        <w:br/>
        <w:tab/>
        <w:t>temperature of the water requires careful though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/>
      </w:pPr>
      <w:r>
        <w:rPr>
          <w:bCs/>
          <w:color w:val="000000"/>
        </w:rPr>
        <w:t>1.</w:t>
        <w:tab/>
        <w:t>Consider the uncertainty in your measurement of temperature during your practical and</w:t>
        <w:br/>
        <w:tab/>
        <w:t>comment on the outcome of your design.</w:t>
      </w:r>
    </w:p>
    <w:p>
      <w:pPr>
        <w:pStyle w:val="Normal"/>
        <w:rPr/>
      </w:pPr>
      <w:r>
        <w:rPr>
          <w:bCs/>
          <w:color w:val="000000"/>
        </w:rPr>
        <w:t>2.</w:t>
        <w:tab/>
        <w:t>State two ways in which you might improve your experiment – not your desig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Comment on how well your risk assessment worked and describe any safety issues that</w:t>
        <w:br/>
        <w:tab/>
        <w:t>arose as you were carrying out the experi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301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2:57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6-10-30T12:57:00Z</dcterms:modified>
  <cp:revision>2</cp:revision>
  <dc:subject/>
  <dc:title>Core practical 3</dc:title>
</cp:coreProperties>
</file>