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97515317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2757723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3T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KINETIC THEOR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AND GAS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Kinetic Theor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emperature and its measuremen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Charles’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Boyle’s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Ideal Gas equ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1).</w:t>
        <w:tab/>
        <w:t>Kinetic Theor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Kinetic Theory of matter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the principle behind the kinetic theory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ing a diagram, describe how a solid</w:t>
        <w:br/>
        <w:tab/>
        <w:tab/>
        <w:t>can be modelled using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will happen to the particles and the solid when it is 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will happen to the particles when the solid melts and form a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a liquid can be modelled using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>2).</w:t>
        <w:tab/>
        <w:t>(a)</w:t>
        <w:tab/>
        <w:t>Explain using a diagram what happens</w:t>
        <w:br/>
        <w:tab/>
        <w:tab/>
        <w:t>to the particles at the surface of a liquid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State the name given to the process of particles escaping into the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At what temperature does this process occur?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d)</w:t>
        <w:tab/>
        <w:t>State the factors which affect the rate at which this process occur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en-US"/>
        </w:rPr>
        <w:t>3).</w:t>
        <w:tab/>
        <w:t>(a)</w:t>
        <w:tab/>
      </w:r>
      <w:r>
        <w:rPr/>
        <w:t>Using a diagram, describe how a gas</w:t>
        <w:br/>
        <w:tab/>
        <w:tab/>
        <w:t>can be modelled using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(b)</w:t>
        <w:tab/>
        <w:t>Explain what will happen when the gas particles collide with the walls of their</w:t>
        <w:br/>
        <w:tab/>
        <w:tab/>
        <w:t>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Explain the likely effect on the particles of increasing the temperature of a ga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</w:r>
      <w:r>
        <w:rPr>
          <w:szCs w:val="24"/>
          <w:lang w:val="en-US"/>
        </w:rPr>
        <w:t>Explain the likely effect on the particles of decreasing the temperature of a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reason why there might be a minimum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2).</w:t>
        <w:tab/>
        <w:t>Temperature and its Measure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emperature and the scales used for measuremen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y there is a minimum temperature and state it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he basis for the Centigrade (Celsius) temperature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to convert between the Kelvin and Centigrade temperature s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mplete the following table.</w:t>
      </w:r>
    </w:p>
    <w:p>
      <w:pPr>
        <w:pStyle w:val="Normal"/>
        <w:rPr/>
      </w:pP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lvin (K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entigrade (ºC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tate the relationship between the average kinetic energy of gas particles and the </w:t>
        <w:tab/>
        <w:tab/>
        <w:tab/>
        <w:t>absolute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 xml:space="preserve">State the effect on the average kinetic energy of gas particles if the temperature of the </w:t>
        <w:tab/>
        <w:tab/>
        <w:t>gas is de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State the formula for 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ydrogen, oxygen and chlorine gas are at the same pressure and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State, with a reason, which gas particles have the largest averag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State, with a reason, which gas particles have the lowest averag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there is no hydrogen gas in the atmosphere of the earth even though it is </w:t>
        <w:tab/>
        <w:tab/>
        <w:t>the most abundant element on the planet and i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3).</w:t>
        <w:tab/>
        <w:t>Charles’ La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the volume of a fixed mass of gas at constant pressure varies with temperatur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large labelled diagram of th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e pressure and mass of the gas remain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we are able to measure length rather than volume with this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Briefly explain how 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 (length cm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perature (ºC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Plot a graph of volume against temperature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269656404" r:id="rId6"/>
        </w:object>
      </w:r>
      <w:r>
        <w:br w:type="page"/>
      </w:r>
    </w:p>
    <w:p>
      <w:pPr>
        <w:pStyle w:val="Normal"/>
        <w:rPr/>
      </w:pPr>
      <w:r>
        <w:rPr/>
        <w:tab/>
        <w:t>c).</w:t>
        <w:tab/>
        <w:t>State what the graph sh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stimate the temperature at which the volume of the gas i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y this leads to the concept of an absolute zero of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If the graph were redrawn with the new temperature axis, state the relationship </w:t>
        <w:tab/>
        <w:tab/>
        <w:tab/>
        <w:t>between volume and absolute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State the relationship between volume and temperature for a fixed mass of gas at </w:t>
        <w:tab/>
        <w:tab/>
        <w:tab/>
        <w:t>constant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3 litres of gas are at a temperature of 20ºC.  If the temperature is increased to</w:t>
        <w:br/>
        <w:tab/>
        <w:tab/>
        <w:t>100ºC and the pressure and mass of the gas remain constant, calculate the</w:t>
        <w:br/>
        <w:tab/>
        <w:tab/>
        <w:t>new volume of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2m</w:t>
      </w:r>
      <w:r>
        <w:rPr>
          <w:vertAlign w:val="superscript"/>
        </w:rPr>
        <w:t>3</w:t>
      </w:r>
      <w:r>
        <w:rPr/>
        <w:t xml:space="preserve"> of helium gas are at a temperature of 250ºC and are cooled to 0ºC at</w:t>
        <w:br/>
        <w:tab/>
        <w:tab/>
        <w:t>constant pressure and mass.  Calculate the new volume of gas at this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4).</w:t>
        <w:tab/>
        <w:t>Boyle’s La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the volume of a fixed mass of gas at constant temperature varies with pressur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large labelled diagram of th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e pressure and mass of the gas remain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we are able to measure length rather than volume with this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Briefly explain how 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ssure (P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 (length cm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/Volum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Plot a graph of pressure against 1/volume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1790754516" r:id="rId8"/>
        </w:object>
      </w:r>
    </w:p>
    <w:p>
      <w:pPr>
        <w:pStyle w:val="Normal"/>
        <w:rPr/>
      </w:pPr>
      <w:r>
        <w:rPr/>
        <w:tab/>
        <w:t>c).</w:t>
        <w:tab/>
        <w:t>State what the graph sh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State the relationship between pressure and volume for a fixed mass of gas at </w:t>
        <w:tab/>
        <w:tab/>
        <w:tab/>
        <w:t>constant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2 litres of gas are at a pressure of 10</w:t>
      </w:r>
      <w:r>
        <w:rPr>
          <w:vertAlign w:val="superscript"/>
        </w:rPr>
        <w:t>5</w:t>
      </w:r>
      <w:r>
        <w:rPr/>
        <w:t>Pa.  If the pressure is increased to</w:t>
        <w:br/>
        <w:tab/>
        <w:tab/>
        <w:t>3 x 10</w:t>
      </w:r>
      <w:r>
        <w:rPr>
          <w:vertAlign w:val="superscript"/>
        </w:rPr>
        <w:t>5</w:t>
      </w:r>
      <w:r>
        <w:rPr/>
        <w:t>Pa and the temperature and mass of the gas remain constant, calculate the</w:t>
        <w:br/>
        <w:tab/>
        <w:tab/>
        <w:t>new volume of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1.5m</w:t>
      </w:r>
      <w:r>
        <w:rPr>
          <w:vertAlign w:val="superscript"/>
        </w:rPr>
        <w:t>3</w:t>
      </w:r>
      <w:r>
        <w:rPr/>
        <w:t xml:space="preserve"> of propane gas are at a pressure of 2 x 10</w:t>
      </w:r>
      <w:r>
        <w:rPr>
          <w:vertAlign w:val="superscript"/>
        </w:rPr>
        <w:t>6</w:t>
      </w:r>
      <w:r>
        <w:rPr/>
        <w:t>Pa in a gas cylinder.  If the</w:t>
        <w:br/>
        <w:tab/>
        <w:tab/>
        <w:t>temperature remains constant, what volume of gas will this be at atmospheric</w:t>
        <w:br/>
        <w:tab/>
        <w:tab/>
        <w:t>pressure (10</w:t>
      </w:r>
      <w:r>
        <w:rPr>
          <w:vertAlign w:val="superscript"/>
        </w:rPr>
        <w:t>5</w:t>
      </w:r>
      <w:r>
        <w:rPr/>
        <w:t>P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26 litres of air at atmospheric pressure (10</w:t>
      </w:r>
      <w:r>
        <w:rPr>
          <w:vertAlign w:val="superscript"/>
        </w:rPr>
        <w:t>5</w:t>
      </w:r>
      <w:r>
        <w:rPr/>
        <w:t>Pa) are compressed into a car tyre</w:t>
        <w:br/>
        <w:tab/>
        <w:tab/>
        <w:t>of 7 litres.  If the temperature remains constant, calculate the pressure of the</w:t>
        <w:br/>
        <w:tab/>
        <w:tab/>
        <w:t>gas in the car t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5).</w:t>
        <w:tab/>
        <w:t>Ideal Gas Equ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to use the Ideal Gas Equa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equation for Charles’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equation for Boyle’s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how how these two equations can be combined to form the Ideal Ga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units must be used for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Rearrange the ideal gas equation to giv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Pressure as the subject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Volume as the subject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emperature as the subject ………………………………………………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A cycle pump contains 50cm</w:t>
      </w:r>
      <w:r>
        <w:rPr>
          <w:vertAlign w:val="superscript"/>
        </w:rPr>
        <w:t>3</w:t>
      </w:r>
      <w:r>
        <w:rPr/>
        <w:t xml:space="preserve"> of air at 17ºC and a pressure of 1 atmosphere.</w:t>
        <w:br/>
        <w:tab/>
        <w:tab/>
        <w:t>Calculate the pressure when the air is compressed to 10cm</w:t>
      </w:r>
      <w:r>
        <w:rPr>
          <w:vertAlign w:val="superscript"/>
        </w:rPr>
        <w:t>3</w:t>
      </w:r>
      <w:r>
        <w:rPr/>
        <w:t xml:space="preserve"> and its temperature</w:t>
        <w:br/>
        <w:tab/>
        <w:tab/>
        <w:t>rises to 27º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gas of volume 2m</w:t>
      </w:r>
      <w:r>
        <w:rPr>
          <w:vertAlign w:val="superscript"/>
        </w:rPr>
        <w:t>3</w:t>
      </w:r>
      <w:r>
        <w:rPr/>
        <w:t xml:space="preserve"> at 27ºC is cooled to -123ºC at constant pressure.</w:t>
      </w:r>
    </w:p>
    <w:p>
      <w:pPr>
        <w:pStyle w:val="Normal"/>
        <w:rPr/>
      </w:pPr>
      <w:r>
        <w:rPr/>
        <w:tab/>
        <w:tab/>
        <w:t>Calculate the new volume of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container holds gas at 0ºC.  Calculate the temperature that the gas must be</w:t>
        <w:br/>
        <w:tab/>
        <w:tab/>
        <w:t>heated to for the pressure to double.  Assume that the container does not exp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mass of gas occupies a volume of 200cm</w:t>
      </w:r>
      <w:r>
        <w:rPr>
          <w:vertAlign w:val="superscript"/>
        </w:rPr>
        <w:t>3</w:t>
      </w:r>
      <w:r>
        <w:rPr/>
        <w:t xml:space="preserve"> at a temperature of 27ºC and a</w:t>
        <w:br/>
        <w:tab/>
        <w:tab/>
        <w:t>pressure of 1 atmosphere.  Calculate the volume whe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pressure is doubled at constant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absolute temperature is doubled at constant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the pressure is 1.5 atmospheres and the temperature is 127º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17:00Z</dcterms:created>
  <dc:creator>IP Kemp</dc:creator>
  <dc:description/>
  <dc:language>en-US</dc:language>
  <cp:lastModifiedBy>IKES</cp:lastModifiedBy>
  <cp:lastPrinted>2001-09-12T22:13:00Z</cp:lastPrinted>
  <dcterms:modified xsi:type="dcterms:W3CDTF">2013-03-22T09:17:00Z</dcterms:modified>
  <cp:revision>2</cp:revision>
  <dc:subject/>
  <dc:title>motion1</dc:title>
</cp:coreProperties>
</file>