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230657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316213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RADIATION IN TREATMENT &amp; MEDICIN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Refra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Len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Eye Sigh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Total Internal Refle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Ultrasoun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K).(1).</w:t>
        <w:tab/>
        <w:t>Refrac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investigate the refraction of light.</w:t>
      </w:r>
    </w:p>
    <w:p>
      <w:pPr>
        <w:pStyle w:val="Normal"/>
        <w:rPr/>
      </w:pPr>
      <w:r>
        <w:rPr/>
        <w:t>Use your Laser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hine light from the laser ray box through the rectangular plastic block.</w:t>
      </w:r>
    </w:p>
    <w:p>
      <w:pPr>
        <w:pStyle w:val="Normal"/>
        <w:rPr/>
      </w:pPr>
      <w:r>
        <w:rPr/>
        <w:tab/>
        <w:tab/>
        <w:t xml:space="preserve">Rotate the plastic block and then complete the diagram below to show the path of </w:t>
        <w:tab/>
        <w:tab/>
        <w:tab/>
        <w:t>light, incident at an angle, through the plastic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0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171pt" filled="f" o:ole="">
            <v:imagedata r:id="rId7" o:title=""/>
          </v:shape>
          <o:OLEObject Type="Embed" ProgID="" ShapeID="ole_rId6" DrawAspect="Content" ObjectID="_914152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way the light bends as it passes from the air into</w:t>
        <w:br/>
        <w:tab/>
        <w:tab/>
        <w:t>the plastic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you notice about the way the light bends as it passes from the plastic block</w:t>
        <w:br/>
        <w:tab/>
        <w:tab/>
        <w:t>into the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 you notice about the light entering the block and the light leaving the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Take a sheet of plane paper, place the rectangular</w:t>
      </w:r>
    </w:p>
    <w:p>
      <w:pPr>
        <w:pStyle w:val="Normal"/>
        <w:rPr/>
      </w:pPr>
      <w:r>
        <w:rPr/>
        <w:tab/>
        <w:t>block of Perspex from the Ray box kit in the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965</wp:posOffset>
                </wp:positionH>
                <wp:positionV relativeFrom="paragraph">
                  <wp:posOffset>-131445</wp:posOffset>
                </wp:positionV>
                <wp:extent cx="2115185" cy="3089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2pt;height:236pt" filled="f" o:ole="">
                                  <v:imagedata r:id="rId9" o:title=""/>
                                </v:shape>
                                <o:OLEObject Type="Embed" ProgID="" ShapeID="ole_rId8" DrawAspect="Content" ObjectID="_158444265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-10.35pt;mso-position-vertical-relative:text;margin-left:3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52pt;height:236pt" filled="f" o:ole="">
                            <v:imagedata r:id="rId11" o:title=""/>
                          </v:shape>
                          <o:OLEObject Type="Embed" ProgID="" ShapeID="ole_rId10" DrawAspect="Content" ObjectID="_1434525103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nd draw around it.  The draw a line at right angles</w:t>
      </w:r>
    </w:p>
    <w:p>
      <w:pPr>
        <w:pStyle w:val="Normal"/>
        <w:rPr/>
      </w:pPr>
      <w:r>
        <w:rPr/>
        <w:tab/>
        <w:t>to the one side and nearer to the left hand side of the</w:t>
      </w:r>
    </w:p>
    <w:p>
      <w:pPr>
        <w:pStyle w:val="Normal"/>
        <w:rPr/>
      </w:pPr>
      <w:r>
        <w:rPr/>
        <w:tab/>
        <w:t>block.  Using a protractor, mark angles every 10°.</w:t>
      </w:r>
    </w:p>
    <w:p>
      <w:pPr>
        <w:pStyle w:val="Normal"/>
        <w:rPr/>
      </w:pPr>
      <w:r>
        <w:rPr/>
        <w:tab/>
        <w:t>Your work should look like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Put your paper onto the base of the ray box kit, with the</w:t>
      </w:r>
    </w:p>
    <w:p>
      <w:pPr>
        <w:pStyle w:val="Normal"/>
        <w:rPr/>
      </w:pPr>
      <w:r>
        <w:rPr/>
        <w:tab/>
        <w:t>Perspex block in place and adjust the position of the</w:t>
      </w:r>
    </w:p>
    <w:p>
      <w:pPr>
        <w:pStyle w:val="Normal"/>
        <w:rPr/>
      </w:pPr>
      <w:r>
        <w:rPr/>
        <w:tab/>
        <w:t>paper so that the laser light can be shone in turn along</w:t>
      </w:r>
    </w:p>
    <w:p>
      <w:pPr>
        <w:pStyle w:val="Normal"/>
        <w:rPr/>
      </w:pPr>
      <w:r>
        <w:rPr/>
        <w:tab/>
        <w:t>the lines that you have drawn.</w:t>
      </w:r>
    </w:p>
    <w:p>
      <w:pPr>
        <w:pStyle w:val="Normal"/>
        <w:rPr/>
      </w:pPr>
      <w:r>
        <w:rPr/>
        <w:tab/>
        <w:t>Where the tray of light leaves the block, put a dot onto</w:t>
      </w:r>
    </w:p>
    <w:p>
      <w:pPr>
        <w:pStyle w:val="Normal"/>
        <w:rPr/>
      </w:pPr>
      <w:r>
        <w:rPr/>
        <w:tab/>
        <w:t>the paper so that you can measure the angles of</w:t>
      </w:r>
    </w:p>
    <w:p>
      <w:pPr>
        <w:pStyle w:val="Normal"/>
        <w:rPr/>
      </w:pPr>
      <w:r>
        <w:rPr/>
        <w:tab/>
        <w:t>refraction at the end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When you have finished, remove the block, join the dots</w:t>
      </w:r>
    </w:p>
    <w:p>
      <w:pPr>
        <w:pStyle w:val="Normal"/>
        <w:rPr/>
      </w:pPr>
      <w:r>
        <w:rPr/>
        <w:tab/>
        <w:t>to where the light entered the block and measure the</w:t>
      </w:r>
    </w:p>
    <w:p>
      <w:pPr>
        <w:pStyle w:val="Normal"/>
        <w:rPr/>
      </w:pPr>
      <w:r>
        <w:rPr/>
        <w:tab/>
        <w:t>angles of refraction.  Put the results in to the table</w:t>
        <w:br/>
        <w:tab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Table of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Plot a graph of sin(i) v sin(r) and determine the gradient.</w:t>
      </w:r>
    </w:p>
    <w:p>
      <w:pPr>
        <w:pStyle w:val="Normal"/>
        <w:rPr/>
      </w:pPr>
      <w:r>
        <w:rPr/>
        <w:tab/>
        <w:t>Is there any correlation between the gradient and the last column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1771334868" r:id="rId12"/>
        </w:object>
      </w:r>
      <w:r>
        <w:br w:type="page"/>
      </w:r>
    </w:p>
    <w:p>
      <w:pPr>
        <w:pStyle w:val="Normal"/>
        <w:rPr/>
      </w:pPr>
      <w:r>
        <w:rPr/>
        <w:t>7).</w:t>
        <w:tab/>
        <w:t>(a)</w:t>
        <w:tab/>
        <w:t>What is the relationship between sin(i) and sin(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Snell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meant by the term Refractive Ind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Give a value for the refractive index of the air/plastic interface, and by considering </w:t>
        <w:tab/>
        <w:tab/>
        <w:t xml:space="preserve">the accuracy of your measurements, give also a value for the uncertainty in your </w:t>
        <w:tab/>
        <w:tab/>
        <w:tab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i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r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48"/>
                <w:szCs w:val="48"/>
              </w:rPr>
              <w:t>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6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2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Measurement of Critical Angl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).</w:t>
        <w:tab/>
        <w:t>(a)</w:t>
        <w:tab/>
        <w:t>If the angle of incidence of light on a boundary is 0°, then what will be the angle</w:t>
        <w:br/>
        <w:tab/>
        <w:tab/>
        <w:t>of refr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order to investigate how light travels from a more dense medium to a less dense </w:t>
        <w:tab/>
        <w:tab/>
        <w:t>medium, a semicircular plastic block is used.</w:t>
      </w:r>
    </w:p>
    <w:p>
      <w:pPr>
        <w:pStyle w:val="Normal"/>
        <w:rPr/>
      </w:pPr>
      <w:r>
        <w:rPr/>
        <w:tab/>
        <w:tab/>
        <w:t>Light travelling along a radius will not be bent as it enters the block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ake a sheet of plain paper, place the</w:t>
        <w:br/>
        <w:tab/>
        <w:tab/>
        <w:t>semicircular block in the middle of the</w:t>
        <w:br/>
        <w:tab/>
        <w:tab/>
        <w:t>paper and then draw around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9390</wp:posOffset>
                </wp:positionH>
                <wp:positionV relativeFrom="paragraph">
                  <wp:posOffset>26035</wp:posOffset>
                </wp:positionV>
                <wp:extent cx="2115185" cy="3089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0" w:dyaOrig="47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2pt;height:236pt" filled="f" o:ole="">
                                  <v:imagedata r:id="rId15" o:title=""/>
                                </v:shape>
                                <o:OLEObject Type="Embed" ProgID="" ShapeID="ole_rId14" DrawAspect="Content" ObjectID="_112385231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243.3pt;mso-wrap-distance-left:9.05pt;mso-wrap-distance-right:9.05pt;mso-wrap-distance-top:0pt;mso-wrap-distance-bottom:0pt;margin-top:2.05pt;mso-position-vertical-relative:text;margin-left:3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0" w:dyaOrig="47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2pt;height:236pt" filled="f" o:ole="">
                            <v:imagedata r:id="rId17" o:title=""/>
                          </v:shape>
                          <o:OLEObject Type="Embed" ProgID="" ShapeID="ole_rId16" DrawAspect="Content" ObjectID="_20394728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ind the mid point of the flat side and</w:t>
        <w:br/>
        <w:tab/>
        <w:tab/>
        <w:t>then mark angles every 10° as in the</w:t>
        <w:br/>
        <w:tab/>
        <w:tab/>
        <w:t>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place the semicircular block and then</w:t>
        <w:br/>
        <w:tab/>
        <w:tab/>
        <w:t>use a laser ray box to investigate how the</w:t>
        <w:br/>
        <w:tab/>
        <w:tab/>
        <w:t>light is refracted as it leaves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below as far as you can</w:t>
        <w:br/>
        <w:tab/>
        <w:tab/>
        <w:t>and then record the angle for which the</w:t>
        <w:br/>
        <w:tab/>
        <w:tab/>
        <w:t>angle of refraction is 9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i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  <w:u w:val="singl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 xml:space="preserve">  r 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in(r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>sin(i)</w:t>
            </w:r>
            <w:r>
              <w:rPr>
                <w:rFonts w:cs="Arial" w:ascii="Arial" w:hAnsi="Arial"/>
                <w:sz w:val="36"/>
                <w:szCs w:val="36"/>
              </w:rPr>
              <w:t>/</w:t>
            </w:r>
            <w:r>
              <w:rPr>
                <w:rFonts w:cs="Arial" w:ascii="Arial" w:hAnsi="Arial"/>
                <w:sz w:val="36"/>
                <w:szCs w:val="36"/>
                <w:vertAlign w:val="subscript"/>
              </w:rPr>
              <w:t>sin(r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what angle does the light emerges at 90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What is the value for the refractive index of the plastic to air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does this compare with the refractive index of the air to plastic inter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erive a relationship between 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and 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rive a relationship between refractive index and critical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If the refractive index from air to glass is 1.5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glass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refractive index from air to water is 1.33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critical angle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velocity of light in water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).(2).</w:t>
        <w:tab/>
        <w:t>Lenses.</w:t>
      </w:r>
    </w:p>
    <w:p>
      <w:pPr>
        <w:pStyle w:val="Normal"/>
        <w:rPr/>
      </w:pPr>
      <w:r>
        <w:rPr/>
        <w:t>The aim of this assignment is to investigate lense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tand the biconvex lens in the space below and draw around it.  Set the ray box to </w:t>
        <w:tab/>
        <w:tab/>
        <w:tab/>
        <w:t>three rays and allow them to pass through the lens.  Mark the path of these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nd the biconcave lens in the space below and draw around it.</w:t>
      </w:r>
    </w:p>
    <w:p>
      <w:pPr>
        <w:pStyle w:val="Normal"/>
        <w:rPr/>
      </w:pPr>
      <w:r>
        <w:rPr/>
        <w:tab/>
        <w:tab/>
        <w:t>Set the ray box to three rays and allow them to pass through the lens.</w:t>
        <w:br/>
        <w:tab/>
        <w:tab/>
        <w:t>Mark the path of these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ich lens makes the light con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ich lens makes the light di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e light behaves in this way when it passes through a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name given to the point where the rays of light cross or appear to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tate the name given to the distance from the lens to the point where the rays of light </w:t>
        <w:tab/>
        <w:tab/>
        <w:t>cross or appear to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).</w:t>
        <w:tab/>
        <w:t>(a)</w:t>
        <w:tab/>
        <w:t>(i)</w:t>
        <w:tab/>
        <w:t>Explain what is meant by the term ‘Power’ of a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formula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tate the units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converging lens has a focal length of 25cm.  Calculate it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diverging lens has a focal length of 75cm.  Calculate it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Explain, with the aid of a large labelled diagram, how to quickly find the focal</w:t>
        <w:br/>
        <w:tab/>
        <w:tab/>
        <w:t>length of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nature of the image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 xml:space="preserve">Take a converging lens and look through it.  Describe the image formed by the converging </w:t>
        <w:tab/>
        <w:t>lens when the object is placed at the following distances from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Object between the lens and a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Object at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bject at twice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Object at more than twice the focal length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By making measurements on the size of the object and the image, the linear magnification</w:t>
        <w:br/>
        <w:tab/>
        <w:t>of the lens system can be calculated.  Linear magnification is defined 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nea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gnificatio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a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gh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ect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Calculate the linear magnification of an object is the image is 4.8cm in height and the </w:t>
        <w:tab/>
        <w:tab/>
        <w:t>object is 1.2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linear magnification of an object is the image is 0.27cm in height</w:t>
        <w:br/>
        <w:tab/>
        <w:tab/>
        <w:t>and the object is 9.0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).</w:t>
        <w:tab/>
        <w:t>By making measurements on a lens system a formula relating focal length of the lens (f),</w:t>
        <w:br/>
        <w:tab/>
        <w:t>distance of the object from the lens (u) and distance of the image from the lens (v) can be</w:t>
        <w:br/>
        <w:tab/>
        <w:t xml:space="preserve">derived.  The formula i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l object and image distances and focal length are considered to be positive while virtual</w:t>
        <w:br/>
        <w:tab/>
        <w:t>distances are considered to b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A converging lens has a focal length of 20cm.  A real object is placed 3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converging lens has a focal length of 10cm.  A real object is placed 5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A converging lens has a focal length of 10cm.  A real object is placed 5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uggest an application ofor this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A diverging lens has a focal length of 10cm.  A real object is placed 10cm</w:t>
        <w:br/>
        <w:tab/>
        <w:tab/>
        <w:tab/>
        <w:t>from the lens.  Calculate the loca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y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7).</w:t>
        <w:tab/>
        <w:t>(a)</w:t>
        <w:tab/>
        <w:t>Draw a large labelled diagram of the human eye.  Include the following labels:-</w:t>
      </w:r>
    </w:p>
    <w:p>
      <w:pPr>
        <w:pStyle w:val="Normal"/>
        <w:jc w:val="center"/>
        <w:rPr/>
      </w:pPr>
      <w:r>
        <w:rPr/>
        <w:t>cornea,  iris,  pupil,  lens,  retina,  ciliary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function of each of the following parts of the human ey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ornea 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ris 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pupil 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lens 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retina 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ciliary muscles 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>Describe how an image is formed by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the eye adjusts for different distanc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at is meant by the </w:t>
      </w:r>
      <w:r>
        <w:rPr>
          <w:i/>
        </w:rPr>
        <w:t>near point</w:t>
      </w:r>
      <w:r>
        <w:rPr/>
        <w:t xml:space="preserve"> of vision and give an idealised value for</w:t>
        <w:br/>
        <w:tab/>
        <w:tab/>
        <w:t>the adult huma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at is meant by the </w:t>
      </w:r>
      <w:r>
        <w:rPr>
          <w:i/>
        </w:rPr>
        <w:t>far point</w:t>
      </w:r>
      <w:r>
        <w:rPr/>
        <w:t xml:space="preserve"> of vision and give an idealised value for</w:t>
        <w:br/>
        <w:tab/>
        <w:tab/>
        <w:t>the adult human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(a)</w:t>
        <w:tab/>
        <w:t>Describe the condition of shor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below to show what causes shor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how short sight can be corrected using a</w:t>
        <w:br/>
        <w:tab/>
        <w:tab/>
        <w:t>simp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10).</w:t>
        <w:tab/>
        <w:t>(a)</w:t>
        <w:tab/>
        <w:t>Describe the condition of long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below to show what causes long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using a labelled diagram, how long sight can be corrected using a</w:t>
        <w:br/>
        <w:tab/>
        <w:tab/>
        <w:t>simp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(a)</w:t>
        <w:tab/>
        <w:t xml:space="preserve">Describe what is meant by a contact lens and explain how it differs from a normal </w:t>
        <w:tab/>
        <w:tab/>
        <w:tab/>
        <w:t>spectacl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advantages and disadvantages of contact lenses over normal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).</w:t>
        <w:tab/>
        <w:t>(a)</w:t>
        <w:tab/>
        <w:t>Describe, using a labelled diagram, how laser eye corrective surger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advantages and disadvantages of laser eye corrective surgery over</w:t>
        <w:br/>
        <w:tab/>
        <w:tab/>
        <w:t>other ways of correcting eye sight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).(4).</w:t>
        <w:tab/>
        <w:t>Total Internal Reflec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investigate Total Internal Reflection and know some applications.</w:t>
      </w:r>
    </w:p>
    <w:p>
      <w:pPr>
        <w:pStyle w:val="Normal"/>
        <w:rPr/>
      </w:pPr>
      <w:r>
        <w:rPr/>
        <w:t>Use your Text Book and a ray box ki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9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a periscop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a raybox kit and a right angled prism</w:t>
      </w:r>
    </w:p>
    <w:p>
      <w:pPr>
        <w:pStyle w:val="Normal"/>
        <w:rPr/>
      </w:pPr>
      <w:r>
        <w:rPr/>
        <w:tab/>
        <w:tab/>
        <w:t>to investigate how to turn light through 180°.</w:t>
      </w:r>
    </w:p>
    <w:p>
      <w:pPr>
        <w:pStyle w:val="Normal"/>
        <w:rPr/>
      </w:pPr>
      <w:r>
        <w:rPr/>
        <w:tab/>
        <w:tab/>
        <w:t>Draw a diagram of your arrangement.</w:t>
      </w:r>
    </w:p>
    <w:p>
      <w:pPr>
        <w:pStyle w:val="Normal"/>
        <w:rPr/>
      </w:pPr>
      <w:r>
        <w:rPr/>
        <w:tab/>
        <w:tab/>
        <w:t xml:space="preserve">Using this arrangement, look through the </w:t>
        <w:br/>
        <w:tab/>
        <w:tab/>
        <w:t>prism and describe what you se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wo such prisms could</w:t>
      </w:r>
    </w:p>
    <w:p>
      <w:pPr>
        <w:pStyle w:val="Normal"/>
        <w:rPr/>
      </w:pPr>
      <w:r>
        <w:rPr/>
        <w:tab/>
        <w:tab/>
        <w:t>be used to form binocular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What is an optical fib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dimensions of typical communication optical fib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Using diagrams, explain the role of total internal reflection in optical fibre </w:t>
        <w:tab/>
        <w:tab/>
        <w:tab/>
        <w:tab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5).</w:t>
        <w:tab/>
        <w:tab/>
        <w:t>Medical uses of Ultrasoun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medical uses of ultrasound for diagnosis and treatmen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the term ‘Ultrasoun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 the advantages and disadvantages of ultrasound for medical diagnosis </w:t>
        <w:tab/>
        <w:tab/>
        <w:tab/>
        <w:t>compared to the use of ionising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, using a labelled diagram, how ultrasound is used in the pre-natal</w:t>
        <w:br/>
        <w:tab/>
        <w:tab/>
        <w:t>scanning of a foetu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a labelled diagram, how ultrasound is used to determine the speed</w:t>
        <w:br/>
        <w:tab/>
        <w:tab/>
        <w:t>of blood flo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Explain, using a labelled diagram, how ultrasound can be used to treat gall bladder </w:t>
        <w:tab/>
        <w:tab/>
        <w:t>and kidney ston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wo factors that affect the intensity of the radiation reaching a part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how each of these factors affect the int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0:00Z</dcterms:created>
  <dc:creator>IP Kemp</dc:creator>
  <dc:description/>
  <dc:language>en-US</dc:language>
  <cp:lastModifiedBy>IKES</cp:lastModifiedBy>
  <cp:lastPrinted>2001-09-12T22:13:00Z</cp:lastPrinted>
  <dcterms:modified xsi:type="dcterms:W3CDTF">2013-04-03T10:00:00Z</dcterms:modified>
  <cp:revision>2</cp:revision>
  <dc:subject/>
  <dc:title>motion1</dc:title>
</cp:coreProperties>
</file>