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action Timer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5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32"/>
                <w:szCs w:val="32"/>
              </w:rPr>
              <w:t>Time (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istance (cm) = 490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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t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.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.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.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.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.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2:41:00Z</dcterms:created>
  <dc:creator>elaine</dc:creator>
  <dc:description/>
  <cp:keywords/>
  <dc:language>en-US</dc:language>
  <cp:lastModifiedBy>elaine</cp:lastModifiedBy>
  <dcterms:modified xsi:type="dcterms:W3CDTF">2014-03-01T12:46:00Z</dcterms:modified>
  <cp:revision>1</cp:revision>
  <dc:subject/>
  <dc:title>Reaction Timer</dc:title>
</cp:coreProperties>
</file>