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59125655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0326775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2T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NUCLEAR FUSION AND FISS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6).</w:t>
        <w:tab/>
        <w:t>Radioactiv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7).</w:t>
        <w:tab/>
        <w:t>The nature of α, β and γ radi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8).</w:t>
        <w:tab/>
        <w:t>Nuclear fission and fus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16).</w:t>
        <w:tab/>
        <w:tab/>
        <w:tab/>
        <w:t>Radioactivit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radioactiv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Define the word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fine the word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labelled diagram to represent an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elements are arranged in the Periodic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val="en-US"/>
        </w:rPr>
      </w:pPr>
      <w:r>
        <w:rPr/>
        <w:tab/>
        <w:t>(e)</w:t>
        <w:tab/>
      </w:r>
      <w:r>
        <w:rPr>
          <w:szCs w:val="24"/>
          <w:lang w:val="en-US"/>
        </w:rPr>
        <w:t>Elements are often represented using symbols.</w:t>
        <w:br/>
        <w:tab/>
        <w:tab/>
        <w:t>Opposite is the symbol for Nitrog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1410</wp:posOffset>
                </wp:positionH>
                <wp:positionV relativeFrom="paragraph">
                  <wp:posOffset>80010</wp:posOffset>
                </wp:positionV>
                <wp:extent cx="1600200" cy="1378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93" w:dyaOrig="20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9.65pt;height:101.25pt" filled="f" o:ole="">
                                  <v:imagedata r:id="rId7" o:title=""/>
                                </v:shape>
                                <o:OLEObject Type="Embed" ProgID="" ShapeID="ole_rId6" DrawAspect="Content" ObjectID="_85932984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.55pt;mso-wrap-distance-left:9.05pt;mso-wrap-distance-right:9.05pt;mso-wrap-distance-top:0pt;mso-wrap-distance-bottom:0pt;margin-top:6.3pt;mso-position-vertical-relative:text;margin-left:3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93" w:dyaOrig="20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9.65pt;height:101.25pt" filled="f" o:ole="">
                            <v:imagedata r:id="rId9" o:title=""/>
                          </v:shape>
                          <o:OLEObject Type="Embed" ProgID="" ShapeID="ole_rId8" DrawAspect="Content" ObjectID="_173438771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  <w:lang w:val="en-US"/>
        </w:rPr>
        <w:tab/>
        <w:tab/>
        <w:t>Explain  what each symbol represent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f)</w:t>
        <w:tab/>
        <w:t>Complete the following table.  The first one is done for you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Symbo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Atomic numbe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ass numbe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umber of proton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umber of neutrons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L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M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F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3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2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2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14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>B).</w:t>
        <w:tab/>
        <w:t>(a)</w:t>
        <w:tab/>
        <w:t>Draw the symbol for Chlorine opposite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ab/>
        <w:t>(i)</w:t>
        <w:tab/>
        <w:t>State what is strange about the</w:t>
        <w:br/>
        <w:tab/>
        <w:tab/>
        <w:tab/>
        <w:t>mass number for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how this can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b)</w:t>
        <w:tab/>
        <w:t xml:space="preserve">State the meaning of the term </w:t>
      </w:r>
      <w:r>
        <w:rPr>
          <w:b/>
          <w:szCs w:val="24"/>
          <w:lang w:val="en-US"/>
        </w:rPr>
        <w:t>isotope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c)</w:t>
        <w:tab/>
        <w:t>Describe what happens if there are too many or too few neutrons within an atom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Listen to the sounds from a radioactivity detector.  State what you notice</w:t>
        <w:br/>
        <w:tab/>
        <w:tab/>
        <w:t>about the rate at which the sounds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Describe what happens when a Radium source is placed in front of the</w:t>
        <w:br/>
        <w:tab/>
        <w:tab/>
        <w:t>radioactivity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what happens when a piece of paper is placed between the radium</w:t>
        <w:br/>
        <w:tab/>
        <w:tab/>
        <w:t>source and the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what you can conclude from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what happens when a piece of aluminium foil is placed between the</w:t>
        <w:br/>
        <w:tab/>
        <w:tab/>
        <w:t>radium source and the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what you can conclude from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Describe what happens when lead block is placed between the radium source</w:t>
        <w:br/>
        <w:tab/>
        <w:tab/>
        <w:t>and the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tate what you can conclude from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State the names of the three types of ionising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17).</w:t>
        <w:tab/>
        <w:tab/>
        <w:tab/>
        <w:t>The nature of α, β and γ radia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what α, β and γ radiation i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α, β and γ radiations are said to be ionising radiations.</w:t>
        <w:br/>
        <w:tab/>
        <w:tab/>
        <w:t>Watch the video "Ionisation plates" and then explain, using diagrams,</w:t>
        <w:br/>
        <w:tab/>
        <w:tab/>
        <w:t>what happens during ion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ionisation in air can be det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Cloud chambers can be used to observe the path of ionising radiation.</w:t>
      </w:r>
    </w:p>
    <w:p>
      <w:pPr>
        <w:pStyle w:val="Normal"/>
        <w:rPr/>
      </w:pPr>
      <w:r>
        <w:rPr/>
        <w:tab/>
        <w:t>(a)</w:t>
        <w:tab/>
        <w:t>Explain, using diagrams, how</w:t>
        <w:br/>
        <w:tab/>
        <w:tab/>
        <w:t>a cloud chamber track is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  <w:r>
        <w:br w:type="page"/>
      </w:r>
    </w:p>
    <w:p>
      <w:pPr>
        <w:pStyle w:val="Normal"/>
        <w:rPr/>
      </w:pPr>
      <w:r>
        <w:rPr/>
        <w:tab/>
        <w:t>(b)</w:t>
        <w:tab/>
        <w:t>Describe, using diagrams, the tracks</w:t>
      </w:r>
    </w:p>
    <w:p>
      <w:pPr>
        <w:pStyle w:val="Normal"/>
        <w:rPr/>
      </w:pPr>
      <w:r>
        <w:rPr/>
        <w:tab/>
        <w:tab/>
        <w:t>formed by α, β and γ rad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α 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β 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γ 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(i)</w:t>
        <w:tab/>
        <w:t>What is an α particle mad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re does an α particle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tate it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what happens to the mass number (A) and atomic number (Z)</w:t>
        <w:br/>
        <w:tab/>
        <w:tab/>
        <w:tab/>
        <w:t>of a nucleus that emits an α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 xml:space="preserve">A </w:t>
      </w:r>
      <w:r>
        <w:rPr>
          <w:vertAlign w:val="superscript"/>
        </w:rPr>
        <w:t>238</w:t>
      </w:r>
      <w:r>
        <w:rPr>
          <w:vertAlign w:val="subscript"/>
        </w:rPr>
        <w:t>92</w:t>
      </w:r>
      <w:r>
        <w:rPr/>
        <w:t>U nucleus loses an α particle.  State what the nucleus be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What is an β particle mad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re does a β particle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tate it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what happens to the mass number (A) and atomic number (Z)</w:t>
        <w:br/>
        <w:tab/>
        <w:tab/>
        <w:tab/>
        <w:t>of a nucleus that emits an β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 xml:space="preserve">A </w:t>
      </w:r>
      <w:r>
        <w:rPr>
          <w:vertAlign w:val="superscript"/>
        </w:rPr>
        <w:t>90</w:t>
      </w:r>
      <w:r>
        <w:rPr>
          <w:vertAlign w:val="subscript"/>
        </w:rPr>
        <w:t>38</w:t>
      </w:r>
      <w:r>
        <w:rPr/>
        <w:t>Sr nucleus loses an β particle.  State what the nucleus be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at is an γ particle mad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re does a γ particle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Explain what happens to the mass number and atomic number of a nucleus </w:t>
        <w:tab/>
        <w:tab/>
        <w:tab/>
        <w:t>that emits an γ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Watch the video Absortpion of particles and then complete the summary table on the </w:t>
        <w:tab/>
        <w:tab/>
        <w:t>next page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uclear radiation summar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45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417"/>
        <w:gridCol w:w="1522"/>
        <w:gridCol w:w="1417"/>
        <w:gridCol w:w="1560"/>
        <w:gridCol w:w="2077"/>
        <w:gridCol w:w="1580"/>
        <w:gridCol w:w="1613"/>
        <w:gridCol w:w="1613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di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ymbo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ormul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loud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amb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trac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ur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ffect on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ss numb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ffect on</w:t>
              <w:br/>
              <w:t>atomic number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lp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am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</w:rPr>
        <w:t>(18).</w:t>
        <w:tab/>
        <w:tab/>
        <w:tab/>
        <w:t>Nuclear Fission and Fus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what Nuclear Fission and Fusion i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The graph below shows the energy per nucleon for the elements.</w:t>
      </w:r>
    </w:p>
    <w:p>
      <w:pPr>
        <w:pStyle w:val="Normal"/>
        <w:rPr/>
      </w:pPr>
      <w:r>
        <w:rPr/>
        <w:tab/>
        <w:tab/>
        <w:t>The element with the lowest energy per nucleon is the most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42475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State which element has the lowest energy per nucl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which element does not sit on the normal curv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uggest why α particles are the only element to be released in normal</w:t>
        <w:br/>
        <w:tab/>
        <w:tab/>
        <w:tab/>
        <w:t>nuclear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(i)</w:t>
        <w:tab/>
        <w:t>State what is meant by the term Nuclear F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type of atoms that can undergo nuclear f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By looking at the graph on page 9, what has happened to the energy</w:t>
        <w:br/>
        <w:tab/>
        <w:tab/>
        <w:tab/>
        <w:t>of the nucleons in the elements after fission compared to the</w:t>
        <w:br/>
        <w:tab/>
        <w:tab/>
        <w:tab/>
        <w:t>energy per nucleon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State what happens to this difference in energy per nucl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By looking at the graph on page 9, suggest another way in which the</w:t>
        <w:br/>
        <w:tab/>
        <w:tab/>
        <w:tab/>
        <w:t>energy per nucleon can be re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name given to this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tate the type of atoms that can undergo nuclear f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State what happens to the difference in energy per nucl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</w:r>
      <w:r>
        <w:rPr>
          <w:rFonts w:cs="Arial" w:ascii="Arial" w:hAnsi="Arial"/>
        </w:rPr>
        <w:t>Nuclear F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escribe, using a labelled diagram, what happens when a slow moving neutron</w:t>
        <w:br/>
        <w:tab/>
        <w:tab/>
        <w:t xml:space="preserve">collides with a </w:t>
      </w:r>
      <w:r>
        <w:rPr>
          <w:vertAlign w:val="superscript"/>
        </w:rPr>
        <w:t>235</w:t>
      </w:r>
      <w:r>
        <w:rPr>
          <w:vertAlign w:val="subscript"/>
        </w:rPr>
        <w:t>92</w:t>
      </w:r>
      <w:r>
        <w:rPr/>
        <w:t>U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name of this process by which one decaying nucleus causes more</w:t>
        <w:br/>
        <w:tab/>
        <w:tab/>
        <w:t>than one to dec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this process is potentially very dangerous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Label the diagram on page 12 of a nuclear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the purpose of the following sec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ontainment shell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ontrol rods 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Reactor vessel 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Water in reactor vessel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Condenser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43262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how the power output from the reactor is contro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 how the nuclear reactor is "switched off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 xml:space="preserve">Explain what is happening in the nuclear reactor when the reactor is providing a </w:t>
        <w:tab/>
        <w:tab/>
        <w:tab/>
        <w:t>constant output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Explain what is likely to happen if the chain reaction is not contro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D).</w:t>
        <w:tab/>
      </w:r>
      <w:r>
        <w:rPr>
          <w:rFonts w:cs="Arial" w:ascii="Arial" w:hAnsi="Arial"/>
        </w:rPr>
        <w:t>Nuclear Fu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>(a)</w:t>
        <w:tab/>
        <w:t>State two of the problems with using nuclear fission for the generation o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names and composition of the three isotopes of Hydr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labelled diagram showing the process of hydrogen fusion and explain</w:t>
        <w:br/>
        <w:tab/>
        <w:tab/>
        <w:t>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he conditions needed for hydrogen fusion to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two problems with making a commercial nuclear fusion energy gen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In 1989 two scientists, Stanley Pons and Martin Fleischmann, believed that</w:t>
        <w:br/>
        <w:tab/>
        <w:tab/>
        <w:t>they had managed to produce fusion at low temperatures.</w:t>
      </w:r>
    </w:p>
    <w:p>
      <w:pPr>
        <w:pStyle w:val="Normal"/>
        <w:rPr/>
      </w:pPr>
      <w:r>
        <w:rPr/>
        <w:tab/>
        <w:tab/>
        <w:t xml:space="preserve">Use your text book or the internet, briefly describe how the scientific process took </w:t>
        <w:tab/>
        <w:tab/>
        <w:t>over once they had published their fi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504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504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504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8:23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4-05T08:23:00Z</dcterms:modified>
  <cp:revision>2</cp:revision>
  <dc:subject/>
  <dc:title>motion1</dc:title>
</cp:coreProperties>
</file>