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1911251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510284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2).</w:t>
        <w:tab/>
        <w:t>Stopping distan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3).</w:t>
        <w:tab/>
        <w:t>Momentu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4).</w:t>
        <w:tab/>
        <w:t>Forces and Colli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5)</w:t>
        <w:tab/>
        <w:t>Work, Energy and Pow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12).</w:t>
        <w:tab/>
        <w:tab/>
        <w:tab/>
        <w:t>Stopping Distan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factors affecting the stopping distance of a vehicl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When a vehicle driver sees an incident and needs to stop quickly, the time taken to stop</w:t>
        <w:br/>
        <w:tab/>
        <w:t>is made up of the ‘Thinking Distance’ and the ‘Braking 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 why there is a:-</w:t>
        <w:br/>
      </w:r>
    </w:p>
    <w:p>
      <w:pPr>
        <w:pStyle w:val="Normal"/>
        <w:rPr/>
      </w:pPr>
      <w:r>
        <w:rPr/>
        <w:tab/>
        <w:tab/>
        <w:t>(i)</w:t>
        <w:tab/>
        <w:t>Thinking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Braking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factors that the Thinking Distance depends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The Braking Distance depends upon many factors which are given below.</w:t>
      </w:r>
    </w:p>
    <w:p>
      <w:pPr>
        <w:pStyle w:val="Normal"/>
        <w:rPr/>
      </w:pPr>
      <w:r>
        <w:rPr/>
        <w:tab/>
        <w:t>Explain how each affects the Braking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szCs w:val="24"/>
          <w:lang w:val="en-US"/>
        </w:rPr>
        <w:t>the mass of the vehicl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b)</w:t>
        <w:tab/>
        <w:t>the speed of the vehicl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the driver’s reaction tim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the state of the vehicle’s brakes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e)</w:t>
        <w:tab/>
        <w:t>the amount of friction between the tyre and the road surface,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f)</w:t>
        <w:tab/>
        <w:t>the state/type of the road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at is the purpose of the tread on a ty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ould be the likely effect of braking with bawled tyres on wet roa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wo ways that the friction between the tyre and an icy road can be</w:t>
        <w:br/>
        <w:tab/>
        <w:tab/>
        <w:t>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The driver of a freight train of mass 8000tonnes, travelling at 30ms</w:t>
      </w:r>
      <w:r>
        <w:rPr>
          <w:vertAlign w:val="superscript"/>
        </w:rPr>
        <w:t>-1</w:t>
      </w:r>
      <w:r>
        <w:rPr/>
        <w:t xml:space="preserve"> on a level track,</w:t>
        <w:br/>
        <w:tab/>
        <w:t>sees an incident and needs to do an emergency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driver applies the emergency brakes after 0.2s.  Calculate how far the train</w:t>
        <w:br/>
        <w:tab/>
        <w:tab/>
        <w:t>travels before the emergency brake is applied (Thinking Dista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mergency brakes apply a constant force to the train of 2.4 x 10</w:t>
      </w:r>
      <w:r>
        <w:rPr>
          <w:vertAlign w:val="superscript"/>
        </w:rPr>
        <w:t>6</w:t>
      </w:r>
      <w:r>
        <w:rPr/>
        <w:t>N.</w:t>
        <w:br/>
        <w:tab/>
        <w:tab/>
        <w:t>Calculate the deceleration of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Calculate the total time it takes for the train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d)</w:t>
        <w:tab/>
        <w:t xml:space="preserve">Estimate how far the train travels in this time (Stopping Distance) by using the </w:t>
        <w:tab/>
        <w:tab/>
        <w:tab/>
        <w:t>average speed of the train while it is st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3).</w:t>
        <w:tab/>
        <w:tab/>
        <w:tab/>
        <w:t>Momentu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Momentu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it takes more effort to stop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fast moving compared to a slow moving cricket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lorry moving at 20ms</w:t>
      </w:r>
      <w:r>
        <w:rPr>
          <w:vertAlign w:val="superscript"/>
        </w:rPr>
        <w:t>-1</w:t>
      </w:r>
      <w:r>
        <w:rPr/>
        <w:t xml:space="preserve"> compared to a car moving at the sam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the term ‘momentum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defining formula for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type of quantity is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Calculate the momentum of a car of mass 1500kg moving with a velocity of 2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momentum of a bullet of mass 50g moving with a velocity of 30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omentum of a β particle of mass 9.1x10</w:t>
      </w:r>
      <w:r>
        <w:rPr>
          <w:vertAlign w:val="superscript"/>
        </w:rPr>
        <w:t>-31</w:t>
      </w:r>
      <w:r>
        <w:rPr/>
        <w:t xml:space="preserve">kg moving with a velocity </w:t>
        <w:tab/>
        <w:tab/>
        <w:t>of 3x10</w:t>
      </w:r>
      <w:r>
        <w:rPr>
          <w:vertAlign w:val="superscript"/>
        </w:rPr>
        <w:t>7</w:t>
      </w:r>
      <w:r>
        <w:rPr/>
        <w:t>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Examine collisions of trolleys on the linear air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what you notice about collisions between trolley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of the same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en the moving trolley has more mass than the stationary tro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the moving trolley has less mass than the stationary tro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Examine the “Air Track”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ree types of collision that are possible and explain the differences </w:t>
        <w:br/>
        <w:tab/>
        <w:tab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s below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  <w:t>ELASTI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888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ft Momentu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ht Momentu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  <w:t>INELASTIC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888"/>
        <w:gridCol w:w="24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ft Momentu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ht Momentu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total momentum before and after each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ummarise the principle of Conservation of Linear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snooker cue ball of mass 0.17kg travelling at a speed of 2.5ms</w:t>
      </w:r>
      <w:r>
        <w:rPr>
          <w:vertAlign w:val="superscript"/>
        </w:rPr>
        <w:t>-1</w:t>
      </w:r>
      <w:r>
        <w:rPr/>
        <w:t xml:space="preserve"> collides</w:t>
        <w:br/>
        <w:tab/>
        <w:tab/>
        <w:t>head-on with a red stationary ball of the same mass.  After the collision,</w:t>
        <w:br/>
        <w:tab/>
        <w:tab/>
        <w:t>the cue ball continues in its original direction but with a speed of 0.5ms</w:t>
      </w:r>
      <w:r>
        <w:rPr>
          <w:vertAlign w:val="superscript"/>
        </w:rPr>
        <w:t>-1</w:t>
      </w:r>
      <w:r>
        <w:rPr/>
        <w:t>.</w:t>
        <w:br/>
        <w:tab/>
        <w:tab/>
        <w:t>Calculate the speed of the red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4).</w:t>
        <w:tab/>
        <w:tab/>
        <w:tab/>
        <w:t>Forces and Collisio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forces acting on objects during collis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what happens to the velocity of objects when they col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ver what time scale does a colli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this is likely to mean for the acceleration of an object during a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at this is likely to mean for the forces acting on objects during coll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n equation for the force acting on an object during a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how how this leads to the formula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ce = rate of change of momen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alculate the force needed to give a snooker ball of mass 0.17kg a velocity of 3ms</w:t>
      </w:r>
      <w:r>
        <w:rPr>
          <w:vertAlign w:val="superscript"/>
        </w:rPr>
        <w:t>-1</w:t>
      </w:r>
      <w:r>
        <w:rPr/>
        <w:t xml:space="preserve"> </w:t>
        <w:tab/>
        <w:tab/>
        <w:t>in 1ms (0.001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A car of mass 1000kg travelling at 15ms-1 collides with a brick wall and comes</w:t>
        <w:br/>
        <w:tab/>
        <w:tab/>
        <w:t>to rest in 5ms (0.005s).  Calculate the force provided by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Watch the Volvo crash test video and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y crumple zones are needed on a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air bags reduce driver and passenger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seat belts reduce driver and passenger inj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Explain how a crumple zone i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15).</w:t>
        <w:tab/>
        <w:tab/>
        <w:tab/>
        <w:t>Work, Energy and Pow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understand the concepts of work, energy and power.</w:t>
      </w:r>
    </w:p>
    <w:p>
      <w:pPr>
        <w:pStyle w:val="Normal"/>
        <w:rPr>
          <w:szCs w:val="24"/>
        </w:rPr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).</w:t>
        <w:tab/>
        <w:t>(a)</w:t>
        <w:tab/>
        <w:t>State what is meant by the term ‘energy’, and its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what is meant by the term ‘work’, and its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the formula for work done when a force, F, moves an object through a</w:t>
        <w:br/>
        <w:tab/>
        <w:tab/>
        <w:t>distance, d.  Put the formula into a ‘magic triangle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A book is pushed with a force of 4N, a distance of 1.2m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alculate the work d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State what happens to the energy transferred in pushing the bo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.</w:t>
        <w:tab/>
        <w:t>A book of mass 0.6kg is lifted up 1.5m and placed on a shel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Calculate the weight of the bo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Calculate the work done against grav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at happens to the energy transfer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State the formula for gravitational potenti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Explain how the energy stored in the book in question 2 can be recove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 xml:space="preserve">If the book in question 2 is allowed to fall, state what happens to its velocity as the </w:t>
        <w:tab/>
        <w:tab/>
        <w:t>height of the book decreas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tate what the gravitational potential energy is being transferred in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).</w:t>
        <w:tab/>
        <w:t>(a)</w:t>
        <w:tab/>
        <w:t>State the formula for Kinetic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If the book of mass 0.6kg is allowed to freefall from a height of 0.6m, calculate</w:t>
        <w:br/>
        <w:tab/>
        <w:tab/>
        <w:t>the velocity of the book just before it hits the g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at happens to the kinetic energy of the book after it has hit the grou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E).</w:t>
        <w:tab/>
        <w:t>(a)</w:t>
        <w:tab/>
        <w:t>A car of mass 1200kg is travelling at 20ms</w:t>
      </w:r>
      <w:r>
        <w:rPr>
          <w:szCs w:val="24"/>
          <w:vertAlign w:val="superscript"/>
        </w:rPr>
        <w:t>-1</w:t>
      </w:r>
      <w:r>
        <w:rPr>
          <w:szCs w:val="24"/>
        </w:rPr>
        <w:t>.  Calculate its kinetic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where this energy came fr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 xml:space="preserve">The car brakes and comes to rest.  State what happens to the kinetic energy of the </w:t>
        <w:tab/>
        <w:tab/>
        <w:tab/>
        <w:t>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).</w:t>
        <w:tab/>
        <w:t>(a)</w:t>
        <w:tab/>
        <w:t>Explain what is meant by the term ‘power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State a formula for power and put it into a magic triang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A man of mass 70kg runs up a flight of stairs of total height 6m in 15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his increase in gravitational potential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State where this energy has come fr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Calculate the mean power he developed in running up the stai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).</w:t>
        <w:tab/>
        <w:t>(a)</w:t>
        <w:tab/>
        <w:t>A car of mass 1500kg increases its velocity from 0 to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in 6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increase in kinetic energy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mean power of the eng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servation of energy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szCs w:val="24"/>
        </w:rPr>
        <w:t>H).</w:t>
        <w:tab/>
        <w:t>(a)</w:t>
        <w:tab/>
        <w:t>State the principle of conservation of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 car accelerates from rest to 30ms-1 and then brakes back to rest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Describe the energy changes that have taken place using a Sankey Diagra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tate where all of the energy on earth originat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tate the form that all energy eventually ends up be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Explain the difference between ‘high grade’ and ‘low grade’ energ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20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5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20T10:35:00Z</dcterms:modified>
  <cp:revision>2</cp:revision>
  <dc:subject/>
  <dc:title>motion1</dc:title>
</cp:coreProperties>
</file>