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73606403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6531134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9).</w:t>
        <w:tab/>
        <w:t>Forces and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0).</w:t>
        <w:tab/>
        <w:t>Unbalanced for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1).</w:t>
        <w:tab/>
        <w:t>Force, mass and acceler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9).</w:t>
        <w:tab/>
        <w:tab/>
        <w:tab/>
        <w:t>Forces and mo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forces and their effect on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examples of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forces can be represented on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B).</w:t>
        <w:tab/>
      </w:r>
      <w:r>
        <w:rPr>
          <w:rFonts w:cs="Arial" w:ascii="Arial" w:hAnsi="Arial"/>
          <w:szCs w:val="24"/>
        </w:rPr>
        <w:t>“It is all in the question”</w:t>
      </w:r>
      <w:r>
        <w:rPr>
          <w:szCs w:val="24"/>
        </w:rPr>
        <w:t>.  Ask the wrong question and you get the wrong answ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he book stop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xplain why there is a different answer to the the two questions:-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y does the book not continue to move?”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at mak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).</w:t>
        <w:tab/>
        <w:t xml:space="preserve">Give two examples of evidence to support the idea that in the absence of friction objects </w:t>
        <w:tab/>
        <w:t>would continue to m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Cs w:val="24"/>
        </w:rPr>
        <w:t>D).</w:t>
        <w:tab/>
        <w:t>Newton’s First Law: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 xml:space="preserve">An aeroplane is flying at a constant height and at a constant speed in </w:t>
        <w:br/>
        <w:tab/>
        <w:tab/>
        <w:t>a straight line.</w:t>
      </w:r>
    </w:p>
    <w:p>
      <w:pPr>
        <w:pStyle w:val="Normal"/>
        <w:rPr/>
      </w:pPr>
      <w:r>
        <w:rPr/>
        <w:tab/>
        <w:tab/>
        <w:t>(i)</w:t>
        <w:tab/>
        <w:t>Draw a diagram to show the forces acting on the aeroplane,</w:t>
        <w:br/>
        <w:tab/>
        <w:tab/>
        <w:tab/>
        <w:t>and label the 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erson is sitting on a chair.</w:t>
      </w:r>
    </w:p>
    <w:p>
      <w:pPr>
        <w:pStyle w:val="Normal"/>
        <w:rPr/>
      </w:pPr>
      <w:r>
        <w:rPr/>
        <w:tab/>
        <w:tab/>
        <w:t>(i)</w:t>
        <w:tab/>
        <w:t>Draw a diagram to show the forces acting on the person and label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0).</w:t>
        <w:tab/>
        <w:tab/>
        <w:tab/>
        <w:t>Unbalanced for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unbalanced forces affect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en an object changes its velocity it is said to be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needed to make an object change its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force diagram for a car accelerating and state the relationship between</w:t>
        <w:br/>
        <w:tab/>
        <w:tab/>
        <w:t>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force diagram for a skydiver who has just jumped out of an aeroplane,</w:t>
        <w:br/>
        <w:tab/>
        <w:tab/>
        <w:t>and 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the motion of the skydiver will change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Explain what is meant by the term </w:t>
      </w:r>
      <w:r>
        <w:rPr>
          <w:b/>
        </w:rPr>
        <w:t>mass</w:t>
      </w:r>
      <w:r>
        <w:rPr/>
        <w:t>, and state its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at is meant by the term </w:t>
      </w:r>
      <w:r>
        <w:rPr>
          <w:b/>
        </w:rPr>
        <w:t>weight</w:t>
      </w:r>
      <w:r>
        <w:rPr/>
        <w:t>, and state its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State the relationship between </w:t>
      </w:r>
      <w:r>
        <w:rPr>
          <w:b/>
        </w:rPr>
        <w:t>mass</w:t>
      </w:r>
      <w:r>
        <w:rPr/>
        <w:t xml:space="preserve"> and </w:t>
      </w:r>
      <w:r>
        <w:rPr>
          <w:b/>
        </w:rPr>
        <w:t>w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erson has a mass of 60kg.  Calculate the weight of the person on earth</w:t>
        <w:br/>
        <w:tab/>
        <w:tab/>
        <w:tab/>
        <w:t>if the gravitational field strength at the surface of the earth is approximately</w:t>
        <w:br/>
        <w:tab/>
        <w:tab/>
        <w:tab/>
        <w:t>10N/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is person goes to the moon which has a gravitational field strength of</w:t>
        <w:br/>
        <w:tab/>
        <w:tab/>
        <w:tab/>
        <w:t>1.6N/kg at its surface.  Calculate the person's weight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ich falls to the ground the quickest - a stone or a piece of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nfluences how quickly an object reaches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would this situation change in a vacuum or on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ab/>
        <w:t>(d)</w:t>
        <w:tab/>
        <w:t>Complete the follow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objects free fall in a vacuum they have the sam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objects free fall in air, their acceleration …………………. because</w:t>
        <w:br/>
        <w:tab/>
        <w:tab/>
        <w:tab/>
        <w:t>air resistance opposes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e air resistance force depends on the ……………….. at which the</w:t>
      </w:r>
    </w:p>
    <w:p>
      <w:pPr>
        <w:pStyle w:val="Normal"/>
        <w:rPr/>
      </w:pPr>
      <w:r>
        <w:rPr/>
        <w:tab/>
        <w:tab/>
        <w:tab/>
        <w:t>object is trav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The air resistance acts in the opposite direction to the force of …………….</w:t>
      </w:r>
    </w:p>
    <w:p>
      <w:pPr>
        <w:pStyle w:val="Normal"/>
        <w:rPr/>
      </w:pPr>
      <w:r>
        <w:rPr/>
        <w:tab/>
        <w:tab/>
        <w:tab/>
        <w:t>and eventually becomes equal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When the forces acting on a falling object cancel out, the object then</w:t>
        <w:br/>
      </w:r>
    </w:p>
    <w:p>
      <w:pPr>
        <w:pStyle w:val="Normal"/>
        <w:rPr/>
      </w:pPr>
      <w:r>
        <w:rPr/>
        <w:tab/>
        <w:tab/>
        <w:tab/>
        <w:t>falls with a constant …………… called its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</w:r>
      <w:r>
        <w:rPr>
          <w:szCs w:val="24"/>
        </w:rPr>
        <w:t>Felix Baumgartner made the highest ever sky dive on 1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2 from a height</w:t>
        <w:br/>
        <w:tab/>
        <w:t>of 39km (24 miles).</w:t>
      </w:r>
      <w:r>
        <w:rPr/>
        <w:t xml:space="preserve">  At this height, the atmosphere is very thin</w:t>
      </w:r>
      <w:r>
        <w:rPr>
          <w:szCs w:val="24"/>
        </w:rPr>
        <w:t xml:space="preserve">  His total descent took</w:t>
        <w:br/>
        <w:tab/>
        <w:t>him 543 seconds.  His freefall descent of 36.5km took 260s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scribe his initial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s he fell towards the earth, the density of the atmosphere increased.</w:t>
      </w:r>
    </w:p>
    <w:p>
      <w:pPr>
        <w:pStyle w:val="Normal"/>
        <w:rPr/>
      </w:pPr>
      <w:r>
        <w:rPr/>
        <w:tab/>
        <w:tab/>
        <w:t>State the changes in the forces acting on him and describe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t a height of about 1.5km he deployed his parachute.</w:t>
      </w:r>
    </w:p>
    <w:p>
      <w:pPr>
        <w:pStyle w:val="Normal"/>
        <w:rPr/>
      </w:pPr>
      <w:r>
        <w:rPr/>
        <w:tab/>
        <w:tab/>
        <w:t>State the changes in the forces acting on him and describe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1).</w:t>
        <w:tab/>
        <w:tab/>
        <w:tab/>
        <w:t>Force, mass and acceler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forces, mass and acceleration are relat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the effect of an unbalanced force on an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ewton investigated the effect on forces on acceleration and identified that</w:t>
        <w:br/>
        <w:tab/>
        <w:tab/>
        <w:t>the acceleration and mass of an object are related to force by the equation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ce = mass × accel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rite the units below each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Put the formula into a 'magic'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membering that </w:t>
      </w:r>
      <w:r>
        <w:rPr>
          <w:sz w:val="32"/>
          <w:szCs w:val="32"/>
        </w:rPr>
        <w:t>acceleration = change in velocity / time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force needed to make a car of mass 1500kg accelerate from</w:t>
        <w:br/>
        <w:tab/>
        <w:tab/>
        <w:t>3ms</w:t>
      </w:r>
      <w:r>
        <w:rPr>
          <w:vertAlign w:val="superscript"/>
        </w:rPr>
        <w:t>-1</w:t>
      </w:r>
      <w:r>
        <w:rPr/>
        <w:t xml:space="preserve"> to 15ms</w:t>
      </w:r>
      <w:r>
        <w:rPr>
          <w:vertAlign w:val="superscript"/>
        </w:rPr>
        <w:t>-1</w:t>
      </w:r>
      <w:r>
        <w:rPr/>
        <w:t xml:space="preserve"> in 4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(d)</w:t>
        <w:tab/>
        <w:t>A car, of mass 1500kg, brakes from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to rest in 4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deceleration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braking force requ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What will be the force acting on the road surf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A car driver, travelling at 20ms</w:t>
      </w:r>
      <w:r>
        <w:rPr>
          <w:vertAlign w:val="superscript"/>
        </w:rPr>
        <w:t>-1</w:t>
      </w:r>
      <w:r>
        <w:rPr/>
        <w:t>, sees a pedestrian standing in the road 50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three factors which will affect how long it takes the car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The driver has a reaction time of 0.2s before he applies the br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how far the car travels in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)</w:t>
        <w:tab/>
        <w:t>Calculate the distance to the pedestri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c)</w:t>
        <w:tab/>
        <w:t>The car has a mass of 1200kg and the brakes provide a constant</w:t>
        <w:br/>
        <w:tab/>
        <w:tab/>
        <w:t>deceleration of 4.5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Calculate the braking for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)</w:t>
        <w:tab/>
        <w:t>Calculate how long it takes for the car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i)</w:t>
        <w:tab/>
        <w:t>During braking, the average speed of the car is 1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alculate how far the car travels while brak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d).</w:t>
        <w:tab/>
        <w:t>(i)</w:t>
        <w:tab/>
        <w:t>Does the pedestrian get hit by the car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might the situation change if the road was 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y the tyres used on racing cars when the weather is dry have no t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purpose of the tread on ty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6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0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19T16:40:00Z</dcterms:modified>
  <cp:revision>2</cp:revision>
  <dc:subject/>
  <dc:title>motion1</dc:title>
</cp:coreProperties>
</file>