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4660419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893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2T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STATIC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AND CURR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LECTRIC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).</w:t>
        <w:tab/>
        <w:t>Atomic Structure Electrostatic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</w:t>
        <w:tab/>
        <w:t>Common Uses of Electrostatic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Current Electri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.</w:t>
        <w:tab/>
        <w:tab/>
        <w:t>Atomic Struc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the structure of an atom to introduce the concepts of Electrostatic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(i)</w:t>
        <w:tab/>
        <w:t>What is an ato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approximate size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of three particles found in an atom, their relative mass and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Draw a labelled diagram to show the structure of an atom and mark o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pproximate siz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d)</w:t>
        <w:tab/>
        <w:t>What fills most of the space within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State the relationship between the numbers of electrons and protons in a</w:t>
        <w:br/>
        <w:tab/>
        <w:tab/>
        <w:t>neutral at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Explain what is meant by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a conductor 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n insulator 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>Explain, using a diagram, how an insulator can be charged with static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happens in this process to cre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negatively charged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ositively charged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of an electroscope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Draw a diagram of a Van der Graaff generator and briefly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experiments to show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at like charges re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at unlike charges at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we sometimes experience an electric shock when we touch a metal </w:t>
        <w:tab/>
        <w:tab/>
        <w:tab/>
        <w:t>object when walking around a shop o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.</w:t>
        <w:tab/>
        <w:t>Common Uses of Electrostatic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explain some everyday uses and problems of electrostatic charge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how lightning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a balloon can be made to stick to a wall using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y small pieces of paper may be attracted to a comb after</w:t>
        <w:br/>
        <w:tab/>
        <w:tab/>
        <w:t>combing you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Explain what is meant by the term ‘earthing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static electric charge is removed during ear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how a static electricity can be a danger in the following situations and how </w:t>
        <w:tab/>
        <w:tab/>
        <w:t>the danger is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refuelling aircraft or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n the electronics and compute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Cs w:val="24"/>
        </w:rPr>
        <w:t>C</w:t>
      </w:r>
      <w:r>
        <w:rPr/>
        <w:t>).</w:t>
        <w:tab/>
        <w:t>(a)</w:t>
        <w:tab/>
        <w:t>(i)</w:t>
        <w:tab/>
        <w:t>Using a labelled diagram, explain how electrostatic charges can be used in</w:t>
      </w:r>
    </w:p>
    <w:p>
      <w:pPr>
        <w:pStyle w:val="Normal"/>
        <w:rPr/>
      </w:pPr>
      <w:r>
        <w:rPr/>
        <w:tab/>
        <w:tab/>
        <w:tab/>
        <w:t>paint spr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advantage of this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a labelled diagram, explain how electrostatic charges are used in photocop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a labelled diagram, explain how electrostatic charge can be used to</w:t>
        <w:br/>
        <w:tab/>
        <w:tab/>
        <w:t>clean up the smoke from coal fired power 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sing a labelled diagram, explain how electrostatic charge can be used with </w:t>
        <w:tab/>
        <w:tab/>
        <w:tab/>
        <w:t>insecticide s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(3).</w:t>
        <w:tab/>
        <w:t>Current Electricity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meaning of current electricity.</w:t>
        <w:b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labelled diagram, how an electric current can pass</w:t>
        <w:br/>
        <w:tab/>
        <w:tab/>
        <w:t>through a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definition of an electric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n equation which relates electric charge to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ut this equation into a magic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current of 2A passes through a lamp for 150s.</w:t>
      </w:r>
    </w:p>
    <w:p>
      <w:pPr>
        <w:pStyle w:val="Normal"/>
        <w:rPr/>
      </w:pPr>
      <w:r>
        <w:rPr/>
        <w:tab/>
        <w:tab/>
        <w:t>Calculate how much charge has passed through the l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>625 Coulombs of electric charge passes through an electric motor in 250s.</w:t>
      </w:r>
    </w:p>
    <w:p>
      <w:pPr>
        <w:pStyle w:val="Normal"/>
        <w:rPr/>
      </w:pPr>
      <w:r>
        <w:rPr/>
        <w:tab/>
        <w:tab/>
        <w:t>Calculate the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Complete the online homework exercise Q = I t.</w:t>
      </w:r>
    </w:p>
    <w:p>
      <w:pPr>
        <w:pStyle w:val="Normal"/>
        <w:rPr/>
      </w:pPr>
      <w:r>
        <w:rPr/>
        <w:tab/>
        <w:t>Attempt the Level 2 version and submit your mark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at is meant by ‘direct curr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ame two sources of direct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which direction does conventional current flow around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is differs from electro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801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22:00Z</dcterms:created>
  <dc:creator>IP. KEMP</dc:creator>
  <dc:description/>
  <dc:language>en-US</dc:language>
  <cp:lastModifiedBy>IKES</cp:lastModifiedBy>
  <cp:lastPrinted>2000-10-08T15:31:00Z</cp:lastPrinted>
  <dcterms:modified xsi:type="dcterms:W3CDTF">2014-01-08T10:22:00Z</dcterms:modified>
  <cp:revision>2</cp:revision>
  <dc:subject/>
  <dc:title>Digital Electronics</dc:title>
</cp:coreProperties>
</file>