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7790</wp:posOffset>
                </wp:positionH>
                <wp:positionV relativeFrom="paragraph">
                  <wp:posOffset>97790</wp:posOffset>
                </wp:positionV>
                <wp:extent cx="1379855" cy="12217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855" cy="1221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object w:dxaOrig="1969" w:dyaOrig="1857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92.5pt;height:87.25pt" filled="f" o:ole="">
                                  <v:imagedata r:id="rId3" o:title=""/>
                                </v:shape>
                                <o:OLEObject Type="Embed" ProgID="" ShapeID="ole_rId2" DrawAspect="Content" ObjectID="_720879717" r:id="rId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65pt;height:96.2pt;mso-wrap-distance-left:9.05pt;mso-wrap-distance-right:9.05pt;mso-wrap-distance-top:0pt;mso-wrap-distance-bottom:0pt;margin-top:7.7pt;mso-position-vertical-relative:text;margin-left:7.7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object w:dxaOrig="1969" w:dyaOrig="1857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92.5pt;height:87.25pt" filled="f" o:ole="">
                            <v:imagedata r:id="rId5" o:title=""/>
                          </v:shape>
                          <o:OLEObject Type="Embed" ProgID="" ShapeID="ole_rId4" DrawAspect="Content" ObjectID="_97854275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  <w:tab/>
        <w:tab/>
        <w:tab/>
        <w:tab/>
        <w:t>NAME:.....................................................................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  <w:tab/>
        <w:tab/>
        <w:tab/>
        <w:tab/>
        <w:t>DATE ISSUED:.......................................................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  <w:tab/>
        <w:tab/>
        <w:tab/>
        <w:tab/>
        <w:t>COMPLETION DATE:...........................................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7470</wp:posOffset>
                </wp:positionH>
                <wp:positionV relativeFrom="paragraph">
                  <wp:posOffset>98425</wp:posOffset>
                </wp:positionV>
                <wp:extent cx="5962650" cy="18783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650" cy="1878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8" w:space="1" w:color="000000"/>
                                <w:left w:val="single" w:sz="8" w:space="4" w:color="000000"/>
                                <w:bottom w:val="single" w:sz="8" w:space="1" w:color="000000"/>
                                <w:right w:val="single" w:sz="8" w:space="4" w:color="000000"/>
                              </w:pBdr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FEEDBACK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9.5pt;height:147.9pt;mso-wrap-distance-left:9.05pt;mso-wrap-distance-right:9.05pt;mso-wrap-distance-top:0pt;mso-wrap-distance-bottom:0pt;margin-top:7.75pt;mso-position-vertical-relative:text;margin-left:6.1pt;mso-position-horizontal-relative:text">
                <v:textbox>
                  <w:txbxContent>
                    <w:p>
                      <w:pPr>
                        <w:pStyle w:val="Normal"/>
                        <w:pBdr>
                          <w:top w:val="single" w:sz="8" w:space="1" w:color="000000"/>
                          <w:left w:val="single" w:sz="8" w:space="4" w:color="000000"/>
                          <w:bottom w:val="single" w:sz="8" w:space="1" w:color="000000"/>
                          <w:right w:val="single" w:sz="8" w:space="4" w:color="000000"/>
                        </w:pBdr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FEEDBACK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rFonts w:ascii="Arial" w:hAnsi="Arial" w:cs="Arial"/>
          <w:sz w:val="72"/>
        </w:rPr>
      </w:pPr>
      <w:r>
        <w:rPr>
          <w:rFonts w:cs="Arial" w:ascii="Arial" w:hAnsi="Arial"/>
          <w:sz w:val="72"/>
        </w:rPr>
        <w:t>P1T6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rFonts w:ascii="Arial" w:hAnsi="Arial" w:cs="Arial"/>
          <w:sz w:val="72"/>
        </w:rPr>
      </w:pPr>
      <w:r>
        <w:rPr>
          <w:rFonts w:cs="Arial" w:ascii="Arial" w:hAnsi="Arial"/>
          <w:sz w:val="7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rFonts w:ascii="Arial" w:hAnsi="Arial" w:cs="Arial"/>
          <w:bCs/>
          <w:color w:val="000000"/>
          <w:sz w:val="72"/>
          <w:szCs w:val="72"/>
        </w:rPr>
      </w:pPr>
      <w:r>
        <w:rPr>
          <w:rFonts w:cs="Arial" w:ascii="Arial" w:hAnsi="Arial"/>
          <w:bCs/>
          <w:color w:val="000000"/>
          <w:sz w:val="72"/>
          <w:szCs w:val="72"/>
        </w:rPr>
        <w:t>ENERGY AND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rFonts w:ascii="Arial" w:hAnsi="Arial" w:cs="Arial"/>
          <w:bCs/>
          <w:color w:val="000000"/>
          <w:sz w:val="72"/>
          <w:szCs w:val="72"/>
        </w:rPr>
      </w:pPr>
      <w:r>
        <w:rPr>
          <w:rFonts w:cs="Arial" w:ascii="Arial" w:hAnsi="Arial"/>
          <w:bCs/>
          <w:color w:val="000000"/>
          <w:sz w:val="72"/>
          <w:szCs w:val="72"/>
        </w:rPr>
        <w:t>THE FUTURE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rFonts w:ascii="Arial" w:hAnsi="Arial" w:cs="Arial"/>
          <w:bCs/>
          <w:color w:val="000000"/>
          <w:sz w:val="72"/>
          <w:szCs w:val="72"/>
        </w:rPr>
      </w:pPr>
      <w:r>
        <w:rPr>
          <w:rFonts w:cs="Arial" w:ascii="Arial" w:hAnsi="Arial"/>
          <w:bCs/>
          <w:color w:val="000000"/>
          <w:sz w:val="72"/>
          <w:szCs w:val="7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>
          <w:sz w:val="28"/>
          <w:szCs w:val="28"/>
        </w:rPr>
        <w:tab/>
        <w:t>(24).</w:t>
        <w:tab/>
        <w:t>Forms of energy and energy conservation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28"/>
          <w:szCs w:val="28"/>
        </w:rPr>
      </w:pPr>
      <w:r>
        <w:rPr>
          <w:sz w:val="28"/>
          <w:szCs w:val="28"/>
        </w:rPr>
        <w:tab/>
        <w:t>(25)</w:t>
        <w:tab/>
        <w:t>Efficiency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28"/>
          <w:szCs w:val="28"/>
        </w:rPr>
      </w:pPr>
      <w:r>
        <w:rPr>
          <w:sz w:val="28"/>
          <w:szCs w:val="28"/>
        </w:rPr>
        <w:tab/>
        <w:t>(26)</w:t>
        <w:tab/>
        <w:t>Heat energy transfer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rFonts w:ascii="ErieContour;Courier New" w:hAnsi="ErieContour;Courier New" w:cs="ErieContour;Courier New"/>
          <w:sz w:val="32"/>
        </w:rPr>
      </w:pPr>
      <w:r>
        <w:rPr>
          <w:rFonts w:cs="ErieContour;Courier New" w:ascii="ErieContour;Courier New" w:hAnsi="ErieContour;Courier New"/>
          <w:sz w:val="32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4).</w:t>
        <w:tab/>
        <w:tab/>
        <w:t>Forms of energy and energy conservation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/>
        <w:t>The aim of this assignment is to know the different forms of energy understand the concept that energy is conserved.</w:t>
      </w:r>
    </w:p>
    <w:p>
      <w:pPr>
        <w:pStyle w:val="Normal"/>
        <w:rPr/>
      </w:pPr>
      <w:r>
        <w:rPr/>
        <w:t>Use the Internet and Revision Guide to help you complete the following tasks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A).</w:t>
        <w:tab/>
        <w:t>Listed below are 9 different forms of energy.  State a source and example of each type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ab/>
        <w:t>(a)</w:t>
        <w:tab/>
        <w:t>Electrical energ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Source:- 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Example:- 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Light energ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Source:- 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Example:- 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>Sound energ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Source:- 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Example:- 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d)</w:t>
        <w:tab/>
        <w:t>Kinetic energ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Source:- 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Example:- 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e)</w:t>
        <w:tab/>
        <w:t>Nuclear energ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Source:- 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Example:- 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f)</w:t>
        <w:tab/>
        <w:t>Thermal energ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Source:- 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Example:- 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g)</w:t>
        <w:tab/>
        <w:t>Gravitational potential energ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Source:- 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Example:- ........................................................................................................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h)</w:t>
        <w:tab/>
        <w:t>Elastic potential energ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Source:- 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Example:- 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i)</w:t>
        <w:tab/>
        <w:t>Chemical energ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Source:- 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Example:- 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.</w:t>
        <w:tab/>
        <w:t>Only chemical, kinetic and potential energy are the only forms suitable for storing</w:t>
        <w:br/>
        <w:tab/>
        <w:t>energy.  Give one example for each for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a)</w:t>
        <w:tab/>
        <w:t>Chemical energ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Kinetic energ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>Gravitational potential energ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d)</w:t>
        <w:tab/>
        <w:t>Elastic potential energ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(C)</w:t>
        <w:tab/>
        <w:t>When we ‘use’ energy we are converting it into other forms.</w:t>
      </w:r>
    </w:p>
    <w:p>
      <w:pPr>
        <w:pStyle w:val="Normal"/>
        <w:rPr>
          <w:szCs w:val="24"/>
        </w:rPr>
      </w:pPr>
      <w:r>
        <w:rPr>
          <w:szCs w:val="24"/>
        </w:rPr>
        <w:tab/>
        <w:t>Complete the following energy chain diagrams to show how the energy changes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(a)</w:t>
        <w:tab/>
        <w:t>Chemical energy =&gt; FIRE =&gt; ............................... and ...............................</w:t>
        <w:br/>
      </w:r>
    </w:p>
    <w:p>
      <w:pPr>
        <w:pStyle w:val="Normal"/>
        <w:rPr>
          <w:szCs w:val="24"/>
        </w:rPr>
      </w:pPr>
      <w:r>
        <w:rPr>
          <w:szCs w:val="24"/>
        </w:rPr>
        <w:tab/>
        <w:tab/>
        <w:t>and 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(b)</w:t>
        <w:tab/>
        <w:t>Electrical energy =&gt; LAMP =&gt; ............................... and ...............................</w:t>
        <w:br/>
      </w:r>
    </w:p>
    <w:p>
      <w:pPr>
        <w:pStyle w:val="Normal"/>
        <w:rPr>
          <w:szCs w:val="24"/>
        </w:rPr>
      </w:pPr>
      <w:r>
        <w:rPr>
          <w:szCs w:val="24"/>
        </w:rPr>
        <w:tab/>
        <w:t>(c)</w:t>
        <w:tab/>
        <w:t>Sound energy =&gt; MICROPHONE =&gt; ............................... and ...............................</w:t>
        <w:br/>
      </w:r>
    </w:p>
    <w:p>
      <w:pPr>
        <w:pStyle w:val="Normal"/>
        <w:rPr>
          <w:szCs w:val="24"/>
        </w:rPr>
      </w:pPr>
      <w:r>
        <w:rPr>
          <w:szCs w:val="24"/>
        </w:rPr>
        <w:tab/>
        <w:t>(d)</w:t>
        <w:tab/>
        <w:t>Kinetic energy =&gt; CAR BRAKES =&gt; 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(e)</w:t>
        <w:tab/>
        <w:t>Nuclear energy =&gt; NUCLEAR REACTOR =&gt; 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(f)</w:t>
        <w:tab/>
        <w:t>Heat energy =&gt; POWER STATION =&gt; 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rPr>
          <w:szCs w:val="24"/>
        </w:rPr>
      </w:pPr>
      <w:r>
        <w:rPr>
          <w:szCs w:val="24"/>
        </w:rPr>
        <w:tab/>
        <w:t>(g)</w:t>
        <w:tab/>
        <w:t xml:space="preserve">Gravitational Potential energy =&gt; HYDROELECTRICITY POWER STATION =&gt; </w:t>
        <w:br/>
      </w:r>
    </w:p>
    <w:p>
      <w:pPr>
        <w:pStyle w:val="Normal"/>
        <w:rPr>
          <w:szCs w:val="24"/>
        </w:rPr>
      </w:pPr>
      <w:r>
        <w:rPr>
          <w:szCs w:val="24"/>
        </w:rPr>
        <w:tab/>
        <w:tab/>
        <w:t>....................... =&gt; TURBINE &amp; GENERATOR =&gt; 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(h)</w:t>
        <w:tab/>
        <w:t>Elastic Potential energy =&gt; CATAPULT =&gt; 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(i)</w:t>
        <w:tab/>
        <w:t>Chemical energy =&gt; BATTERY =&gt; ................................. and 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(j)</w:t>
        <w:tab/>
        <w:t>Chemical energy =&gt; CAR ENGINE =&gt; ................................ and 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(k)</w:t>
        <w:tab/>
        <w:t>Electrical energy =&gt; LOUDSPEAKER =&gt; ............................... and 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(l)</w:t>
        <w:tab/>
        <w:t>Light energy =&gt; SOLAR PANEL =&gt; ................................. and 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(m)</w:t>
        <w:tab/>
        <w:t>Electrical energy =&gt; MOTOR =&gt; ................................ and 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(n)</w:t>
        <w:tab/>
        <w:t>Kinetic energy =&gt; GENERATOR =&gt; 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(o)</w:t>
        <w:tab/>
        <w:t>Light energy =&gt; PHOTOSYNTHESIS =&gt; 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(p)</w:t>
        <w:tab/>
        <w:t>Electrical energy =&gt; TELEVISION =&gt; ................................. and 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ab/>
        <w:t>and 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(q)</w:t>
        <w:tab/>
        <w:t xml:space="preserve">Electrical energy =&gt; MOBILE PHONE =&gt; ................................. and </w:t>
        <w:br/>
      </w:r>
    </w:p>
    <w:p>
      <w:pPr>
        <w:pStyle w:val="Normal"/>
        <w:rPr>
          <w:szCs w:val="24"/>
        </w:rPr>
      </w:pPr>
      <w:r>
        <w:rPr>
          <w:szCs w:val="24"/>
        </w:rPr>
        <w:tab/>
        <w:tab/>
        <w:t>................................ and 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5).</w:t>
        <w:tab/>
        <w:tab/>
        <w:t>Efficiency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/>
        <w:t>The aim of this assignment is to know what is meant by the term efficiency, why it is important and how it can be calculated.</w:t>
      </w:r>
    </w:p>
    <w:p>
      <w:pPr>
        <w:pStyle w:val="Normal"/>
        <w:rPr/>
      </w:pPr>
      <w:r>
        <w:rPr/>
        <w:t>Use the Internet and Revision Guide to help you complete the following task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.</w:t>
        <w:tab/>
        <w:t>(a)</w:t>
        <w:tab/>
        <w:t>Explain what is meant by the term ‘</w:t>
      </w:r>
      <w:r>
        <w:rPr>
          <w:b/>
        </w:rPr>
        <w:t>Efficiency</w:t>
      </w:r>
      <w:r>
        <w:rPr/>
        <w:t>’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Explain why is it important to be aware of the ‘efficiency’ of an energy</w:t>
        <w:br/>
        <w:tab/>
        <w:tab/>
        <w:t>using dev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 xml:space="preserve">State a formula for </w:t>
      </w:r>
      <w:r>
        <w:rPr>
          <w:b/>
        </w:rPr>
        <w:t>energy</w:t>
      </w:r>
      <w:r>
        <w:rPr/>
        <w:t xml:space="preserve"> efficienc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d)</w:t>
        <w:tab/>
        <w:t xml:space="preserve">State a formula for </w:t>
      </w:r>
      <w:r>
        <w:rPr>
          <w:b/>
        </w:rPr>
        <w:t>power</w:t>
      </w:r>
      <w:r>
        <w:rPr/>
        <w:t xml:space="preserve"> efficienc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.</w:t>
        <w:tab/>
        <w:t>A hair dryer has a power input of 600W.  It produces 0.500W of sound and wastes 46W</w:t>
        <w:br/>
        <w:tab/>
        <w:t>of heat through the cas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a)</w:t>
        <w:tab/>
        <w:t>Calculate the power wasted by the hairdry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Show that the efficiency of the hair dryer is 92.3%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</w:t>
      </w:r>
      <w:r>
        <w:br w:type="page"/>
      </w:r>
    </w:p>
    <w:p>
      <w:pPr>
        <w:pStyle w:val="Normal"/>
        <w:rPr/>
      </w:pPr>
      <w:r>
        <w:rPr/>
        <w:t>C).</w:t>
        <w:tab/>
        <w:t>A microwave cooker has a power input of 1200W.  The turntable motor uses 1.50W</w:t>
        <w:br/>
        <w:tab/>
        <w:t>and the cooling fan uses 10W.</w:t>
        <w:br/>
        <w:tab/>
        <w:t>The cooling fan blows 164W of hot air away from the microwave generat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a)</w:t>
        <w:tab/>
        <w:t>Calculate the power wasted by the microwave cook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Show that the efficiency of the microwave cooker is 85.4%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).</w:t>
        <w:tab/>
        <w:t>A vacuum cleaner is 76% efficient and produces 1000W of useful work.</w:t>
      </w:r>
    </w:p>
    <w:p>
      <w:pPr>
        <w:pStyle w:val="Normal"/>
        <w:rPr/>
      </w:pPr>
      <w:r>
        <w:rPr/>
        <w:tab/>
        <w:t>Show that: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a)</w:t>
        <w:tab/>
        <w:t>the power input to the vacuum cleaner is 1320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the power wasted as heat and sound is 316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).</w:t>
        <w:tab/>
        <w:t xml:space="preserve">An old fashioned lamp produces 75W of radiation in the infra-red region of the </w:t>
        <w:tab/>
        <w:t>electromagnetic spectrum and 30W of radiation in the visible region.</w:t>
      </w:r>
    </w:p>
    <w:p>
      <w:pPr>
        <w:pStyle w:val="Normal"/>
        <w:rPr/>
      </w:pPr>
      <w:r>
        <w:rPr/>
        <w:tab/>
        <w:t>Show that: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a)</w:t>
        <w:tab/>
        <w:t>the power input to the lamp is 105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the efficiency of the lamp is 28.6%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</w:t>
      </w:r>
      <w:r>
        <w:br w:type="page"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szCs w:val="28"/>
        </w:rPr>
        <w:t>(26).</w:t>
        <w:tab/>
        <w:tab/>
        <w:t>Heat energy transfer</w:t>
      </w:r>
      <w:r>
        <w:rPr>
          <w:sz w:val="28"/>
          <w:szCs w:val="28"/>
        </w:rPr>
        <w:t>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/>
        <w:t>The aim of this assignment is to know the three ways in which heat energy can be transferred and the factors that affect its transfer by radiation.</w:t>
        <w:br/>
        <w:t>Use the Internet, Moodle and the Revision Guide to help you complete the following tas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re are </w:t>
      </w:r>
      <w:r>
        <w:rPr>
          <w:b/>
        </w:rPr>
        <w:t>three</w:t>
      </w:r>
      <w:r>
        <w:rPr/>
        <w:t xml:space="preserve"> ways in which heat energy can travel:  </w:t>
      </w:r>
      <w:r>
        <w:rPr>
          <w:b/>
        </w:rPr>
        <w:t>Conduction</w:t>
      </w:r>
      <w:r>
        <w:rPr/>
        <w:t xml:space="preserve">, </w:t>
      </w:r>
      <w:r>
        <w:rPr>
          <w:b/>
        </w:rPr>
        <w:t>Convection</w:t>
      </w:r>
      <w:r>
        <w:rPr/>
        <w:t xml:space="preserve"> and </w:t>
      </w:r>
      <w:r>
        <w:rPr>
          <w:b/>
        </w:rPr>
        <w:t>Radiation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.</w:t>
        <w:tab/>
      </w:r>
      <w:r>
        <w:rPr>
          <w:b/>
        </w:rPr>
        <w:t>Condu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Use the animation on Moodle called </w:t>
      </w:r>
      <w:r>
        <w:rPr>
          <w:b/>
        </w:rPr>
        <w:t>Heat Transfer</w:t>
      </w:r>
      <w:r>
        <w:rPr/>
        <w:t xml:space="preserve"> to answer the follow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a)</w:t>
        <w:tab/>
        <w:t>Explain, using labelled diagrams, how heat energy can be transferred by condu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State the name of a material which is a good conductor of he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>State the name of a material which is a poor conductor of he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d)</w:t>
        <w:tab/>
        <w:t>Explain how heat loss by convection can be preven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B).</w:t>
        <w:tab/>
      </w:r>
      <w:r>
        <w:rPr>
          <w:b/>
        </w:rPr>
        <w:t>Conve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Use the animation on Moodle called </w:t>
      </w:r>
      <w:r>
        <w:rPr>
          <w:b/>
        </w:rPr>
        <w:t>Heat Transfer</w:t>
      </w:r>
      <w:r>
        <w:rPr/>
        <w:t xml:space="preserve"> to answer the follow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a)</w:t>
        <w:tab/>
        <w:t>Explain, using labelled diagrams, how heat energy can be transferred by conve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State the type of materials in which convection will occu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>State the type of a material in which convection will not occu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d)</w:t>
        <w:tab/>
        <w:t>Explain how heat loss by convection can be preven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C).</w:t>
        <w:tab/>
      </w:r>
      <w:r>
        <w:rPr>
          <w:b/>
        </w:rPr>
        <w:t>Radi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Use the animation on Moodle called </w:t>
      </w:r>
      <w:r>
        <w:rPr>
          <w:b/>
        </w:rPr>
        <w:t>Heat Transfer</w:t>
      </w:r>
      <w:r>
        <w:rPr/>
        <w:t xml:space="preserve"> to answer the follow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a)</w:t>
        <w:tab/>
        <w:t>Explain, using labelled diagrams, how heat energy can be transferred by conve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What type of radiation is responsible for heat transfer by radiat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).</w:t>
        <w:tab/>
        <w:t>Use the animation Heat Movement to answer the follow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a)</w:t>
        <w:tab/>
        <w:t xml:space="preserve">Describe, using a labelled diagram, an experiment to investigate which type of </w:t>
        <w:tab/>
        <w:tab/>
        <w:tab/>
        <w:t>surface is the best and worst emitter of heat radi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State which type of surface is the best emitter of heat radi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>State which type of surface is the worst emitter of heat radi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d)</w:t>
        <w:tab/>
        <w:t>State which type of surface is the best absorber of heat radi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e)</w:t>
        <w:tab/>
        <w:t>State which type of surface is the worst emitter of heat radi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).</w:t>
        <w:tab/>
        <w:t>All objects will gain and lose energy by heat radiation at the same 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a)</w:t>
        <w:tab/>
        <w:t>If an object is at a steady temperature, state and explain how much heat energy</w:t>
        <w:br/>
        <w:tab/>
        <w:tab/>
        <w:t>it is losing compared to how much it is gain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If a cool object is placed in a hot oven, state and explain how much heat energy</w:t>
        <w:br/>
        <w:tab/>
        <w:tab/>
        <w:t>it is losing compared to how much it is gain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>If a warm object is placed in a hot oven, state and explain how much heat energy</w:t>
        <w:br/>
        <w:tab/>
        <w:tab/>
        <w:t>it is losing compared to how much it is gain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NOTES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ErieContour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©IKES19111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ascii="Arial" w:hAnsi="Arial" w:cs="Arial"/>
      <w:sz w:val="28"/>
      <w:lang w:val="en-US" w:eastAsia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>
      <w:sz w:val="20"/>
      <w:lang w:val="en-US" w:eastAsia="en-US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4T09:36:00Z</dcterms:created>
  <dc:creator>IP. KEMP</dc:creator>
  <dc:description/>
  <dc:language>en-US</dc:language>
  <cp:lastModifiedBy>IKES</cp:lastModifiedBy>
  <cp:lastPrinted>2000-10-08T15:31:00Z</cp:lastPrinted>
  <dcterms:modified xsi:type="dcterms:W3CDTF">2013-12-04T09:36:00Z</dcterms:modified>
  <cp:revision>2</cp:revision>
  <dc:subject/>
  <dc:title>Digital Electronics</dc:title>
</cp:coreProperties>
</file>