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212790473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21302276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1T4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 xml:space="preserve">WAVES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 xml:space="preserve">AND TH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EART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17).</w:t>
        <w:tab/>
        <w:t>Ultrasound and its us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>Infrasound and its us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18)</w:t>
        <w:tab/>
        <w:t>Earthquakes and Tsunami wa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19)</w:t>
        <w:tab/>
        <w:t>Seismic waves – movement and detec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).</w:t>
        <w:tab/>
        <w:t>Ultrasound and its Us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introduce the concepts of ultrasound and to recognise some of its uses.</w:t>
      </w:r>
    </w:p>
    <w:p>
      <w:pPr>
        <w:pStyle w:val="Normal"/>
        <w:rPr/>
      </w:pPr>
      <w:r>
        <w:rPr/>
        <w:t>Use the Internet to help you complete the following tas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(a)</w:t>
        <w:tab/>
        <w:t>Explain, using a labelled diagram, how the human hearing range can be investigat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What are the highest and lowest frequency that you can hea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Explain what is meant by ultrasoun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Explain, using a labelled diagram, how ultrasound can be used to measure distan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n ultrasonic measuring tape is used to measure the distance to a wall.</w:t>
      </w:r>
    </w:p>
    <w:p>
      <w:pPr>
        <w:pStyle w:val="Normal"/>
        <w:rPr/>
      </w:pPr>
      <w:r>
        <w:rPr/>
        <w:tab/>
        <w:tab/>
        <w:t>It takes the sound 0.2s to be received back.  How far away is the wall?</w:t>
      </w:r>
    </w:p>
    <w:p>
      <w:pPr>
        <w:pStyle w:val="Normal"/>
        <w:rPr/>
      </w:pPr>
      <w:r>
        <w:rPr/>
        <w:tab/>
        <w:tab/>
        <w:t>The speed of sound is 330m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Uses of ultra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How do animals use ultras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ultrasound used in medic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is ultrasound used in clea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Infrasound and its Use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C).</w:t>
        <w:tab/>
        <w:t>(a)</w:t>
        <w:tab/>
        <w:t>Explain what is meant by infra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 three natural sources of infra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Give three man made sources of infra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Give three animals which use infra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).</w:t>
        <w:tab/>
        <w:t>Earthquakes and Tsunami wav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know what causes an earthquake and tsunami wave and why they are difficult to predict.</w:t>
      </w:r>
    </w:p>
    <w:p>
      <w:pPr>
        <w:pStyle w:val="Normal"/>
        <w:rPr/>
      </w:pPr>
      <w:r>
        <w:rPr/>
        <w:t>Use the Internet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Using labelled diagrams, explain three ways in which an earthquake can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escribe, making reference to an experiment, why predicting earthquakes is very </w:t>
        <w:tab/>
        <w:tab/>
        <w:tab/>
        <w:t>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Using labelled diagrams, explain how a tsunami is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, using a diagram, why the water in a Tsunami is able to damage 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a Tsunami is able to move very heavy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hese heavy objects cause additional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(19).</w:t>
        <w:tab/>
        <w:t>Seismic waves – movement and detection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give an awareness of the origin of Seismic waves, how they move and how they are detected.</w:t>
      </w:r>
    </w:p>
    <w:p>
      <w:pPr>
        <w:pStyle w:val="Normal"/>
        <w:rPr/>
      </w:pPr>
      <w:r>
        <w:rPr/>
        <w:t>Use the Intern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at is meant by the term ‘Seismic wav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ree sources of Seismic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name of the instrument which detects Seismic w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What are the two main types of Seismic waves and, using diagrams, explain how </w:t>
        <w:tab/>
        <w:tab/>
        <w:tab/>
        <w:t>they di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ype 1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ype 2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e)</w:t>
        <w:tab/>
        <w:t>Draw a labelled diagram to show the structure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Using a large labelled diagram, explain how P and S waves travel through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What is reflection?  Use a labelled diagram to help you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refraction?  Use a labelled diagram to help you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</w:r>
      <w:r>
        <w:rPr>
          <w:color w:val="000000"/>
          <w:szCs w:val="24"/>
          <w:lang w:eastAsia="en-GB"/>
        </w:rPr>
        <w:t>Explain how data from seismometers can be used to identify the location of an earthqu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.</w:t>
        <w:tab/>
        <w:t>(a)</w:t>
        <w:tab/>
        <w:t>Explain what is meant by the term ‘tectonic plat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ere are tectonic plates f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causes the tectonic plates to m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do the tectonic plates m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happens when tectonic plates move a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hat happens when tectonic plates move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 why tectonic plates moving together can cause Earthqu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24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32:00Z</dcterms:created>
  <dc:creator>IP. KEMP</dc:creator>
  <dc:description/>
  <dc:language>en-US</dc:language>
  <cp:lastModifiedBy>IKES</cp:lastModifiedBy>
  <cp:lastPrinted>2000-10-08T15:31:00Z</cp:lastPrinted>
  <dcterms:modified xsi:type="dcterms:W3CDTF">2013-10-10T12:02:00Z</dcterms:modified>
  <cp:revision>3</cp:revision>
  <dc:subject/>
  <dc:title>Digital Electronics</dc:title>
</cp:coreProperties>
</file>