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43817959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8042265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P1T3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 xml:space="preserve">WAVES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 xml:space="preserve">AND TH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UNIVERS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13).</w:t>
        <w:tab/>
        <w:t>Structure and size of the Univers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14).</w:t>
        <w:tab/>
        <w:t>Observing the Univers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15)</w:t>
        <w:tab/>
        <w:t>The Life cycle of a St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16)</w:t>
        <w:tab/>
        <w:t>The Doppler Effect,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>Steady State or Big Ba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).</w:t>
        <w:tab/>
        <w:t>The Structure and Size of the Univer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introduce the concepts of the structure and size of the universe.</w:t>
      </w:r>
    </w:p>
    <w:p>
      <w:pPr>
        <w:pStyle w:val="Normal"/>
        <w:rPr/>
      </w:pPr>
      <w:r>
        <w:rPr/>
        <w:t>Use the Internet to help you complete the following tas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Explain the meaning of the following terms: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Star  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b)</w:t>
        <w:tab/>
        <w:t>Planet 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Moon  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olar system  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Galaxy  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Milky Way  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Universe 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Complete the diagram below to show the structure of 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58" w:dyaOrig="5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9pt;height:295.65pt" filled="f" o:ole="">
            <v:imagedata r:id="rId7" o:title=""/>
          </v:shape>
          <o:OLEObject Type="Embed" ProgID="" ShapeID="ole_rId6" DrawAspect="Content" ObjectID="_527851148" r:id="rId6"/>
        </w:objec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Seagull Hv BT" w:hAnsi="Seagull Hv BT" w:cs="Seagull Hv BT"/>
          <w:sz w:val="36"/>
          <w:szCs w:val="36"/>
        </w:rPr>
      </w:pPr>
      <w:r>
        <w:rPr>
          <w:rFonts w:cs="Seagull Hv BT" w:ascii="Seagull Hv BT" w:hAnsi="Seagull Hv BT"/>
          <w:sz w:val="36"/>
          <w:szCs w:val="36"/>
        </w:rPr>
        <w:t>The Sun's Family.</w:t>
      </w:r>
    </w:p>
    <w:p>
      <w:pPr>
        <w:pStyle w:val="Normal"/>
        <w:jc w:val="center"/>
        <w:rPr>
          <w:rFonts w:ascii="Seagull Hv BT" w:hAnsi="Seagull Hv BT" w:cs="Seagull Hv BT"/>
          <w:sz w:val="36"/>
          <w:szCs w:val="36"/>
        </w:rPr>
      </w:pPr>
      <w:r>
        <w:rPr>
          <w:rFonts w:cs="Seagull Hv BT" w:ascii="Seagull Hv BT" w:hAnsi="Seagull Hv BT"/>
          <w:sz w:val="36"/>
          <w:szCs w:val="36"/>
        </w:rPr>
      </w:r>
    </w:p>
    <w:tbl>
      <w:tblPr>
        <w:tblW w:w="14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4"/>
      </w:tblGrid>
      <w:tr>
        <w:trPr>
          <w:cantSplit w:val="true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us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th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s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piter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urn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anus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ptune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uto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 from Sun (millions of km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meter (km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t's year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day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day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 day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 day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 year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 year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year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year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years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t's day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day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day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day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day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day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hour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hour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hour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hour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 days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moon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urface temp-erature </w:t>
            </w:r>
            <w:r>
              <w:rPr>
                <w:position w:val="6"/>
              </w:rPr>
              <w:t>o</w:t>
            </w:r>
            <w:r>
              <w:rPr/>
              <w:t>C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 to 3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 to 1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otball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ar grai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ll pea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ll pea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ar grai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ll apple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ll apple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o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o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gar grain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ze m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½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 m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0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The next nearest star to our solar system is a star called ALPHA CENTURI.  It is only visible in the Southern hemisphere as a dim tiny yellow star.</w:t>
      </w:r>
    </w:p>
    <w:p>
      <w:pPr>
        <w:pStyle w:val="Normal"/>
        <w:rPr>
          <w:szCs w:val="24"/>
        </w:rPr>
      </w:pPr>
      <w:r>
        <w:rPr>
          <w:szCs w:val="24"/>
        </w:rPr>
        <w:t>It is about the same size as our sun, but it is so far away that it takes light 4¼ years to travel the distance.</w:t>
      </w:r>
    </w:p>
    <w:p>
      <w:pPr>
        <w:pStyle w:val="Normal"/>
        <w:rPr>
          <w:rFonts w:ascii="Seagull Hv BT" w:hAnsi="Seagull Hv BT" w:cs="Seagull Hv BT"/>
          <w:sz w:val="28"/>
          <w:szCs w:val="28"/>
        </w:rPr>
      </w:pPr>
      <w:r>
        <w:rPr>
          <w:szCs w:val="24"/>
        </w:rPr>
        <w:t>Put onto the same scale as above Alpha Centuri would be a football placed 13,000km away from our sun, ie in Australia!!</w:t>
      </w:r>
    </w:p>
    <w:p>
      <w:pPr>
        <w:pStyle w:val="Normal"/>
        <w:rPr>
          <w:rFonts w:ascii="Seagull Hv BT" w:hAnsi="Seagull Hv BT" w:cs="Seagull Hv BT"/>
          <w:sz w:val="28"/>
          <w:szCs w:val="28"/>
        </w:rPr>
      </w:pPr>
      <w:r>
        <w:rPr>
          <w:rFonts w:cs="Seagull Hv BT" w:ascii="Seagull Hv BT" w:hAnsi="Seagull Hv BT"/>
          <w:sz w:val="28"/>
          <w:szCs w:val="28"/>
        </w:rPr>
      </w:r>
    </w:p>
    <w:p>
      <w:pPr>
        <w:pStyle w:val="Normal"/>
        <w:rPr/>
      </w:pPr>
      <w:r>
        <w:rPr/>
        <w:t>C).</w:t>
        <w:tab/>
        <w:t>Use the local map, and noting the scale, mark the position of as many of the planets as you can onto the map.</w:t>
      </w:r>
    </w:p>
    <w:p>
      <w:pPr>
        <w:pStyle w:val="Normal"/>
        <w:rPr/>
      </w:pPr>
      <w:r>
        <w:rPr/>
        <w:tab/>
        <w:t>As you travel to and from College, give a thought to this relative size and position for the planets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Stellar distances are measured in light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at is meant by a ‘light year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far is a light year in met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far away is the moon from the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far away is the Sun from the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far away is the nearest star from our s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How far across is the Milky Way galax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How far away is the Andromeda galax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How large is the known Unive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What is inbetween the stars and galax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14).</w:t>
        <w:tab/>
        <w:tab/>
        <w:t>Observing the Univer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identify how we can obtain information about the Universe.</w:t>
      </w:r>
    </w:p>
    <w:p>
      <w:pPr>
        <w:pStyle w:val="Normal"/>
        <w:rPr/>
      </w:pPr>
      <w:r>
        <w:rPr/>
        <w:t>Use the Internet and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What information can the following tell us about the Unive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adio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Micro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Infra-red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Ultra-violet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X-rays and γ-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g)</w:t>
        <w:tab/>
        <w:t>Space pro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Planet la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SE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Why is it an advantage to locate telescopes in sp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earth based telescopes are now able to achieve superior images</w:t>
        <w:br/>
        <w:tab/>
        <w:tab/>
        <w:t>to space based telescopes.  (Keck and TMT telescop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 xml:space="preserve">Look through a direct vision spectrometer at three different light sources and </w:t>
        <w:tab/>
        <w:tab/>
        <w:tab/>
        <w:t>describe what you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1. 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2. 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3. 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how an anaylsis of the light received from stellar objects can reveal </w:t>
        <w:tab/>
        <w:tab/>
        <w:tab/>
        <w:t>information about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15).</w:t>
        <w:tab/>
        <w:tab/>
        <w:t>The Life Cycle of a St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scribe the life cycle of a star.</w:t>
      </w:r>
    </w:p>
    <w:p>
      <w:pPr>
        <w:pStyle w:val="Normal"/>
        <w:rPr/>
      </w:pPr>
      <w:r>
        <w:rPr/>
        <w:t>Use the Intern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Explain the meaning of the following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bula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in sequence star 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d giant 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te dwarf  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utron star  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lack hole 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Draw a large labelled diagram below to illustrate:-</w:t>
      </w:r>
    </w:p>
    <w:p>
      <w:pPr>
        <w:pStyle w:val="Normal"/>
        <w:rPr/>
      </w:pPr>
      <w:r>
        <w:rPr/>
        <w:tab/>
        <w:t>(a)</w:t>
        <w:tab/>
        <w:t>how a star is created,</w:t>
      </w:r>
    </w:p>
    <w:p>
      <w:pPr>
        <w:pStyle w:val="Normal"/>
        <w:rPr/>
      </w:pPr>
      <w:r>
        <w:rPr/>
        <w:tab/>
        <w:t>(b)</w:t>
        <w:tab/>
        <w:t>its life as a main sequence star</w:t>
      </w:r>
    </w:p>
    <w:p>
      <w:pPr>
        <w:pStyle w:val="Normal"/>
        <w:rPr/>
      </w:pPr>
      <w:r>
        <w:rPr/>
        <w:tab/>
        <w:t>(c)</w:t>
        <w:tab/>
        <w:t>how it moves to becoming a red giant</w:t>
      </w:r>
    </w:p>
    <w:p>
      <w:pPr>
        <w:pStyle w:val="Normal"/>
        <w:rPr/>
      </w:pPr>
      <w:r>
        <w:rPr/>
        <w:tab/>
        <w:t>(d)</w:t>
        <w:tab/>
        <w:t>how it en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What determines how long a star stays on the main sequ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a star moves from the main sequence to become a red g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at determines whether a red giant becomes a white dwarf, neutron star or </w:t>
        <w:tab/>
        <w:tab/>
        <w:t>a black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Explain the part played by gravity in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birth of a star.  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ts time on the main sequence. 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e formation of a red giant.  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e end of a star. 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16).</w:t>
        <w:tab/>
        <w:tab/>
        <w:t>The Doppler Effec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give an awareness of the Doppler Effect.</w:t>
      </w:r>
    </w:p>
    <w:p>
      <w:pPr>
        <w:pStyle w:val="Normal"/>
        <w:rPr/>
      </w:pPr>
      <w:r>
        <w:rPr/>
        <w:t>Use the Intern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Describe an everyday example of the Doppler effect in sound.</w:t>
      </w:r>
    </w:p>
    <w:p>
      <w:pPr>
        <w:pStyle w:val="Normal"/>
        <w:rPr/>
      </w:pPr>
      <w:r>
        <w:rPr/>
        <w:tab/>
        <w:tab/>
        <w:t>(Animation  Waves:  the Doppler effect    Waves:  Ripple t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using diagrams how the change in frequency occurs due to a moving </w:t>
        <w:tab/>
        <w:tab/>
        <w:tab/>
        <w:t>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using diagrams how the change in frequency occurs due to a moving </w:t>
        <w:tab/>
        <w:tab/>
        <w:tab/>
        <w:t>transm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Briefly explain how the Doppler effect used within Police radar speed tra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Briefly explain how is the Doppler effect used within burglar alar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How is the Doppler effect used within astr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the ‘red shift’ and how this is p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, using diagrams, how an astronomer would be able to tell if a star was </w:t>
        <w:tab/>
        <w:tab/>
        <w:tab/>
        <w:t>approaching or travelling away from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es the Red shift tell us about the unive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Steady State or Big Bang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The aim of this assignment is to give an awareness of the origin of the universe.</w:t>
      </w:r>
    </w:p>
    <w:p>
      <w:pPr>
        <w:pStyle w:val="Normal"/>
        <w:rPr/>
      </w:pPr>
      <w:r>
        <w:rPr/>
        <w:t>Use the Intern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Describe the Steady State theory of 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Big Bang theory of 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</w:r>
      <w:r>
        <w:rPr>
          <w:bCs/>
          <w:color w:val="000000"/>
          <w:szCs w:val="24"/>
        </w:rPr>
        <w:t xml:space="preserve">Explain how both the Big Bang and Steady State theories of the origin of the </w:t>
        <w:tab/>
        <w:tab/>
        <w:tab/>
        <w:t>Universe both account for red-shift of galax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the Cosmic Microwave Background (CMB)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how the CMB supports the Big Bang theory of the creation of</w:t>
        <w:br/>
        <w:tab/>
        <w:tab/>
        <w:t>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ieContour">
    <w:altName w:val="Courier New"/>
    <w:charset w:val="00"/>
    <w:family w:val="swiss"/>
    <w:pitch w:val="variable"/>
  </w:font>
  <w:font w:name="Seagull Hv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2908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2908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290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4:00Z</dcterms:created>
  <dc:creator>IP. KEMP</dc:creator>
  <dc:description/>
  <dc:language>en-US</dc:language>
  <cp:lastModifiedBy>IKES</cp:lastModifiedBy>
  <cp:lastPrinted>2000-10-08T15:31:00Z</cp:lastPrinted>
  <dcterms:modified xsi:type="dcterms:W3CDTF">2013-10-23T08:54:00Z</dcterms:modified>
  <cp:revision>2</cp:revision>
  <dc:subject/>
  <dc:title>Digital Electronics</dc:title>
</cp:coreProperties>
</file>