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27172728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35943988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P1T2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  <w:t>TH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  <w:t>ELECTROMAGNETIC</w:t>
        <w:br/>
        <w:t xml:space="preserve">SPECTRUM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9.</w:t>
        <w:tab/>
        <w:tab/>
        <w:t>The visible spectrum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10, 11 &amp; 12</w:t>
        <w:tab/>
        <w:t>The Electromagnetic Spectrum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).</w:t>
        <w:tab/>
        <w:t>The Visible Spectru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revise the Visible Spectrum.</w:t>
      </w:r>
    </w:p>
    <w:p>
      <w:pPr>
        <w:pStyle w:val="Normal"/>
        <w:rPr/>
      </w:pPr>
      <w:r>
        <w:rPr/>
        <w:t>Use the Internet and text book to help you complete the following task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.</w:t>
        <w:tab/>
        <w:t>(a)</w:t>
        <w:tab/>
        <w:t>Look through a 60º glass prism at a bright white light source and describe</w:t>
        <w:br/>
        <w:tab/>
        <w:tab/>
        <w:t>what you se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Describe, using a labelled diagram, one way in which a visible spectrum can be</w:t>
        <w:br/>
        <w:tab/>
        <w:tab/>
        <w:t>produced from white ligh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c)</w:t>
        <w:tab/>
        <w:t>Draw a labelled diagram of the colours of the white light spectrum in order of</w:t>
        <w:br/>
        <w:tab/>
        <w:tab/>
      </w:r>
      <w:r>
        <w:rPr>
          <w:b/>
          <w:szCs w:val="24"/>
        </w:rPr>
        <w:t>decreasing</w:t>
      </w:r>
      <w:r>
        <w:rPr>
          <w:szCs w:val="24"/>
        </w:rPr>
        <w:t xml:space="preserve"> wavelength and increasing frequenc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d)</w:t>
        <w:tab/>
        <w:t xml:space="preserve">Add to your diagram the approximate values for the wavelengths of the red and </w:t>
        <w:br/>
        <w:tab/>
        <w:tab/>
        <w:t>violet ligh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e)</w:t>
        <w:tab/>
        <w:t>Calculate the corresponding frequencies of the red and violet ligh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B).</w:t>
        <w:tab/>
        <w:t>(a)</w:t>
        <w:tab/>
        <w:t>What is beyond the red end of the visible spectrum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 xml:space="preserve">Describe, with the aid of a labelled diagram, how William Herschel discovered this </w:t>
        <w:tab/>
        <w:tab/>
        <w:t>radiat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State three uses for this type of radiat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d)</w:t>
        <w:tab/>
        <w:t>What is beyond the violet end of the visible spectrum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Describe, with the aid of a labelled diagram, how Johann Ritter discovered this</w:t>
        <w:br/>
        <w:tab/>
        <w:tab/>
        <w:t>radiat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State three uses for this type of radiat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, 11 &amp; 12).</w:t>
        <w:tab/>
        <w:t>The Electromagnetic (EM) Spectru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knowledge of the Electromagnetic Spectrum.</w:t>
      </w:r>
    </w:p>
    <w:p>
      <w:pPr>
        <w:pStyle w:val="Normal"/>
        <w:rPr/>
      </w:pPr>
      <w:r>
        <w:rPr/>
        <w:t>Use the Internet and text book to help you complete the following task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).</w:t>
        <w:tab/>
        <w:t>(a)</w:t>
        <w:tab/>
        <w:t>Draw a labelled diagram to show the order of the 7 main types of electromagnetic</w:t>
        <w:br/>
        <w:tab/>
        <w:tab/>
        <w:t xml:space="preserve">waves in order of </w:t>
      </w:r>
      <w:r>
        <w:rPr>
          <w:b/>
          <w:szCs w:val="24"/>
        </w:rPr>
        <w:t>decreasing</w:t>
      </w:r>
      <w:r>
        <w:rPr>
          <w:szCs w:val="24"/>
        </w:rPr>
        <w:t xml:space="preserve"> wavelength and increasing frequenc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Mark onto your diagram the approximate wavelengths of each band of rad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>State the type of wave motion of EM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Draw a diagram to represent an EM wa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State the speed of </w:t>
      </w:r>
      <w:r>
        <w:rPr>
          <w:b/>
        </w:rPr>
        <w:t>all</w:t>
      </w:r>
      <w:r>
        <w:rPr/>
        <w:t xml:space="preserve"> EM waves in a vac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e)</w:t>
        <w:tab/>
        <w:t>(i)</w:t>
        <w:tab/>
        <w:t xml:space="preserve">State what happens to the energy of an EM wave as the </w:t>
      </w:r>
      <w:r>
        <w:rPr>
          <w:b/>
          <w:szCs w:val="24"/>
        </w:rPr>
        <w:t>wavelength</w:t>
      </w:r>
      <w:r>
        <w:rPr>
          <w:szCs w:val="24"/>
        </w:rPr>
        <w:br/>
        <w:tab/>
        <w:tab/>
        <w:tab/>
        <w:t>decreases (frequency increases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i)</w:t>
        <w:tab/>
        <w:t>State which type of EM waves you would expect to be most dangerous</w:t>
        <w:br/>
        <w:tab/>
        <w:tab/>
        <w:tab/>
        <w:t>to humans and explain your decis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B).</w:t>
        <w:tab/>
        <w:t>Radio Wav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a)</w:t>
        <w:tab/>
        <w:t>Explain how radio waves are produc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State the approximate range of wavelengths of radio wav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Summarise the uses and dangers of radio wav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).</w:t>
        <w:tab/>
        <w:t>Microwav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a)</w:t>
        <w:tab/>
        <w:t>Explain how microwaves are produc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State the approximate range of wavelengths of microwav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Summarise the uses and dangers of microwav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D).</w:t>
        <w:tab/>
        <w:t>Infrared radiatio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a)</w:t>
        <w:tab/>
        <w:t>Explain how Infrared radiation is produc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State the approximate range of wavelengths of Infrared radiat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Summarise the uses and dangers of Infrared radiat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E).</w:t>
        <w:tab/>
        <w:t>Visible radiatio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a)</w:t>
        <w:tab/>
        <w:t>Explain how visible radiation is produc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State the approximate range of wavelengths of visible radiat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Summarise the uses and dangers of visible radiat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F).</w:t>
        <w:tab/>
        <w:t>Ultraviolet radiatio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a)</w:t>
        <w:tab/>
        <w:t>Explain how Ultraviolet radiation is produc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State the approximate range of wavelengths of Ultraviolet radiat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Summarise the uses and dangers of Ultraviolet radiat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).</w:t>
        <w:tab/>
        <w:t>X-ray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a)</w:t>
        <w:tab/>
        <w:t>Explain how X-rays are produc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State the approximate range of wavelengths of X-ray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Summarise the uses and dangers of X-ray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H).</w:t>
        <w:tab/>
      </w:r>
      <w:r>
        <w:rPr>
          <w:rFonts w:eastAsia="Symbol" w:cs="Symbol" w:ascii="Symbol" w:hAnsi="Symbol"/>
          <w:szCs w:val="24"/>
        </w:rPr>
        <w:t></w:t>
      </w:r>
      <w:r>
        <w:rPr>
          <w:szCs w:val="24"/>
        </w:rPr>
        <w:t>-ray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a)</w:t>
        <w:tab/>
        <w:t xml:space="preserve">Explain how </w:t>
      </w:r>
      <w:r>
        <w:rPr>
          <w:rFonts w:eastAsia="Symbol" w:cs="Symbol" w:ascii="Symbol" w:hAnsi="Symbol"/>
          <w:szCs w:val="24"/>
        </w:rPr>
        <w:t></w:t>
      </w:r>
      <w:r>
        <w:rPr>
          <w:szCs w:val="24"/>
        </w:rPr>
        <w:t>-rays are produc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b)</w:t>
        <w:tab/>
        <w:t xml:space="preserve">State the approximate range of wavelengths of </w:t>
      </w:r>
      <w:r>
        <w:rPr>
          <w:rFonts w:eastAsia="Symbol" w:cs="Symbol" w:ascii="Symbol" w:hAnsi="Symbol"/>
          <w:szCs w:val="24"/>
        </w:rPr>
        <w:t></w:t>
      </w:r>
      <w:r>
        <w:rPr>
          <w:szCs w:val="24"/>
        </w:rPr>
        <w:t>-ray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c)</w:t>
        <w:tab/>
        <w:t xml:space="preserve">Summarise the uses and dangers of </w:t>
      </w:r>
      <w:r>
        <w:rPr>
          <w:rFonts w:eastAsia="Symbol" w:cs="Symbol" w:ascii="Symbol" w:hAnsi="Symbol"/>
          <w:szCs w:val="24"/>
        </w:rPr>
        <w:t></w:t>
      </w:r>
      <w:r>
        <w:rPr>
          <w:szCs w:val="24"/>
        </w:rPr>
        <w:t>-ray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d)</w:t>
        <w:tab/>
        <w:t xml:space="preserve">Explain why X-rays and </w:t>
      </w:r>
      <w:r>
        <w:rPr>
          <w:rFonts w:eastAsia="Symbol" w:cs="Symbol" w:ascii="Symbol" w:hAnsi="Symbol"/>
          <w:szCs w:val="24"/>
        </w:rPr>
        <w:t></w:t>
      </w:r>
      <w:r>
        <w:rPr>
          <w:szCs w:val="24"/>
        </w:rPr>
        <w:t xml:space="preserve">-rays are known as </w:t>
      </w:r>
      <w:r>
        <w:rPr>
          <w:b/>
          <w:szCs w:val="24"/>
        </w:rPr>
        <w:t>ionising</w:t>
      </w:r>
      <w:r>
        <w:rPr>
          <w:szCs w:val="24"/>
        </w:rPr>
        <w:t xml:space="preserve"> radiation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e)</w:t>
        <w:tab/>
        <w:t>Name two other types of ionising radiations which are not part of the EM spectru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OMEWORK</w:t>
      </w:r>
    </w:p>
    <w:p>
      <w:pPr>
        <w:pStyle w:val="Normal"/>
        <w:rPr>
          <w:szCs w:val="24"/>
        </w:rPr>
      </w:pPr>
      <w:r>
        <w:rPr>
          <w:szCs w:val="24"/>
        </w:rPr>
        <w:t>Revise for Timed Questions Tes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©IKES240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1:34:00Z</dcterms:created>
  <dc:creator>IP. KEMP</dc:creator>
  <dc:description/>
  <dc:language>en-US</dc:language>
  <cp:lastModifiedBy>IKES</cp:lastModifiedBy>
  <cp:lastPrinted>2000-10-08T15:31:00Z</cp:lastPrinted>
  <dcterms:modified xsi:type="dcterms:W3CDTF">2013-08-24T11:34:00Z</dcterms:modified>
  <cp:revision>2</cp:revision>
  <dc:subject/>
  <dc:title>Digital Electronics</dc:title>
</cp:coreProperties>
</file>