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17591640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35778770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P1T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bCs/>
          <w:color w:val="000000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  <w:t>VISIBLE LIGHT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bCs/>
          <w:color w:val="000000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  <w:t>AND TH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bCs/>
          <w:color w:val="000000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  <w:t xml:space="preserve">SOLAR SYSTEM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bCs/>
          <w:color w:val="000000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8"/>
          <w:szCs w:val="28"/>
        </w:rPr>
        <w:tab/>
        <w:t>(3).</w:t>
        <w:tab/>
        <w:t>Models of the Solar System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4).</w:t>
        <w:tab/>
        <w:t>Seeing the Univers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5)</w:t>
        <w:tab/>
        <w:t>Converging lenses and telescop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6)</w:t>
        <w:tab/>
        <w:t>Reflecting telescop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7)</w:t>
        <w:tab/>
        <w:t>Waves 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8)</w:t>
        <w:tab/>
        <w:t>Waves 2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.</w:t>
        <w:tab/>
        <w:t>The Structure and Size of the Univer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consider the changing views of the Solar System.</w:t>
      </w:r>
    </w:p>
    <w:p>
      <w:pPr>
        <w:pStyle w:val="Normal"/>
        <w:rPr/>
      </w:pPr>
      <w:r>
        <w:rPr/>
        <w:t>Use the Internet  and text book to help you complete the following task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.</w:t>
        <w:tab/>
        <w:t>(a)</w:t>
        <w:tab/>
        <w:t>Describe, using a diagram, evidence that the stars and the earth are constantly</w:t>
        <w:br/>
        <w:tab/>
        <w:tab/>
        <w:t>rotatin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What two conclusions are possible from this evidence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Describe, using a diagram, the Geocentric model of the Solar syst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d)</w:t>
        <w:tab/>
        <w:t>State the name of the scientist who was mainly responsible for this model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e)</w:t>
        <w:tab/>
        <w:t>Some ‘stars’ did not appear to behave like the other stars.</w:t>
        <w:br/>
        <w:br/>
        <w:tab/>
        <w:tab/>
        <w:t>(i)</w:t>
        <w:tab/>
        <w:t>How did they behave differently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i)</w:t>
        <w:tab/>
        <w:t>How was their motion explained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B).</w:t>
        <w:tab/>
        <w:t>(a)</w:t>
        <w:tab/>
        <w:t>Describe, using a diagram, the Heliocentric model of the Solar syst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Describe, using diagrams, some evidence to support this model.  (Galilean moons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Describe the major benefit of the heliocentric model compared to the geocentric</w:t>
        <w:br/>
        <w:tab/>
        <w:tab/>
        <w:t>mode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d)</w:t>
        <w:tab/>
        <w:t>Draw a diagram to show the planets in a heliocentric syst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e)</w:t>
        <w:tab/>
        <w:t>Describe the nature of the orbit of a planet around the su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C).</w:t>
        <w:tab/>
        <w:t>(a)</w:t>
        <w:tab/>
        <w:t>Describe, using diagrams, how new ‘planets’ and asteroids are discover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Describe, using diagrams, two ways in which new ‘exoplanets’ are discover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8"/>
        </w:rPr>
        <w:t>4).</w:t>
        <w:tab/>
        <w:t>Seeing the Univers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identify how we see the Universe.</w:t>
      </w:r>
    </w:p>
    <w:p>
      <w:pPr>
        <w:pStyle w:val="Normal"/>
        <w:rPr/>
      </w:pPr>
      <w:r>
        <w:rPr/>
        <w:t>Use the Internet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State three factors that affect how many stars we can see in th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wo functions of a telesc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, using labelled diagrams, two types of telesc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Explain what is meant by the term </w:t>
      </w:r>
      <w:r>
        <w:rPr>
          <w:i/>
        </w:rPr>
        <w:t>‘Refraction’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B).</w:t>
        <w:tab/>
        <w:t>There are two main types of lenses,  Converging and Diverg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Draw a cross section of a converging lens and</w:t>
        <w:br/>
        <w:tab/>
        <w:tab/>
        <w:t>describe what you observe when looking throug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a cross section of a diverging lens and</w:t>
        <w:br/>
        <w:tab/>
        <w:tab/>
        <w:t>describe what you observe when looking throug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ld a converging lens so that light from outside the window passes through it</w:t>
        <w:br/>
        <w:tab/>
        <w:tab/>
        <w:t>and onto a piece of plain paper.</w:t>
        <w:br/>
        <w:tab/>
        <w:tab/>
        <w:t>Vary the distance and describe, with a diagram, what you see on the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Measure the distance from the lens to the paper when a sharp image is produced.</w:t>
      </w:r>
    </w:p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bookmarkStart w:id="2" w:name="OLE_LINK1"/>
      <w:bookmarkStart w:id="3" w:name="OLE_LINK1"/>
      <w:bookmarkEnd w:id="3"/>
    </w:p>
    <w:p>
      <w:pPr>
        <w:pStyle w:val="Normal"/>
        <w:rPr/>
      </w:pPr>
      <w:r>
        <w:rPr/>
        <w:tab/>
        <w:t>(e)</w:t>
        <w:tab/>
        <w:t>Repeat for two different converging lenses.  What do you notice about the resul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What is the name given to this measur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8"/>
        </w:rPr>
        <w:t>5).</w:t>
        <w:tab/>
        <w:t>Converging lenses and telescop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investigate the type of image formed by a converging lens and how they can be used in astronomical telescopes.</w:t>
      </w:r>
    </w:p>
    <w:p>
      <w:pPr>
        <w:pStyle w:val="Normal"/>
        <w:rPr/>
      </w:pPr>
      <w:r>
        <w:rPr/>
        <w:t>Use the Internet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Use a converging lens produce an image of the window (distant object)</w:t>
        <w:br/>
        <w:tab/>
        <w:tab/>
        <w:t>on a piece of  plain paper.  Describe the nature of this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Repeat using a bright object about 2m away.  Describe the nature of this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Repeat using a bright object about 50cm away.  Describe the nature of this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Repeat using a bright object about 10cm away.  Describe the nature of this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ummarise the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B).</w:t>
        <w:tab/>
        <w:t>(a)</w:t>
        <w:tab/>
        <w:t xml:space="preserve">You need two converging lenses, one with a long focal length and one with a short </w:t>
        <w:tab/>
        <w:tab/>
        <w:t>focal length to form a refracting telescope.</w:t>
      </w:r>
    </w:p>
    <w:p>
      <w:pPr>
        <w:pStyle w:val="Normal"/>
        <w:rPr/>
      </w:pPr>
      <w:r>
        <w:rPr/>
        <w:tab/>
        <w:tab/>
        <w:t>Hold the long focal length lens at arm’s length looking towards the window.</w:t>
      </w:r>
    </w:p>
    <w:p>
      <w:pPr>
        <w:pStyle w:val="Normal"/>
        <w:rPr/>
      </w:pPr>
      <w:r>
        <w:rPr/>
        <w:tab/>
        <w:tab/>
        <w:t>Hold the short focal length lens in the other hand.  Look through both lenses and</w:t>
        <w:br/>
        <w:tab/>
        <w:tab/>
        <w:t>adjust the distance between them until the view through the window becomes sharp.</w:t>
      </w:r>
    </w:p>
    <w:p>
      <w:pPr>
        <w:pStyle w:val="Normal"/>
        <w:rPr/>
      </w:pPr>
      <w:r>
        <w:rPr/>
        <w:tab/>
        <w:tab/>
        <w:t>Draw a diagram of the arran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the nature of the image seen through the len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a diagram to show the passage of light through a refracting telesc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tate the requirements for a ‘good’ refracting tele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 why it is difficult to make ‘good’ refracting telesco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8"/>
        </w:rPr>
        <w:t>6).</w:t>
        <w:tab/>
        <w:t>Reflecting telescop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investigate reflecting astronomical telescopes.</w:t>
      </w:r>
    </w:p>
    <w:p>
      <w:pPr>
        <w:pStyle w:val="Normal"/>
        <w:rPr/>
      </w:pPr>
      <w:r>
        <w:rPr/>
        <w:t>Use the Internet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Many of the problems with refracting telescopes can be overcome with</w:t>
        <w:br/>
        <w:tab/>
        <w:t>reflecting telesco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Use a concave mirror and try to reflect an image of the window onto a plain sheet of </w:t>
        <w:tab/>
        <w:tab/>
        <w:t>paper.  Draw a diagram of the arran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the nature of the image 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ld a concave mirror close to your face and describe the image 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tate a use for such a concave mi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a diagram to show how a concave mirror can be used to form a</w:t>
        <w:br/>
        <w:tab/>
        <w:tab/>
        <w:t>reflecting telescope.</w:t>
      </w:r>
      <w:r>
        <w:br w:type="page"/>
      </w:r>
    </w:p>
    <w:p>
      <w:pPr>
        <w:pStyle w:val="Normal"/>
        <w:rPr/>
      </w:pPr>
      <w:r>
        <w:rPr/>
        <w:tab/>
        <w:t>(d)</w:t>
        <w:tab/>
        <w:t>Explain why it is possible to make ‘better’ reflecting telescopes than</w:t>
        <w:br/>
        <w:tab/>
        <w:tab/>
        <w:t>refracting telesco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Briefly describe, using a diagram, how even larger reflecting telescopes are</w:t>
        <w:br/>
        <w:tab/>
        <w:tab/>
        <w:t>being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Briefly describe, using a diagram, how reflecting telescopes can be used for</w:t>
        <w:br/>
        <w:tab/>
        <w:tab/>
        <w:t>other types of rad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D QUESTION TEST – next session</w:t>
      </w:r>
    </w:p>
    <w:p>
      <w:pPr>
        <w:pStyle w:val="Normal"/>
        <w:rPr/>
      </w:pPr>
      <w:r>
        <w:rPr/>
        <w:t>Revise for this test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8"/>
        </w:rPr>
        <w:t>7).</w:t>
        <w:tab/>
        <w:t>Waves 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revise waves.</w:t>
      </w:r>
    </w:p>
    <w:p>
      <w:pPr>
        <w:pStyle w:val="Normal"/>
        <w:rPr/>
      </w:pPr>
      <w:r>
        <w:rPr/>
        <w:t>Use the Internet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Name four ‘types’ of w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at a wave does (its func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Name the two different wave motions and draw diagrams to represent each type.</w:t>
      </w:r>
    </w:p>
    <w:p>
      <w:pPr>
        <w:pStyle w:val="Normal"/>
        <w:rPr/>
      </w:pPr>
      <w:r>
        <w:rPr/>
        <w:tab/>
        <w:tab/>
        <w:tab/>
        <w:t>(Slinky spring demonstr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Draw a diagram to represent a typical wave motion.  Label the axes appropriatel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920" w:dyaOrig="3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pt;height:182pt" filled="f" o:ole="">
            <v:imagedata r:id="rId7" o:title=""/>
          </v:shape>
          <o:OLEObject Type="Embed" ProgID="" ShapeID="ole_rId6" DrawAspect="Content" ObjectID="_2103848118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What is meant by the term </w:t>
      </w:r>
      <w:r>
        <w:rPr>
          <w:i/>
        </w:rPr>
        <w:t>amplitude</w:t>
      </w:r>
      <w:r>
        <w:rPr/>
        <w:t>?  Label the amplitude on your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What is meant by the term </w:t>
      </w:r>
      <w:r>
        <w:rPr>
          <w:i/>
        </w:rPr>
        <w:t>period</w:t>
      </w:r>
      <w:r>
        <w:rPr/>
        <w:t>?  Label the period on your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What is meant by the term </w:t>
      </w:r>
      <w:r>
        <w:rPr>
          <w:i/>
        </w:rPr>
        <w:t>frequency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 how frequency and period are re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omplete the table below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rio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requency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5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m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1Hz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0Hz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m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kHz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5µ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8.4MHz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8"/>
        </w:rPr>
        <w:t>8).</w:t>
        <w:tab/>
        <w:t>Waves 2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revise and practice using the wave equation.</w:t>
      </w:r>
    </w:p>
    <w:p>
      <w:pPr>
        <w:pStyle w:val="Normal"/>
        <w:rPr/>
      </w:pPr>
      <w:r>
        <w:rPr/>
        <w:t>Use the Internet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Consider viewing a train.</w:t>
      </w:r>
    </w:p>
    <w:p>
      <w:pPr>
        <w:pStyle w:val="Normal"/>
        <w:rPr/>
      </w:pPr>
      <w:r>
        <w:rPr/>
        <w:tab/>
        <w:t>(a)</w:t>
        <w:tab/>
        <w:t>Draw a diagram to show how the displacement of a wave varies with distance.</w:t>
      </w:r>
    </w:p>
    <w:p>
      <w:pPr>
        <w:pStyle w:val="Normal"/>
        <w:jc w:val="center"/>
        <w:rPr/>
      </w:pPr>
      <w:r>
        <w:rPr/>
        <w:object w:dxaOrig="8920" w:dyaOrig="36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pt;height:182pt" filled="f" o:ole="">
            <v:imagedata r:id="rId9" o:title=""/>
          </v:shape>
          <o:OLEObject Type="Embed" ProgID="" ShapeID="ole_rId8" DrawAspect="Content" ObjectID="_1829539140" r:id="rId8"/>
        </w:object>
      </w:r>
    </w:p>
    <w:p>
      <w:pPr>
        <w:pStyle w:val="Normal"/>
        <w:rPr/>
      </w:pPr>
      <w:r>
        <w:rPr/>
        <w:tab/>
        <w:t>(b)</w:t>
        <w:tab/>
        <w:t>On your diagram label the ampl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fine the wavelength of a w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On your diagram label a wave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State the relationship between speed, distance and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a magic triangle for this equation and write down the three possible</w:t>
        <w:br/>
        <w:tab/>
        <w:tab/>
        <w:t>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Referring back to the wave diagram above, write down how long does it takes</w:t>
        <w:br/>
        <w:tab/>
        <w:tab/>
        <w:t>for a wave to move one waveleng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how how the speed of a wave can be calculated from its frequency and</w:t>
        <w:br/>
        <w:tab/>
        <w:tab/>
        <w:t>wave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raw a magic triangle for the wave equation and write down the three possible</w:t>
        <w:br/>
        <w:tab/>
        <w:tab/>
        <w:t>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omplete the table below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Velocity (ms</w:t>
            </w:r>
            <w:r>
              <w:rPr>
                <w:sz w:val="32"/>
                <w:szCs w:val="32"/>
                <w:vertAlign w:val="superscript"/>
              </w:rPr>
              <w:t>-1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equency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avelength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Hz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m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x10</w:t>
            </w:r>
            <w:r>
              <w:rPr>
                <w:sz w:val="32"/>
                <w:szCs w:val="32"/>
                <w:vertAlign w:val="superscript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Hz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x10</w:t>
            </w:r>
            <w:r>
              <w:rPr>
                <w:sz w:val="32"/>
                <w:szCs w:val="32"/>
                <w:vertAlign w:val="superscript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kHz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Hz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3m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1Hz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0Hz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5m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x10</w:t>
            </w:r>
            <w:r>
              <w:rPr>
                <w:sz w:val="32"/>
                <w:szCs w:val="32"/>
                <w:vertAlign w:val="superscript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MHz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x10</w:t>
            </w:r>
            <w:r>
              <w:rPr>
                <w:sz w:val="32"/>
                <w:szCs w:val="32"/>
                <w:vertAlign w:val="superscript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.4MHz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x10</w:t>
            </w:r>
            <w:r>
              <w:rPr>
                <w:sz w:val="32"/>
                <w:szCs w:val="32"/>
                <w:vertAlign w:val="superscript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GHz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x10</w:t>
            </w:r>
            <w:r>
              <w:rPr>
                <w:sz w:val="32"/>
                <w:szCs w:val="32"/>
                <w:vertAlign w:val="superscript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0nm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x10</w:t>
            </w:r>
            <w:r>
              <w:rPr>
                <w:sz w:val="32"/>
                <w:szCs w:val="32"/>
                <w:vertAlign w:val="superscript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0n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©IKES2409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25:00Z</dcterms:created>
  <dc:creator>IP. KEMP</dc:creator>
  <dc:description/>
  <dc:language>en-US</dc:language>
  <cp:lastModifiedBy>IKES</cp:lastModifiedBy>
  <cp:lastPrinted>2000-10-08T15:31:00Z</cp:lastPrinted>
  <dcterms:modified xsi:type="dcterms:W3CDTF">2013-08-19T11:25:00Z</dcterms:modified>
  <cp:revision>2</cp:revision>
  <dc:subject/>
  <dc:title>Digital Electronics</dc:title>
</cp:coreProperties>
</file>