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6597051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8577653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GCS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INTRODU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Introduction to the course,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What is Physics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Uni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Powers of 10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  <w:tab/>
        <w:tab/>
        <w:t>Standard For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  <w:tab/>
        <w:tab/>
        <w:t>Prefix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1).</w:t>
        <w:tab/>
        <w:tab/>
        <w:tab/>
        <w:tab/>
        <w:tab/>
        <w:t>Physics Introduction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Staff</w:t>
      </w:r>
      <w:r>
        <w:rPr>
          <w:rFonts w:cs="Arial" w:ascii="Arial" w:hAnsi="Arial"/>
          <w:szCs w:val="24"/>
        </w:rPr>
        <w:br/>
        <w:tab/>
        <w:t>Richard Laird,  Ian Kemp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Course</w:t>
      </w:r>
      <w:r>
        <w:rPr>
          <w:rFonts w:cs="Arial" w:ascii="Arial" w:hAnsi="Arial"/>
          <w:szCs w:val="24"/>
        </w:rPr>
        <w:br/>
        <w:tab/>
        <w:t>Edexcel – Competitive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Information location</w:t>
      </w:r>
      <w:r>
        <w:rPr>
          <w:rFonts w:cs="Arial" w:ascii="Arial" w:hAnsi="Arial"/>
          <w:szCs w:val="24"/>
        </w:rPr>
        <w:br/>
        <w:tab/>
        <w:t>IKES web site (</w:t>
      </w:r>
      <w:hyperlink r:id="rId6">
        <w:r>
          <w:rPr>
            <w:rStyle w:val="InternetLink"/>
            <w:rFonts w:cs="Arial" w:ascii="Arial" w:hAnsi="Arial"/>
            <w:szCs w:val="24"/>
          </w:rPr>
          <w:t>www.ikes.freeserve.co.uk</w:t>
        </w:r>
      </w:hyperlink>
      <w:r>
        <w:rPr>
          <w:rFonts w:cs="Arial" w:ascii="Arial" w:hAnsi="Arial"/>
          <w:szCs w:val="24"/>
        </w:rPr>
        <w:t xml:space="preserve"> or Google Ian Kemp)</w:t>
        <w:br/>
        <w:tab/>
        <w:t>Moodle   Animations, Videos, Past papers, Markbook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Course structure</w:t>
      </w:r>
      <w:r>
        <w:rPr>
          <w:rFonts w:cs="Arial" w:ascii="Arial" w:hAnsi="Arial"/>
          <w:szCs w:val="24"/>
        </w:rPr>
        <w:br/>
        <w:tab/>
        <w:t>Unit P1: Universal physics:  Waves, the Universe, Electricity, Energy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Trial Examination in December</w:t>
        <w:br/>
        <w:tab/>
        <w:t>Unit P2: Physics for the future:  Electricity, Motion, Radioactivity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Assignments</w:t>
      </w:r>
      <w:r>
        <w:rPr>
          <w:rFonts w:cs="Arial" w:ascii="Arial" w:hAnsi="Arial"/>
          <w:szCs w:val="24"/>
        </w:rPr>
        <w:br/>
        <w:tab/>
        <w:t>On line, self marking – submit mark sheet</w:t>
        <w:br/>
        <w:tab/>
        <w:t>Past paper questions</w:t>
        <w:br/>
        <w:tab/>
        <w:t>Online individual assignment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imed questions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Mark book</w:t>
      </w:r>
      <w:r>
        <w:rPr>
          <w:rFonts w:cs="Arial" w:ascii="Arial" w:hAnsi="Arial"/>
          <w:szCs w:val="24"/>
        </w:rPr>
        <w:br/>
        <w:tab/>
        <w:t>On Moodle – your responsibility – your grades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Learning</w:t>
      </w:r>
      <w:r>
        <w:rPr>
          <w:rFonts w:cs="Arial" w:ascii="Arial" w:hAnsi="Arial"/>
          <w:szCs w:val="24"/>
        </w:rPr>
        <w:br/>
        <w:tab/>
        <w:t>Help to get the grade you want</w:t>
        <w:br/>
        <w:tab/>
        <w:t>Ensure that you understand the work</w:t>
        <w:br/>
        <w:tab/>
        <w:t>Discuss problems</w:t>
        <w:br/>
        <w:tab/>
        <w:t>Support each other</w:t>
        <w:br/>
        <w:tab/>
        <w:t>Read around the subject – projects?</w:t>
        <w:br/>
        <w:tab/>
        <w:t>Lectures at B’Ham university</w:t>
        <w:br/>
        <w:tab/>
        <w:t>Parents – guardians</w:t>
        <w:br/>
        <w:tab/>
        <w:t>Practice using the online assignments</w:t>
        <w:br/>
        <w:tab/>
        <w:t>Enjoy your studies</w:t>
        <w:br/>
        <w:tab/>
      </w:r>
      <w:r>
        <w:rPr>
          <w:rFonts w:cs="Tahoma" w:ascii="Arial" w:hAnsi="Arial"/>
        </w:rPr>
        <w:t>Make a genuine effort with homework, background work - 3-4 hours per week.</w:t>
        <w:br/>
        <w:tab/>
        <w:t>Come prepared – pen, pencil, ruler, calculator, ……………..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  <w:tab/>
        <w:t>Mobile phones – use in class for work but ................</w:t>
      </w:r>
    </w:p>
    <w:p>
      <w:pPr>
        <w:pStyle w:val="Normal"/>
        <w:rPr/>
      </w:pPr>
      <w:r>
        <w:rPr>
          <w:rFonts w:cs="Tahoma" w:ascii="Arial" w:hAnsi="Arial"/>
          <w:b/>
          <w:bCs/>
        </w:rPr>
        <w:t>Safety</w:t>
      </w:r>
      <w:r>
        <w:rPr>
          <w:rFonts w:cs="Tahoma" w:ascii="Arial" w:hAnsi="Arial"/>
        </w:rPr>
        <w:br/>
        <w:tab/>
        <w:t>Responsibility - yourselves, each other, staff, equipment.</w:t>
        <w:br/>
        <w:tab/>
        <w:t>Risk Assessments</w:t>
        <w:br/>
        <w:tab/>
        <w:t>Stress!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  <w:tab/>
        <w:t>Eating and drinking</w:t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Initial  Assignment</w:t>
        <w:br/>
        <w:tab/>
      </w:r>
      <w:r>
        <w:rPr>
          <w:rFonts w:cs="Tahoma" w:ascii="Arial" w:hAnsi="Arial"/>
        </w:rPr>
        <w:t>Initial True-False te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Physic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Physics – the Science of Everything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Interaction of Forces and Energy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Basis of Modern Technology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Creation of models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BUT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~5% normal matter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~27% dark matter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  <w:t>~68% dark energy</w:t>
      </w:r>
    </w:p>
    <w:p>
      <w:pPr>
        <w:pStyle w:val="Normal"/>
        <w:rPr>
          <w:rFonts w:ascii="DomCasual BT" w:hAnsi="DomCasual BT" w:cs="DomCasual BT"/>
          <w:sz w:val="52"/>
          <w:szCs w:val="52"/>
        </w:rPr>
      </w:pPr>
      <w:r>
        <w:rPr>
          <w:rFonts w:cs="DomCasual BT" w:ascii="DomCasual BT" w:hAnsi="DomCasual BT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s</w:t>
      </w:r>
    </w:p>
    <w:p>
      <w:pPr>
        <w:pStyle w:val="Normal"/>
        <w:rPr>
          <w:szCs w:val="24"/>
        </w:rPr>
      </w:pPr>
      <w:r>
        <w:rPr>
          <w:szCs w:val="24"/>
        </w:rPr>
        <w:t>Units are used to identify quantities.</w:t>
        <w:br/>
        <w:t>This task is to give an introduction to units.</w:t>
        <w:br/>
        <w:t>By the end of this task you will be able to:-</w:t>
        <w:br/>
        <w:t>Recognise units,</w:t>
        <w:br/>
        <w:t>Know that there are 7 fundamental units,</w:t>
        <w:br/>
        <w:t>Know how the fundamental units can be used to create derived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omplete the table below for the 7 fundamental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86"/>
        <w:gridCol w:w="361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ntit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it/Symbol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finition/Standar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List some Derived Units.  Show how they are related to the fundamental units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3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nt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it/Symbo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undamental Uni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sure that the online Initial True/False assignment is attempted and the results submitt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</w:t>
        <w:tab/>
        <w:tab/>
        <w:tab/>
        <w:tab/>
        <w:tab/>
        <w:t>Powers of 10</w:t>
      </w:r>
    </w:p>
    <w:p>
      <w:pPr>
        <w:pStyle w:val="Normal"/>
        <w:rPr/>
      </w:pPr>
      <w:r>
        <w:rPr/>
        <w:t>This task is to revise the concept of powers of 10, why they are used and how they are used in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y are powers of 10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mathematical name of the ‘power’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11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 of 1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-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o enter powers of 10 on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, using the example of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5</w:t>
      </w:r>
      <w:r>
        <w:rPr/>
        <w:t>, how to multiply with powers of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how that this also works with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  <w:r>
        <w:rPr/>
        <w:t xml:space="preserve"> and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ard form</w:t>
      </w:r>
    </w:p>
    <w:p>
      <w:pPr>
        <w:pStyle w:val="Normal"/>
        <w:rPr/>
      </w:pPr>
      <w:r>
        <w:rPr/>
        <w:t>The aim of this task is to revise standard form expressions for numbers.</w:t>
      </w:r>
    </w:p>
    <w:p>
      <w:pPr>
        <w:pStyle w:val="Normal"/>
        <w:rPr/>
      </w:pPr>
      <w:r>
        <w:rPr/>
        <w:t>Use your Text Book and notes below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Numbers are expressed in standard form notation in order to make very large or small</w:t>
        <w:br/>
        <w:tab/>
        <w:t>numbers easier to work with.  Each standard form number consists of two parts:-</w:t>
        <w:br/>
        <w:tab/>
        <w:tab/>
        <w:t>a number between 1 and 9.99’</w:t>
      </w:r>
    </w:p>
    <w:p>
      <w:pPr>
        <w:pStyle w:val="Normal"/>
        <w:rPr/>
      </w:pPr>
      <w:r>
        <w:rPr/>
        <w:tab/>
        <w:tab/>
        <w:t>a power of 10</w:t>
      </w:r>
    </w:p>
    <w:p>
      <w:pPr>
        <w:pStyle w:val="Normal"/>
        <w:jc w:val="center"/>
        <w:rPr/>
      </w:pPr>
      <w:r>
        <w:rPr/>
        <w:t xml:space="preserve">e.g.  6.024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>,    1.5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mplete the table below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ndard Form Numbe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5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7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6×10</w:t>
            </w:r>
            <w:r>
              <w:rPr>
                <w:sz w:val="32"/>
                <w:szCs w:val="32"/>
                <w:vertAlign w:val="superscript"/>
              </w:rPr>
              <w:t>-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0000057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8×10</w:t>
            </w:r>
            <w:r>
              <w:rPr>
                <w:sz w:val="32"/>
                <w:szCs w:val="32"/>
                <w:vertAlign w:val="superscript"/>
              </w:rPr>
              <w:t>1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49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2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73×10</w:t>
            </w:r>
            <w:r>
              <w:rPr>
                <w:sz w:val="32"/>
                <w:szCs w:val="32"/>
                <w:vertAlign w:val="superscript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50000000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44×10</w:t>
            </w:r>
            <w:r>
              <w:rPr>
                <w:sz w:val="32"/>
                <w:szCs w:val="32"/>
                <w:vertAlign w:val="superscript"/>
              </w:rPr>
              <w:t>-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6×10</w:t>
            </w:r>
            <w:r>
              <w:rPr>
                <w:sz w:val="32"/>
                <w:szCs w:val="32"/>
                <w:vertAlign w:val="superscript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ixes</w:t>
      </w:r>
    </w:p>
    <w:p>
      <w:pPr>
        <w:pStyle w:val="Normal"/>
        <w:rPr/>
      </w:pPr>
      <w:r>
        <w:rPr/>
        <w:t>The aim of this task is to revise unit prefixes and to be able to change numbers in prefix format to standard form.</w:t>
      </w:r>
    </w:p>
    <w:p>
      <w:pPr>
        <w:pStyle w:val="Normal"/>
        <w:rPr/>
      </w:pPr>
      <w:r>
        <w:rPr/>
        <w:t>Use your Text Book and notes below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</w:r>
      <w:r>
        <w:rPr>
          <w:szCs w:val="24"/>
        </w:rPr>
        <w:t>Prefixes which are used to extend the range of units so that large and small values can</w:t>
        <w:br/>
        <w:tab/>
        <w:t>be quickly describ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43"/>
        <w:gridCol w:w="2334"/>
        <w:gridCol w:w="1984"/>
        <w:gridCol w:w="1667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refix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ymbo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c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ecima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ower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24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21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1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ilo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ous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li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ousand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1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1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21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24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You need to be able to convert numbers in prefix form to standard form.</w:t>
      </w:r>
    </w:p>
    <w:p>
      <w:pPr>
        <w:pStyle w:val="Normal"/>
        <w:rPr/>
      </w:pPr>
      <w:r>
        <w:rPr/>
        <w:tab/>
        <w:tab/>
        <w:t>E.g.</w:t>
        <w:tab/>
        <w:t xml:space="preserve">6.43MW = 6.4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>W</w:t>
      </w:r>
    </w:p>
    <w:p>
      <w:pPr>
        <w:pStyle w:val="Normal"/>
        <w:rPr/>
      </w:pPr>
      <w:r>
        <w:rPr/>
        <w:tab/>
        <w:tab/>
        <w:tab/>
        <w:t xml:space="preserve">28.5μm = 2.8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5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ete the table on the next pa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ndard For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fix Form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98 Giga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56×10</w:t>
            </w:r>
            <w:r>
              <w:rPr>
                <w:sz w:val="32"/>
                <w:szCs w:val="32"/>
                <w:vertAlign w:val="superscript"/>
              </w:rPr>
              <w:t>-11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c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80 Mega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59×10</w:t>
            </w:r>
            <w:r>
              <w:rPr>
                <w:sz w:val="32"/>
                <w:szCs w:val="32"/>
                <w:vertAlign w:val="superscript"/>
              </w:rPr>
              <w:t>-5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r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7 pic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03×10</w:t>
            </w:r>
            <w:r>
              <w:rPr>
                <w:sz w:val="32"/>
                <w:szCs w:val="32"/>
                <w:vertAlign w:val="superscript"/>
              </w:rPr>
              <w:t>-13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mt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.05×10</w:t>
            </w:r>
            <w:r>
              <w:rPr>
                <w:sz w:val="32"/>
                <w:szCs w:val="32"/>
                <w:vertAlign w:val="superscript"/>
              </w:rPr>
              <w:t>-8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nan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00×10</w:t>
            </w:r>
            <w:r>
              <w:rPr>
                <w:sz w:val="32"/>
                <w:szCs w:val="32"/>
                <w:vertAlign w:val="superscript"/>
              </w:rPr>
              <w:t>10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ga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1 micr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 nano un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lete the online Standard Form Numbers assignment and ensure</w:t>
        <w:br/>
        <w:t>that the results submit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ificant Figures and Decimal places</w:t>
      </w:r>
    </w:p>
    <w:p>
      <w:pPr>
        <w:pStyle w:val="Normal"/>
        <w:rPr/>
      </w:pPr>
      <w:r>
        <w:rPr/>
        <w:t>The aim of this task is to revise Significant Figures and Decimal places and to understand the difference between them.</w:t>
      </w:r>
    </w:p>
    <w:p>
      <w:pPr>
        <w:pStyle w:val="Normal"/>
        <w:rPr/>
      </w:pPr>
      <w:r>
        <w:rPr/>
        <w:t>Use your Text Book and notes below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</w:r>
      <w:r>
        <w:rPr>
          <w:szCs w:val="24"/>
        </w:rPr>
        <w:t>The number of significant figures quoted as the answer to a calculation is an expression</w:t>
        <w:br/>
        <w:tab/>
        <w:t>of the accuracy of the calcul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</w:t>
        <w:tab/>
        <w:t>A piece of string is wrapped around a ball to measure its circumference.</w:t>
      </w:r>
    </w:p>
    <w:p>
      <w:pPr>
        <w:pStyle w:val="Normal"/>
        <w:rPr/>
      </w:pPr>
      <w:r>
        <w:rPr/>
        <w:tab/>
        <w:tab/>
        <w:t>When measured with a metre rule, the string is found to be 0.945m long.</w:t>
      </w:r>
    </w:p>
    <w:p>
      <w:pPr>
        <w:pStyle w:val="Normal"/>
        <w:rPr/>
      </w:pPr>
      <w:r>
        <w:rPr/>
        <w:tab/>
        <w:tab/>
        <w:t>Calculate the diameter of the ball, quoting all of the figures from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ress your answer from part (a) in nanometres  (multiply your value by 10</w:t>
      </w:r>
      <w:r>
        <w:rPr>
          <w:vertAlign w:val="superscript"/>
        </w:rPr>
        <w:t>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tom has a diameter of approximately 1nm.  By quoting all of the figures</w:t>
        <w:br/>
        <w:tab/>
        <w:tab/>
        <w:t>from your calculator, what is this saying about the accuracy of your measurement</w:t>
      </w:r>
    </w:p>
    <w:p>
      <w:pPr>
        <w:pStyle w:val="Normal"/>
        <w:rPr/>
      </w:pPr>
      <w:r>
        <w:rPr/>
        <w:tab/>
        <w:tab/>
        <w:t>of the diameter of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more realistic value for the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mmarise what is meant by significant figures and the number of</w:t>
        <w:br/>
        <w:tab/>
        <w:tab/>
        <w:t>significant figures that should be quoted in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what is meant by decim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20056.61396137723 correct to two decimal plac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84.17050330105593 in standard form correct to three significant figur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0.000005208366507012132 in standard form correct to three significant figur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0.0048615801366550535 in standard form correct to four significant figur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0.21540863357376838 correct to two decimal plac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rmal"/>
        <w:rPr/>
      </w:pPr>
      <w:r>
        <w:rPr>
          <w:sz w:val="32"/>
          <w:szCs w:val="32"/>
        </w:rPr>
        <w:t>Complete the online Significant Figures assignment and ensure that</w:t>
        <w:br/>
        <w:t>the results submit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DomCasual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7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8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8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ikes.freeserve.co.uk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IP Kemp</dc:creator>
  <dc:description/>
  <dc:language>en-US</dc:language>
  <cp:lastModifiedBy>IKES</cp:lastModifiedBy>
  <cp:lastPrinted>2001-09-12T22:13:00Z</cp:lastPrinted>
  <dcterms:modified xsi:type="dcterms:W3CDTF">2013-08-12T10:06:00Z</dcterms:modified>
  <cp:revision>2</cp:revision>
  <dc:subject/>
  <dc:title>motion1</dc:title>
</cp:coreProperties>
</file>