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66593224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7493330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OPTO-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ELECTRONIC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The use of glass in optical fibr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otal Internal Reflec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Attenuation and Dispersion in Optical Fibr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Laser diodes as light sourc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ab/>
        <w:t>(5)</w:t>
        <w:tab/>
        <w:t>PIN / avalanche diodes as detec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ab/>
        <w:t>(6)</w:t>
        <w:tab/>
        <w:t>Comparison of optical fibre and wire syste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G).(1).</w:t>
        <w:tab/>
      </w:r>
      <w:r>
        <w:rPr>
          <w:rFonts w:cs="Helv;Arial" w:ascii="Helv;Arial" w:hAnsi="Helv;Arial"/>
          <w:sz w:val="28"/>
        </w:rPr>
        <w:t>The use of glass in optical fi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y glass is used in optical fibre systems.  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By considering the factors below, explain why glass is used for optical fibres</w:t>
      </w:r>
    </w:p>
    <w:p>
      <w:pPr>
        <w:pStyle w:val="Normal"/>
        <w:rPr/>
      </w:pPr>
      <w:r>
        <w:rPr/>
        <w:tab/>
        <w:tab/>
        <w:t>(i)</w:t>
        <w:tab/>
        <w:t>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atten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chemical s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Briefly explain how an optical fibre is manufact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three main types of optical fibre are stated below.  Describe the structure of each </w:t>
        <w:tab/>
        <w:tab/>
        <w:t>in turn.  Include approximate dimensions.</w:t>
      </w:r>
    </w:p>
    <w:p>
      <w:pPr>
        <w:pStyle w:val="Normal"/>
        <w:rPr/>
      </w:pPr>
      <w:r>
        <w:rPr/>
        <w:tab/>
        <w:tab/>
        <w:t>(i)</w:t>
        <w:tab/>
        <w:t>Stepped index 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Graded index 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Monomode 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2).</w:t>
        <w:tab/>
        <w:t>Total Internal Reflection  (T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total internal reflection and why it is so important for wave propagation in optical fibres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(i)</w:t>
        <w:tab/>
        <w:t>Under what conditions does TIR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Draw a diagram to show a ray of light being totally internally reflected in </w:t>
        <w:tab/>
        <w:tab/>
        <w:tab/>
        <w:tab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 xml:space="preserve">Draw a diagram to show a ray of light being totally internally reflected in a </w:t>
        <w:tab/>
        <w:tab/>
        <w:tab/>
        <w:t>stepped index optical f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you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Draw a diagram to show a ray of light being totally internally reflected in a </w:t>
        <w:tab/>
        <w:tab/>
        <w:tab/>
        <w:t>graded index optical f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you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Describe and explain the conditions under which light can escape from the sides of a </w:t>
        <w:tab/>
        <w:tab/>
        <w:t>glass fibre.  Use diagrams to aid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3).</w:t>
        <w:tab/>
        <w:t>Attenuation and Disp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effects of attenuation and dispersion on optical digital signals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(i)</w:t>
        <w:tab/>
        <w:t>Explain what is meant by the term 'attenuatio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The diagram below represents a digital signal.  Mark by the side of the signal </w:t>
        <w:tab/>
        <w:tab/>
        <w:tab/>
        <w:t>what the signal would be like after being attenuat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4235" cy="1016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at causes attenuation within an optical fib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Explain what is meant by the term 'dispersio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The diagram below represents a digital signal.  Mark by the side of the signal </w:t>
        <w:tab/>
        <w:tab/>
        <w:tab/>
        <w:t>what the signal would be like after being dispers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60" w:dyaOrig="1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8.05pt;height:80pt" filled="f" o:ole="">
            <v:imagedata r:id="rId8" o:title=""/>
          </v:shape>
          <o:OLEObject Type="Embed" ProgID="" ShapeID="ole_rId7" DrawAspect="Content" ObjectID="_2064522306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(iii)</w:t>
        <w:tab/>
        <w:t xml:space="preserve">State and explain two causes of dispersion.  Use labelled diagrams to aid your </w:t>
        <w:tab/>
        <w:tab/>
        <w:tab/>
        <w:t>expla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 xml:space="preserve">Explain how the use of laser diodes as transmitters reduces dispersion in </w:t>
        <w:tab/>
        <w:tab/>
        <w:tab/>
        <w:tab/>
        <w:t>optical fi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Explain how the use of monomode optical fibre can reduce dispersion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 xml:space="preserve">Explain what effect does dispersion have on the communication ability of a </w:t>
        <w:tab/>
        <w:tab/>
        <w:tab/>
        <w:t>fibre optic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4).</w:t>
        <w:tab/>
        <w:t>Laser di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y laser diodes are used as light sources for communication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Describe the difference in construction between a LED and a Laser diode.  Use </w:t>
        <w:tab/>
        <w:tab/>
        <w:tab/>
        <w:t>labelled diagrams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Under each of the following headings explain why laser diodes are used for optical </w:t>
        <w:tab/>
        <w:tab/>
        <w:t>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power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bandwidth of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rise and fall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v)</w:t>
        <w:tab/>
        <w:t>matching to an optical 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(c)</w:t>
        <w:tab/>
        <w:t>(i)</w:t>
        <w:tab/>
        <w:t xml:space="preserve">State the typical wavelengths of radiation used in fibre optical </w:t>
        <w:tab/>
        <w:tab/>
        <w:tab/>
        <w:tab/>
        <w:tab/>
        <w:t>communic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why these wavelengths ar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5).</w:t>
        <w:tab/>
        <w:t>PIN / avalanche photodi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y PIN / avalanche photodiodes are used in optical fibre communication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(i)</w:t>
        <w:tab/>
        <w:t>Draw a labelled diagram to show the structure of a normal photo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how light falling onto the diode produces a voltage /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at is the main limitation of a normal photo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Draw a labelled diagram to show the structure of a PIN photo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main advantage of using PIN / avalanche di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>(i)</w:t>
        <w:tab/>
        <w:t xml:space="preserve">A PIN / avalanche diode can be used in either forward bias mode or reverse </w:t>
        <w:tab/>
        <w:tab/>
        <w:tab/>
        <w:t>bias mode.  Explain what is meant by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Explain why reverse bias mode is usually preferred for optical </w:t>
        <w:tab/>
        <w:tab/>
        <w:tab/>
        <w:tab/>
        <w:tab/>
        <w:t>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 xml:space="preserve">Draw a circuit diagram to show how a PIN photodiode can be used in reverse </w:t>
        <w:tab/>
        <w:tab/>
        <w:tab/>
        <w:t>bias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how your circuit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6).</w:t>
        <w:tab/>
        <w:t>Comparison of optical fibre and wir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y optical fibre is often used in preference to copper wires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Complete the following table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sz w:val="28"/>
              </w:rPr>
            </w:pPr>
            <w:r>
              <w:rPr>
                <w:rFonts w:cs="Tms Rmn;Times New Roman" w:ascii="Tms Rmn;Times New Roman" w:hAnsi="Tms Rmn;Times New Roman"/>
                <w:b/>
                <w:sz w:val="28"/>
              </w:rPr>
              <w:t>Effect</w:t>
            </w:r>
          </w:p>
        </w:tc>
        <w:tc>
          <w:tcPr>
            <w:tcW w:w="3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sz w:val="28"/>
              </w:rPr>
            </w:pPr>
            <w:r>
              <w:rPr>
                <w:rFonts w:cs="Tms Rmn;Times New Roman" w:ascii="Tms Rmn;Times New Roman" w:hAnsi="Tms Rmn;Times New Roman"/>
                <w:b/>
                <w:sz w:val="28"/>
              </w:rPr>
              <w:t>Copper cable</w:t>
            </w:r>
          </w:p>
        </w:tc>
        <w:tc>
          <w:tcPr>
            <w:tcW w:w="3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sz w:val="28"/>
              </w:rPr>
            </w:pPr>
            <w:r>
              <w:rPr>
                <w:rFonts w:cs="Tms Rmn;Times New Roman" w:ascii="Tms Rmn;Times New Roman" w:hAnsi="Tms Rmn;Times New Roman"/>
                <w:b/>
                <w:sz w:val="28"/>
              </w:rPr>
              <w:t>Optical fibre</w:t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Cos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Weigh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Siz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Bandwidth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Security of data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Noise and Interferenc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Attenuation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Reliability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Electrical isolation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Ease of us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PK</w:t>
    </w:r>
    <w:r>
      <w:rPr>
        <w:sz w:val="20"/>
      </w:rPr>
      <w:fldChar w:fldCharType="begin"/>
    </w:r>
    <w:r>
      <w:rPr>
        <w:sz w:val="20"/>
      </w:rPr>
      <w:instrText xml:space="preserve"> DATE \@"dd\/MM\/yy" </w:instrText>
    </w:r>
    <w:r>
      <w:rPr>
        <w:sz w:val="20"/>
      </w:rPr>
      <w:fldChar w:fldCharType="separate"/>
    </w:r>
    <w:r>
      <w:rPr>
        <w:sz w:val="20"/>
      </w:rPr>
      <w:t>31/07/26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11:00Z</dcterms:created>
  <dc:creator>IP Kemp</dc:creator>
  <dc:description/>
  <dc:language>en-US</dc:language>
  <cp:lastModifiedBy>IKES</cp:lastModifiedBy>
  <cp:lastPrinted>2002-03-21T22:58:00Z</cp:lastPrinted>
  <dcterms:modified xsi:type="dcterms:W3CDTF">2010-01-26T22:11:00Z</dcterms:modified>
  <cp:revision>2</cp:revision>
  <dc:subject/>
  <dc:title>Optoelectronics</dc:title>
</cp:coreProperties>
</file>