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91904188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434162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MOBIL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88"/>
        </w:rPr>
        <w:t>COMMUNICATION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General Structure of the Mobile Telephone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Cellular Telephone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Calculation of the maximum number of users in a cell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Repeaters, Regenerators, Cellular and Frequency reus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  <w:t>(5)</w:t>
        <w:tab/>
        <w:t>Modern uses of Mobile Communica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1).</w:t>
        <w:tab/>
      </w:r>
      <w:r>
        <w:rPr>
          <w:rFonts w:cs="Helv;Arial" w:ascii="Helv;Arial" w:hAnsi="Helv;Arial"/>
          <w:sz w:val="28"/>
        </w:rPr>
        <w:t>The General Structure of the Mobile Telephon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general structure of the mobile telephone system.  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'base-stat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 the base-stations communicate with the mobile tele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the base-stations communicate with other base s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 the base stations communicate with land teleph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are the essential sub systems in a mobile tele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escribe the information path between a mobile telephone and a land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Describe two possible information paths between a mobile telephone and another </w:t>
        <w:tab/>
        <w:tab/>
        <w:tab/>
        <w:t>mobile telephone some way from the first. (100km 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2).</w:t>
        <w:tab/>
      </w:r>
      <w:r>
        <w:rPr>
          <w:rFonts w:cs="Helv;Arial" w:ascii="Helv;Arial" w:hAnsi="Helv;Arial"/>
          <w:sz w:val="28"/>
        </w:rPr>
        <w:t>The Cellular Telephone</w:t>
      </w:r>
      <w:r>
        <w:rPr>
          <w:rFonts w:cs="Arial" w:ascii="Arial" w:hAnsi="Arial"/>
          <w:sz w:val="28"/>
        </w:rPr>
        <w:t xml:space="preserve">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Cellular Telephone System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a 'cel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the typical range of sizes of a 'cel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factors determine the size of a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are the  radio frequencies bands used for mobile tele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property of the radio waves of these frequency bands enables a large number of </w:t>
        <w:tab/>
        <w:tab/>
        <w:t>mobile telephones to be used within a restricted frequency al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requency allocation for GSM, DCS1800 and 3G tele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ith GSM, how is frequency multiplexing used to maximise the number of</w:t>
      </w:r>
    </w:p>
    <w:p>
      <w:pPr>
        <w:pStyle w:val="Normal"/>
        <w:rPr/>
      </w:pPr>
      <w:r>
        <w:rPr/>
        <w:tab/>
        <w:tab/>
        <w:t>available mobile telephone channels within the frequency al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  <w:t xml:space="preserve">With GSM, how is time division multiplexing used to maximise the number of </w:t>
        <w:tab/>
        <w:tab/>
        <w:tab/>
        <w:t>available telephone channels within the frequency al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y there is a restriction in the range of frequencies that can be used in </w:t>
        <w:tab/>
        <w:tab/>
        <w:tab/>
        <w:t>adjacent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diagram to show how the frequency channels are allocated within a block of </w:t>
        <w:tab/>
        <w:tab/>
        <w:t>16 adjacent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commercially limits the number of mobile telephones that a telephone network </w:t>
        <w:tab/>
        <w:tab/>
        <w:t>operator can connect within a given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3).</w:t>
        <w:tab/>
      </w:r>
      <w:r>
        <w:rPr>
          <w:rFonts w:cs="Helv;Arial" w:ascii="Helv;Arial" w:hAnsi="Helv;Arial"/>
          <w:sz w:val="28"/>
        </w:rPr>
        <w:t>Calculation of the maximum number of users in a cell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ow to calculation the maximum number of users in a cell for the GSM telephone system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bandwidth allocated for the Uplink for a GSM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is allocation is divided into 200kHz frequency channels, explain why there are </w:t>
        <w:tab/>
        <w:tab/>
        <w:t>124 possible frequency channel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data channels are fitted into each frequency chann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 mobile telephone operator is allocated 40 non-adjacent frequency channels for the </w:t>
        <w:tab/>
        <w:tab/>
        <w:t>entire network.</w:t>
      </w:r>
    </w:p>
    <w:p>
      <w:pPr>
        <w:pStyle w:val="Normal"/>
        <w:rPr/>
      </w:pPr>
      <w:r>
        <w:rPr/>
        <w:tab/>
        <w:tab/>
        <w:t>(i)</w:t>
        <w:tab/>
        <w:t xml:space="preserve">State, with a reason, the maximum number of frequency channels that he can </w:t>
        <w:tab/>
        <w:tab/>
        <w:tab/>
        <w:t>allocate to each cell in his net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State, with a reason, the maximum number of subscribers that can be </w:t>
        <w:tab/>
        <w:tab/>
        <w:tab/>
        <w:tab/>
        <w:t>connected simultaneously in a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The network operator finds that there are insufficient channels available for the </w:t>
        <w:tab/>
        <w:tab/>
        <w:tab/>
        <w:t xml:space="preserve">number of subscribers wishing to use the network.  What are the options that he has </w:t>
        <w:tab/>
        <w:tab/>
        <w:t>for increasing the capa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4).</w:t>
        <w:tab/>
      </w:r>
      <w:r>
        <w:rPr>
          <w:rFonts w:cs="Helv;Arial" w:ascii="Helv;Arial" w:hAnsi="Helv;Arial"/>
          <w:sz w:val="28"/>
        </w:rPr>
        <w:t>Repeaters, Regenerators, Cellular and Frequency re-use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terms Repeaters, Regenerators, Cellular and Frequency re-use in connection with mobile communication system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Explain the function of a Rep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effect would a Repeater have on the waveform below.</w:t>
      </w:r>
    </w:p>
    <w:p>
      <w:pPr>
        <w:pStyle w:val="Normal"/>
        <w:rPr/>
      </w:pPr>
      <w:r>
        <w:rPr/>
        <w:tab/>
        <w:tab/>
        <w:tab/>
        <w:t>Illustrate your answer with a suita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611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y Repeaters have a limited use within a communic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Explain the function of a Re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effect would a Regenerator have on the waveform below.</w:t>
      </w:r>
    </w:p>
    <w:p>
      <w:pPr>
        <w:pStyle w:val="Normal"/>
        <w:rPr/>
      </w:pPr>
      <w:r>
        <w:rPr/>
        <w:tab/>
        <w:tab/>
        <w:tab/>
        <w:t>Illustrate your answer with a suita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9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3pt;height:48.15pt" filled="f" o:ole="">
            <v:imagedata r:id="rId8" o:title=""/>
          </v:shape>
          <o:OLEObject Type="Embed" ProgID="" ShapeID="ole_rId7" DrawAspect="Content" ObjectID="_442966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Explain why Regenerators are of much more use than Repeaters within a </w:t>
        <w:tab/>
        <w:tab/>
        <w:tab/>
        <w:tab/>
        <w:t>communic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y are mobile telephone systems said to be cellu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illustrate the cellular nature of mobile telephone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Explain what is meant by frequency re-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y frequency re-use is essential with the present mobile telephone </w:t>
        <w:tab/>
        <w:tab/>
        <w:tab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State and explain three ways in which the current GMS and DCS1800 </w:t>
        <w:tab/>
        <w:tab/>
        <w:tab/>
        <w:tab/>
        <w:t>telephone systems maximise frequency re-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F).(5).</w:t>
        <w:tab/>
      </w:r>
      <w:r>
        <w:rPr>
          <w:rFonts w:cs="Helv;Arial" w:ascii="Helv;Arial" w:hAnsi="Helv;Arial"/>
          <w:sz w:val="28"/>
        </w:rPr>
        <w:t>Modern uses of Mobile Communications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m of this assignment is to develop an understanding of the </w:t>
      </w:r>
      <w:r>
        <w:rPr>
          <w:rFonts w:cs="Tms Rmn;Times New Roman" w:ascii="Tms Rmn;Times New Roman" w:hAnsi="Tms Rmn;Times New Roman"/>
        </w:rPr>
        <w:t>Modern uses of Mobile Communications</w:t>
      </w:r>
      <w:r>
        <w:rPr/>
        <w:t>.  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tate and briefly describe the uses and problems caused by mobile telephones in each of </w:t>
        <w:tab/>
        <w:t>the following areas of moder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Busin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o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r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Emergenc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dvertis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Ho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Ne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Inform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Leis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es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oblems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a).</w:t>
        <w:tab/>
        <w:t xml:space="preserve">Summarise what other services are currently available using mobile telephones other </w:t>
        <w:tab/>
        <w:tab/>
        <w:t>than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.</w:t>
        <w:tab/>
        <w:t>What other services are likely to become available with the 3G mobile teleph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PK</w:t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31/07/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1:00Z</dcterms:created>
  <dc:creator>IP.Kemp</dc:creator>
  <dc:description/>
  <dc:language>en-US</dc:language>
  <cp:lastModifiedBy>IKES</cp:lastModifiedBy>
  <cp:lastPrinted>2002-01-08T22:44:00Z</cp:lastPrinted>
  <dcterms:modified xsi:type="dcterms:W3CDTF">2010-01-25T21:51:00Z</dcterms:modified>
  <cp:revision>2</cp:revision>
  <dc:subject/>
  <dc:title>Mobile Communications Systems</dc:title>
</cp:coreProperties>
</file>