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58627808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6011186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rogramm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Flow char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he structure of a microcontroll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Assembly language instructions and hexadecimal not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Assembly language instruct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5).</w:t>
        <w:tab/>
        <w:t>Hardware Interrupts and Software Polling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6).</w:t>
        <w:tab/>
        <w:t>Interpreting Assembly language progra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(1).</w:t>
        <w:tab/>
        <w:tab/>
        <w:t>Flow Ch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how to draw Flow Ch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What is the purpose of a Flow Ch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Draw and label the standard flow chart enclosures for the following opera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n Input or Output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 xml:space="preserve">In sweet making, it is necessary to mix melted butter and sugar in the ration of 1:2 and then </w:t>
        <w:tab/>
        <w:t>heat to a temperature of 110</w:t>
      </w:r>
      <w:r>
        <w:rPr>
          <w:rFonts w:cs="Tms Rmn;Times New Roman" w:ascii="Tms Rmn;Times New Roman" w:hAnsi="Tms Rmn;Times New Roman"/>
          <w:position w:val="6"/>
          <w:sz w:val="20"/>
        </w:rPr>
        <w:t>o</w:t>
      </w:r>
      <w:r>
        <w:rPr/>
        <w:t xml:space="preserve">C.  This temperature needs to be maintained for three minutes, </w:t>
        <w:tab/>
        <w:t>before tipping the mixture into very cold mou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Itemise the steps necessary to prepare and heat the butter/sugar to the required </w:t>
        <w:tab/>
        <w:tab/>
        <w:tab/>
        <w:t>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temise the steps necessary to maintain the required temperature for thre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Flow Chart for the complete process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To use a microwave cooker, the food to be heated is placed inside the cooker.</w:t>
      </w:r>
    </w:p>
    <w:p>
      <w:pPr>
        <w:pStyle w:val="Normal"/>
        <w:rPr/>
      </w:pPr>
      <w:r>
        <w:rPr/>
        <w:tab/>
        <w:t xml:space="preserve">The power level is set and then the cooking time is entered.  These are both shown on a </w:t>
        <w:tab/>
        <w:tab/>
        <w:t>display panel.</w:t>
      </w:r>
    </w:p>
    <w:p>
      <w:pPr>
        <w:pStyle w:val="Normal"/>
        <w:rPr/>
      </w:pPr>
      <w:r>
        <w:rPr/>
        <w:tab/>
        <w:t xml:space="preserve">When the "Start" button is pressed, the high voltage power supply for the magnetron </w:t>
        <w:tab/>
        <w:t xml:space="preserve">(microwave generator) is switched on and the microcontroller starts to time the process, </w:t>
        <w:tab/>
        <w:t>updating the display with the time left, every second.</w:t>
      </w:r>
    </w:p>
    <w:p>
      <w:pPr>
        <w:pStyle w:val="Normal"/>
        <w:rPr/>
      </w:pPr>
      <w:r>
        <w:rPr/>
        <w:tab/>
        <w:t xml:space="preserve">At the end of the timing period, the magnetron is switched off, a buzzer sounds for 5 </w:t>
        <w:tab/>
        <w:t>seconds and the display reads "Remove Food".</w:t>
      </w:r>
    </w:p>
    <w:p>
      <w:pPr>
        <w:pStyle w:val="Normal"/>
        <w:rPr/>
      </w:pPr>
      <w:r>
        <w:rPr/>
        <w:tab/>
        <w:t xml:space="preserve">Draw a flow diagram for the </w:t>
      </w:r>
      <w:r>
        <w:rPr>
          <w:i/>
        </w:rPr>
        <w:t>control program</w:t>
      </w:r>
      <w:r>
        <w:rPr/>
        <w:t xml:space="preserve"> within the microwave's microcontr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(2).</w:t>
        <w:tab/>
        <w:tab/>
        <w:t>The Structure of a Microcontr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structure of a microcontroller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Explain what is meant b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 the Working Register (</w:t>
      </w:r>
      <w:r>
        <w:rPr>
          <w:b/>
        </w:rPr>
        <w:t>W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Program Counter (</w:t>
      </w:r>
      <w:r>
        <w:rPr>
          <w:b/>
        </w:rPr>
        <w:t>P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a bi-directional port, e.g. </w:t>
      </w:r>
      <w:r>
        <w:rPr>
          <w:b/>
        </w:rPr>
        <w:t>PO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a data direction register, e.g. </w:t>
      </w:r>
      <w:r>
        <w:rPr>
          <w:b/>
        </w:rPr>
        <w:t>TR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the Status Register, (</w:t>
      </w:r>
      <w:r>
        <w:rPr>
          <w:b/>
        </w:rPr>
        <w:t>SR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a f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a clock prescaler, (</w:t>
      </w:r>
      <w:r>
        <w:rPr>
          <w:b/>
        </w:rPr>
        <w:t>PR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h)</w:t>
        <w:tab/>
        <w:t>a timer register, (</w:t>
      </w:r>
      <w:r>
        <w:rPr>
          <w:b/>
        </w:rPr>
        <w:t>TMR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a clock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j)</w:t>
        <w:tab/>
        <w:t>Master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k)</w:t>
        <w:tab/>
        <w:t>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l)</w:t>
        <w:tab/>
        <w:t>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(3).</w:t>
        <w:tab/>
        <w:tab/>
        <w:t>Assembly Language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Assembly Language Instruction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Explain the meaning of the following Assembly Language 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</w:r>
      <w:r>
        <w:rPr>
          <w:b/>
        </w:rPr>
        <w:t>N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</w:r>
      <w:r>
        <w:rPr>
          <w:b/>
        </w:rPr>
        <w:t>MOV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</w:r>
      <w:r>
        <w:rPr>
          <w:b/>
        </w:rPr>
        <w:t>MOV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</w:r>
      <w:r>
        <w:rPr>
          <w:b/>
        </w:rPr>
        <w:t>MOVR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</w:r>
      <w:r>
        <w:rPr>
          <w:b/>
        </w:rPr>
        <w:t>J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</w:r>
      <w:r>
        <w:rPr>
          <w:b/>
        </w:rPr>
        <w:t>JP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</w:r>
      <w:r>
        <w:rPr>
          <w:b/>
        </w:rPr>
        <w:t>J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</w:r>
      <w:r>
        <w:rPr>
          <w:b/>
        </w:rPr>
        <w:t>I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</w:r>
      <w:r>
        <w:rPr>
          <w:b/>
        </w:rPr>
        <w:t>D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j)</w:t>
        <w:tab/>
      </w:r>
      <w:r>
        <w:rPr>
          <w:b/>
        </w:rPr>
        <w:t>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k)</w:t>
        <w:tab/>
      </w:r>
      <w:r>
        <w:rPr>
          <w:b/>
        </w:rPr>
        <w:t>RET</w:t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/>
        <w:tab/>
        <w:t>(l)</w:t>
        <w:tab/>
      </w:r>
      <w:r>
        <w:rPr>
          <w:b/>
        </w:rPr>
        <w:t>AND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What is a by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a nib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a hexadecimal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y are they used in programming microcontroll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binary value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0x7C  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0x2A  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0xF0  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0x22  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0xEE  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hat is the hexadecimal value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11011100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00001011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01101010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10110100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10011000 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(4).</w:t>
        <w:tab/>
        <w:tab/>
        <w:t>Assembly Language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Assembly Language Program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est your programs, use the Microcontroller Emulator at </w:t>
      </w:r>
    </w:p>
    <w:p>
      <w:pPr>
        <w:pStyle w:val="Normal"/>
        <w:jc w:val="center"/>
        <w:rPr/>
      </w:pPr>
      <w:hyperlink r:id="rId6">
        <w:r>
          <w:rPr>
            <w:rStyle w:val="InternetLink"/>
          </w:rPr>
          <w:t>http://www.softwareforeducation.com/electronics/notes/A2/sim/sim.sw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Write a program which will make eight LEDs connected to PORTA flash On</w:t>
        <w:br/>
        <w:tab/>
        <w:t>and OFF together continuously.</w:t>
      </w:r>
    </w:p>
    <w:p>
      <w:pPr>
        <w:pStyle w:val="Normal"/>
        <w:rPr/>
      </w:pPr>
      <w:r>
        <w:rPr/>
        <w:tab/>
        <w:t>Write comments to explain the function of each line of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Write a program which will make eight LEDs connected to PORTA flash count up in binary.</w:t>
      </w:r>
    </w:p>
    <w:p>
      <w:pPr>
        <w:pStyle w:val="Normal"/>
        <w:rPr/>
      </w:pPr>
      <w:r>
        <w:rPr/>
        <w:tab/>
        <w:t>Write comments to explain the function of each line of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Write a program which will make eight LEDs connected to PORTA light in sequence in </w:t>
        <w:tab/>
        <w:t>both directions as in the KITT car Knight Ride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 xml:space="preserve">A simple traffic light system is required to operate while road works are carried out.  The </w:t>
        <w:tab/>
        <w:t xml:space="preserve">traffic lights are to consist of two sets of lights, and when the one set is on red, the other </w:t>
        <w:tab/>
        <w:t xml:space="preserve">should be on green and vice versa.  You are required to produce such a system using a </w:t>
        <w:tab/>
        <w:t>microcontroller, and you decide to connect the lamps to PORTA of the microcontroller.</w:t>
      </w:r>
    </w:p>
    <w:p>
      <w:pPr>
        <w:pStyle w:val="Normal"/>
        <w:rPr/>
      </w:pPr>
      <w:r>
        <w:rPr/>
        <w:tab/>
        <w:t>For the one set of lights, green is connected to D</w:t>
      </w:r>
      <w:r>
        <w:rPr>
          <w:vertAlign w:val="subscript"/>
        </w:rPr>
        <w:t>0</w:t>
      </w:r>
      <w:r>
        <w:rPr/>
        <w:t>, amber to D</w:t>
      </w:r>
      <w:r>
        <w:rPr>
          <w:vertAlign w:val="subscript"/>
        </w:rPr>
        <w:t>1</w:t>
      </w:r>
      <w:r>
        <w:rPr/>
        <w:t xml:space="preserve"> and red to D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For the other set green is connected to D</w:t>
      </w:r>
      <w:r>
        <w:rPr>
          <w:vertAlign w:val="subscript"/>
        </w:rPr>
        <w:t>7</w:t>
      </w:r>
      <w:r>
        <w:rPr/>
        <w:t>, amber to D</w:t>
      </w:r>
      <w:r>
        <w:rPr>
          <w:vertAlign w:val="subscript"/>
        </w:rPr>
        <w:t>6</w:t>
      </w:r>
      <w:r>
        <w:rPr/>
        <w:t xml:space="preserve"> and red to D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diagram to show how the lamps are connected to PO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ign a control program for the la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With a real microcontroller, it is necessary to use the timing instructions to make the </w:t>
        <w:tab/>
        <w:tab/>
        <w:t xml:space="preserve">lamps change at an appropriate rate.  Explain how you would use these timing </w:t>
        <w:tab/>
        <w:tab/>
        <w:tab/>
        <w:t>instructions and give an example of the code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(5).</w:t>
        <w:tab/>
        <w:tab/>
        <w:t>Hardware Interrupts and Software Po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differences and applications of Hardware Interrupts and Polling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Explain what is meant by a </w:t>
      </w:r>
      <w:r>
        <w:rPr>
          <w:i/>
        </w:rPr>
        <w:t>Hardware Interrup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an application where a Hardware Interrupt would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an advantage of using Hardware Interru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a disadvantage of using Hardware Interru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Explain what is meant by </w:t>
      </w:r>
      <w:r>
        <w:rPr>
          <w:i/>
        </w:rPr>
        <w:t>Software Poll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Describe an application where a Software Polling would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an advantage of using Software Po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a disadvantage of using Software Po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An output device signals to a programmable controller that it is ready to receive more data </w:t>
        <w:tab/>
        <w:t>by setting bit 7 of PORTA to logic 1.</w:t>
      </w:r>
    </w:p>
    <w:p>
      <w:pPr>
        <w:pStyle w:val="Normal"/>
        <w:rPr/>
      </w:pPr>
      <w:r>
        <w:rPr/>
        <w:tab/>
        <w:t>When it has received data, it sets this bit to logic 0.</w:t>
      </w:r>
    </w:p>
    <w:p>
      <w:pPr>
        <w:pStyle w:val="Normal"/>
        <w:rPr/>
      </w:pPr>
      <w:r>
        <w:rPr/>
        <w:tab/>
        <w:t>Data is sent to the output device by writing a byte of data to POR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rite a subroutine which will monitor the state of bit 7 of the PORTA and then write the </w:t>
        <w:tab/>
        <w:t xml:space="preserve">byte stored in 0x80 to PORTB.  It should then return control to the main program.  </w:t>
        <w:tab/>
        <w:t>Remember to include comment statements to explain how the subroutine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(6).</w:t>
        <w:tab/>
        <w:tab/>
        <w:t>Interpreting Assembly Language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practice interpreting Assembly language program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W 0x00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WR TRISA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W 0x03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WR TRISB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RW PORTB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W 0x02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Z main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P start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W 0x00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WR PORTA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p1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RW PORTB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W 0x01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Z value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 PORTA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Z error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delay 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P loop1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: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RW PORTA 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9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softwareforeducation.com/electronics/notes/A2/sim/sim.sw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9:47:00Z</dcterms:created>
  <dc:creator>IP KEMP</dc:creator>
  <dc:description/>
  <dc:language>en-US</dc:language>
  <cp:lastModifiedBy>IKES</cp:lastModifiedBy>
  <cp:lastPrinted>2001-09-22T12:21:00Z</cp:lastPrinted>
  <dcterms:modified xsi:type="dcterms:W3CDTF">2009-10-22T19:47:00Z</dcterms:modified>
  <cp:revision>2</cp:revision>
  <dc:subject/>
  <dc:title>Programming</dc:title>
</cp:coreProperties>
</file>