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6374443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1219348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10985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8.6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48"/>
          <w:szCs w:val="48"/>
        </w:rPr>
      </w:pPr>
      <w:r>
        <w:rPr>
          <w:rFonts w:cs="LiquidCrystal" w:ascii="LiquidCrystal" w:hAnsi="LiquidCrystal"/>
          <w:sz w:val="48"/>
          <w:szCs w:val="4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OUTPU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8-bit Digital to Analogue Convert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7-segment LED displa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2-digit multiplexed 7-segment displa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LCD multiplexed display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The Dot Matrix LED display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The Stepper motor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</w:t>
        <w:tab/>
        <w:t>Comparison of stepper and conventional mo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bookmarkStart w:id="0" w:name="OLE_LINK1"/>
      <w:bookmarkEnd w:id="0"/>
      <w:r>
        <w:rPr>
          <w:rFonts w:cs="Arial" w:ascii="Arial" w:hAnsi="Arial"/>
          <w:sz w:val="28"/>
        </w:rPr>
        <w:t>E(1).</w:t>
        <w:tab/>
        <w:tab/>
      </w:r>
      <w:r>
        <w:rPr>
          <w:rFonts w:cs="Helv;Arial" w:ascii="Helv;Arial" w:hAnsi="Helv;Arial"/>
          <w:sz w:val="28"/>
        </w:rPr>
        <w:t>The summing amp DAC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The aim of this assignment is to develop an understanding of the summing amp Digital to Analogue Converter (DAC) and gain practice at constructing circuits.</w:t>
      </w:r>
    </w:p>
    <w:p>
      <w:pPr>
        <w:pStyle w:val="Normal"/>
        <w:rPr/>
      </w:pPr>
      <w:r>
        <w:rPr/>
        <w:t>Use the Control Module and the Further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the circuit diagram of an eight bit summ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input resistor connected top the most significant bit (D7) is 10k</w:t>
      </w:r>
      <w:r>
        <w:rPr>
          <w:rFonts w:ascii="Symbol" w:hAnsi="Symbol"/>
        </w:rPr>
        <w:t>W</w:t>
      </w:r>
      <w:r>
        <w:rPr/>
        <w:t xml:space="preserve">, label the </w:t>
        <w:tab/>
        <w:tab/>
        <w:tab/>
        <w:t>other input resistors in your diagra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f the feedback resistor is also 10k</w:t>
      </w:r>
      <w:r>
        <w:rPr>
          <w:rFonts w:ascii="Symbol" w:hAnsi="Symbol"/>
        </w:rPr>
        <w:t>W</w:t>
      </w:r>
      <w:r>
        <w:rPr/>
        <w:t xml:space="preserve">, and the input voltage from each data input is </w:t>
        <w:tab/>
        <w:tab/>
        <w:t>5V, what will be the output voltage when D7 is at logic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will be the approximate output voltage when all of the inputs are at logic 1 </w:t>
        <w:tab/>
        <w:tab/>
        <w:tab/>
        <w:t>(5V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Draw a circuit diagram to show how the output voltage from the summing amplifier </w:t>
        <w:tab/>
        <w:tab/>
        <w:t>can be made positive rather than negative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Construct an eight bit summing amplifier DAC on protoboard using two op-amps.</w:t>
      </w:r>
    </w:p>
    <w:p>
      <w:pPr>
        <w:pStyle w:val="Normal"/>
        <w:rPr/>
      </w:pPr>
      <w:r>
        <w:rPr/>
        <w:tab/>
        <w:tab/>
        <w:t>Your circuit should operate from ±12 – 15V.</w:t>
      </w:r>
    </w:p>
    <w:p>
      <w:pPr>
        <w:pStyle w:val="Normal"/>
        <w:rPr/>
      </w:pPr>
      <w:r>
        <w:rPr/>
        <w:tab/>
        <w:tab/>
        <w:t>It will therefore need a +V</w:t>
      </w:r>
      <w:r>
        <w:rPr>
          <w:vertAlign w:val="subscript"/>
        </w:rPr>
        <w:t>s</w:t>
      </w:r>
      <w:r>
        <w:rPr/>
        <w:t>, -V</w:t>
      </w:r>
      <w:r>
        <w:rPr>
          <w:vertAlign w:val="subscript"/>
        </w:rPr>
        <w:t>s</w:t>
      </w:r>
      <w:r>
        <w:rPr/>
        <w:t xml:space="preserve"> and 0V supply line.</w:t>
      </w:r>
    </w:p>
    <w:p>
      <w:pPr>
        <w:pStyle w:val="Normal"/>
        <w:rPr/>
      </w:pPr>
      <w:r>
        <w:rPr/>
        <w:tab/>
        <w:tab/>
        <w:t>It will also need a +5V supply line for the digital inputs.</w:t>
      </w:r>
    </w:p>
    <w:p>
      <w:pPr>
        <w:pStyle w:val="Normal"/>
        <w:rPr/>
      </w:pPr>
      <w:r>
        <w:rPr/>
        <w:tab/>
        <w:tab/>
        <w:t>You will need to design your circuit carefully for it to all fit on the board.</w:t>
      </w:r>
    </w:p>
    <w:p>
      <w:pPr>
        <w:pStyle w:val="Normal"/>
        <w:rPr/>
      </w:pPr>
      <w:r>
        <w:rPr/>
        <w:tab/>
        <w:tab/>
        <w:t>Show your layout on the diagram below.  Label the inpu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8pt;height:283.2pt" filled="f" o:ole="">
            <v:imagedata r:id="rId7" o:title=""/>
          </v:shape>
          <o:OLEObject Type="Embed" ProgID="" ShapeID="ole_rId6" DrawAspect="Content" ObjectID="_3654088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nect a voltmeter to the output of your DAC and measure the output voltage</w:t>
        <w:br/>
        <w:tab/>
        <w:tab/>
        <w:t>for each of the following number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128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64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32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192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the measured values compare with the values that are predi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(2).</w:t>
        <w:tab/>
        <w:tab/>
      </w:r>
      <w:r>
        <w:rPr>
          <w:rFonts w:cs="Helv;Arial" w:ascii="Helv;Arial" w:hAnsi="Helv;Arial"/>
          <w:sz w:val="28"/>
        </w:rPr>
        <w:t>The 7-segment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7-segment display and how it can be controlled by a microcontroller.</w:t>
      </w:r>
    </w:p>
    <w:p>
      <w:pPr>
        <w:pStyle w:val="Normal"/>
        <w:rPr/>
      </w:pPr>
      <w:r>
        <w:rPr/>
        <w:t>Use the Control Module and the Further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Label the diagram below of the seven segment display with its normal letter </w:t>
        <w:tab/>
        <w:tab/>
        <w:tab/>
        <w:t>design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4030" w:dyaOrig="6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35pt;height:288.5pt" filled="f" o:ole="">
            <v:imagedata r:id="rId9" o:title=""/>
          </v:shape>
          <o:OLEObject Type="Embed" ProgID="" ShapeID="ole_rId8" DrawAspect="Content" ObjectID="_824342563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 xml:space="preserve">Examine the 7-segment LEDs on the emulator and add the data bit for each segment </w:t>
        <w:tab/>
        <w:tab/>
        <w:t>to the diagram above.  Assume that D</w:t>
      </w:r>
      <w:r>
        <w:rPr>
          <w:vertAlign w:val="subscript"/>
        </w:rPr>
        <w:t>7</w:t>
      </w:r>
      <w:r>
        <w:rPr/>
        <w:t xml:space="preserve"> is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Identify which segments of the seven segment display light for the following </w:t>
        <w:tab/>
        <w:tab/>
        <w:tab/>
        <w:t>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1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2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4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8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16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32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i)</w:t>
        <w:tab/>
        <w:t>64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What number needs to be written to the output port to enable each of the following </w:t>
        <w:tab/>
        <w:tab/>
        <w:t>numbers to be displayed on the right hand side dis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0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1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2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3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4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5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i)</w:t>
        <w:tab/>
        <w:t>6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ii)</w:t>
        <w:tab/>
        <w:t>7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x)</w:t>
        <w:tab/>
        <w:t>8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x)</w:t>
        <w:tab/>
        <w:t>9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Write in assembler a program that will make the right hand display count </w:t>
        <w:br/>
        <w:tab/>
        <w:tab/>
        <w:t>from 0 – 9 and then repeat.  List your progra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(3).</w:t>
        <w:tab/>
        <w:tab/>
      </w:r>
      <w:r>
        <w:rPr>
          <w:rFonts w:cs="Helv;Arial" w:ascii="Helv;Arial" w:hAnsi="Helv;Arial"/>
          <w:sz w:val="28"/>
        </w:rPr>
        <w:t>The two digit multiplexed 7-segment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y displays are multiplexed and how several 7-segment displays can be multiplexed and controlled by a microcontroller.</w:t>
      </w:r>
    </w:p>
    <w:p>
      <w:pPr>
        <w:pStyle w:val="Normal"/>
        <w:rPr/>
      </w:pPr>
      <w:r>
        <w:rPr/>
        <w:t>Use the Control Module and the Further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y multiple 7-segment displays are usually multiple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process of multiple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property of human vision enables multiplexing 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uggest a minimum repeti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the difference between a common anode and a common cathode 7-segment </w:t>
        <w:tab/>
        <w:tab/>
        <w:t>display.  Draw a circuit diagram of each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Each segment of a common cathode 7-segment display can have a maximum peak </w:t>
        <w:tab/>
        <w:tab/>
        <w:t xml:space="preserve">current of 50mA.  If all seven segments are powered, what is the maximum current </w:t>
        <w:tab/>
        <w:tab/>
        <w:t>passing through the common cath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transistor is used to switch each display on and off.  If the voltage across the </w:t>
        <w:tab/>
        <w:tab/>
        <w:tab/>
        <w:t xml:space="preserve">transistor is 0.15V when saturated, calculate the peak power dissipated in the </w:t>
        <w:tab/>
        <w:tab/>
        <w:tab/>
        <w:t>tran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f there are two 7-segment displays multiplexed together, calculate the mean power </w:t>
        <w:tab/>
        <w:tab/>
        <w:t>dissipated in each of the switching transi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Draw a circuit diagram of two common cathode 7-segment multiplexed displays </w:t>
        <w:tab/>
        <w:tab/>
        <w:tab/>
        <w:t>multiplexed by a microprocessor.</w:t>
      </w:r>
    </w:p>
    <w:p>
      <w:pPr>
        <w:pStyle w:val="Normal"/>
        <w:rPr/>
      </w:pPr>
      <w:r>
        <w:rPr/>
        <w:tab/>
        <w:tab/>
        <w:t>Assume that PORTA drives the segments and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1</w:t>
      </w:r>
      <w:r>
        <w:rPr/>
        <w:t xml:space="preserve"> of PORTB control the </w:t>
        <w:tab/>
        <w:tab/>
        <w:tab/>
        <w:t>switching transi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For your circuit diagram, what values must be written to PORTB to make the display </w:t>
        <w:tab/>
        <w:tab/>
        <w:t>multiple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 xml:space="preserve">Set the microcontroller emulator so that there are switches connected to PORTA and the </w:t>
        <w:br/>
        <w:tab/>
        <w:t xml:space="preserve">two multiplexed 7-segment displays are on port B.  Write an assembly code program that </w:t>
        <w:tab/>
        <w:t xml:space="preserve">will input the value from the switches in binary and display it on the seven segment displays </w:t>
        <w:tab/>
        <w:t>as hexadecimal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(4).</w:t>
        <w:tab/>
        <w:tab/>
      </w:r>
      <w:r>
        <w:rPr>
          <w:rFonts w:cs="Helv;Arial" w:ascii="Helv;Arial" w:hAnsi="Helv;Arial"/>
          <w:sz w:val="28"/>
        </w:rPr>
        <w:t>LCD multiplexed 7-segment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LCD displays and why they are used extensively within the electronics industry.</w:t>
      </w:r>
    </w:p>
    <w:p>
      <w:pPr>
        <w:pStyle w:val="Normal"/>
        <w:rPr/>
      </w:pPr>
      <w:r>
        <w:rPr/>
        <w:t>Use the Control Module and the Further Module Support Booklets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 the construction of a LCD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advantages of LCD displays over LED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wo disadvantages of LCD displays over LED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‘back plane’ voltage and why it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(5).</w:t>
        <w:tab/>
        <w:tab/>
        <w:t>The Dot Matrix LED display and its uses</w:t>
      </w:r>
      <w:r>
        <w:rPr>
          <w:rFonts w:cs="Helv;Arial" w:ascii="Helv;Arial" w:hAnsi="Helv;Arial"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function of a dot matrix display and its use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, using diagrams, what is meant by a Dot Matrix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difference between a common anode and a common cathode display.</w:t>
        <w:tab/>
        <w:tab/>
        <w:tab/>
        <w:t>Use circuit diagrams to help with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Explain how figures and characters can be formed on a dot matrix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dot matrix LED displays are often dimmer than normal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three applications where it would be necessary to use dot matrix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Draw a circuit diagramto show how a common cathode display could be controlled </w:t>
        <w:tab/>
        <w:tab/>
        <w:t>by a microcontroller.</w:t>
      </w:r>
    </w:p>
    <w:p>
      <w:pPr>
        <w:pStyle w:val="Normal"/>
        <w:rPr/>
      </w:pPr>
      <w:r>
        <w:rPr/>
        <w:tab/>
        <w:tab/>
        <w:t xml:space="preserve">Assume that the rows are connected to PORTA and the columns are connected to </w:t>
        <w:tab/>
        <w:tab/>
        <w:tab/>
        <w:t>PORTB by driver transistors.</w:t>
      </w:r>
    </w:p>
    <w:p>
      <w:pPr>
        <w:pStyle w:val="Normal"/>
        <w:rPr/>
      </w:pPr>
      <w:r>
        <w:rPr/>
        <w:tab/>
        <w:tab/>
        <w:t>Calculate suitable values for any resistors you inc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how you would make the display show the letter H, and give the values that </w:t>
        <w:tab/>
        <w:tab/>
        <w:t>must be written to PORTA and PORTB to achie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Write the assembler instructions needed for the microcontroller to display </w:t>
        <w:br/>
        <w:tab/>
        <w:tab/>
        <w:t>the letter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(6).</w:t>
        <w:tab/>
        <w:tab/>
      </w:r>
      <w:r>
        <w:rPr>
          <w:rFonts w:cs="Helv;Arial" w:ascii="Helv;Arial" w:hAnsi="Helv;Arial"/>
          <w:sz w:val="28"/>
        </w:rPr>
        <w:t>The Stepper motor and its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function of a stepper motor and its use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Outline the major differences between a stepper motor and a conventional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one advantage and one disadvantage of a stepper motor compared to a </w:t>
        <w:tab/>
        <w:tab/>
        <w:tab/>
        <w:t>conventional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the main differences between a variable reluctance stepper motor and a </w:t>
        <w:tab/>
        <w:tab/>
        <w:tab/>
        <w:t>permananet magnet stepper motor.  Use diagrams to aid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Explain what is meant by a hybrid stepper motor.  Use diagrams to aid your </w:t>
        <w:tab/>
        <w:tab/>
        <w:tab/>
        <w:t>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Describe the differences between a unipolar stepper motor and a bipolar stepper </w:t>
        <w:tab/>
        <w:tab/>
        <w:tab/>
        <w:t>motor.  Use diagrams to aid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are the typical step angles for stepper mo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determines the step angle for a stepper mo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</w:t>
        <w:tab/>
        <w:t>(a)</w:t>
        <w:tab/>
        <w:t>Explain how the armature of a unipolar stepper motor is made to ro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armature of a bipolar stepper motor is made to ro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Use the microcontroller simulator and devise an assembler program that will rotate </w:t>
        <w:tab/>
        <w:tab/>
        <w:t>the armature of the stepper motor in one direction.  List the cod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Add switches to the simulator so that you can control the direction and speed of the </w:t>
        <w:tab/>
        <w:tab/>
        <w:t>armature of the stepper motor.  (Limit yourself to slow and fast!)</w:t>
      </w:r>
    </w:p>
    <w:p>
      <w:pPr>
        <w:pStyle w:val="Normal"/>
        <w:rPr/>
      </w:pPr>
      <w:r>
        <w:rPr/>
        <w:tab/>
        <w:tab/>
        <w:t>Explain how your program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List the code for you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(1).</w:t>
        <w:tab/>
        <w:tab/>
      </w:r>
      <w:r>
        <w:rPr>
          <w:rFonts w:cs="Helv;Arial" w:ascii="Helv;Arial" w:hAnsi="Helv;Arial"/>
          <w:sz w:val="28"/>
        </w:rPr>
        <w:t>Stepper and conventional motor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differences between stepper motors and conventional motors.</w:t>
      </w:r>
    </w:p>
    <w:p>
      <w:pPr>
        <w:pStyle w:val="Normal"/>
        <w:rPr/>
      </w:pPr>
      <w:r>
        <w:rPr/>
        <w:t>Use the Control Module Support Booklets to complete the following tasks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16"/>
        <w:gridCol w:w="35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ntional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p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e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icienc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ing torqu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lding torqu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er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uracy of rot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quidCrysta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>
      <w:rFonts w:ascii="Tms Rmn;Times New Roman" w:hAnsi="Tms Rmn;Times New Roman" w:cs="Tms Rmn;Times New Roman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ascii="Tms Rmn;Times New Roman" w:hAnsi="Tms Rmn;Times New Roman" w:cs="Tms Rmn;Times New Roman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ascii="Tms Rmn;Times New Roman" w:hAnsi="Tms Rmn;Times New Roman" w:cs="Tms Rmn;Times New Roman"/>
    </w:rPr>
  </w:style>
  <w:style w:type="paragraph" w:styleId="Index4">
    <w:name w:val="Index 4"/>
    <w:basedOn w:val="Normal"/>
    <w:next w:val="Normal"/>
    <w:qFormat/>
    <w:pPr>
      <w:ind w:left="849" w:hanging="0"/>
    </w:pPr>
    <w:rPr>
      <w:rFonts w:ascii="Tms Rmn;Times New Roman" w:hAnsi="Tms Rmn;Times New Roman" w:cs="Tms Rmn;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ascii="Tms Rmn;Times New Roman" w:hAnsi="Tms Rmn;Times New Roman" w:cs="Tms Rmn;Times New Roman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eftnormal">
    <w:name w:val="left normal"/>
    <w:basedOn w:val="Normal"/>
    <w:qFormat/>
    <w:pPr>
      <w:ind w:right="-999" w:hanging="0"/>
    </w:pPr>
    <w:rPr>
      <w:rFonts w:ascii="Tms Rmn;Times New Roman" w:hAnsi="Tms Rmn;Times New Roman" w:cs="Tms Rmn;Times New Roman"/>
    </w:rPr>
  </w:style>
  <w:style w:type="paragraph" w:styleId="Swissnormal">
    <w:name w:val="swiss-normal"/>
    <w:basedOn w:val="Normal"/>
    <w:qFormat/>
    <w:pPr>
      <w:ind w:left="1985" w:right="-999" w:hanging="0"/>
    </w:pPr>
    <w:rPr>
      <w:rFonts w:ascii="Helv;Arial" w:hAnsi="Helv;Arial" w:cs="Helv;Arial"/>
    </w:rPr>
  </w:style>
  <w:style w:type="paragraph" w:styleId="Caption1">
    <w:name w:val="caption"/>
    <w:basedOn w:val="Footer"/>
    <w:qFormat/>
    <w:pPr>
      <w:tabs>
        <w:tab w:val="clear" w:pos="4252"/>
        <w:tab w:val="right" w:pos="8504" w:leader="none"/>
        <w:tab w:val="center" w:pos="9639" w:leader="none"/>
      </w:tabs>
      <w:ind w:right="-999" w:hanging="0"/>
      <w:jc w:val="both"/>
    </w:pPr>
    <w:rPr>
      <w:rFonts w:ascii="Helv;Arial" w:hAnsi="Helv;Arial" w:cs="Helv;Arial"/>
      <w:sz w:val="16"/>
      <w:lang w:val="en-GB"/>
    </w:rPr>
  </w:style>
  <w:style w:type="paragraph" w:styleId="Leftnormal1">
    <w:name w:val="left-normal"/>
    <w:basedOn w:val="Swiss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left="0" w:right="-999" w:hanging="0"/>
    </w:pPr>
    <w:rPr>
      <w:rFonts w:ascii="Tms Rmn;Times New Roman" w:hAnsi="Tms Rmn;Times New Roman" w:cs="Tms Rmn;Times New Roman"/>
    </w:rPr>
  </w:style>
  <w:style w:type="paragraph" w:styleId="Subscript">
    <w:name w:val="subscript"/>
    <w:basedOn w:val="Normal"/>
    <w:qFormat/>
    <w:pPr>
      <w:ind w:left="142" w:right="-1329" w:hanging="0"/>
    </w:pPr>
    <w:rPr>
      <w:rFonts w:ascii="Tms Rmn;Times New Roman" w:hAnsi="Tms Rmn;Times New Roman" w:cs="Tms Rmn;Times New Roman"/>
      <w:sz w:val="16"/>
      <w:vertAlign w:val="subscript"/>
    </w:rPr>
  </w:style>
  <w:style w:type="paragraph" w:styleId="Figure">
    <w:name w:val="figure"/>
    <w:basedOn w:val="Normal"/>
    <w:qFormat/>
    <w:pPr>
      <w:ind w:left="1418" w:right="-1329" w:hanging="0"/>
    </w:pPr>
    <w:rPr>
      <w:rFonts w:ascii="Helv;Arial" w:hAnsi="Helv;Arial" w:cs="Helv;Arial"/>
      <w:sz w:val="20"/>
    </w:rPr>
  </w:style>
  <w:style w:type="paragraph" w:styleId="Rmal">
    <w:name w:val="rmal"/>
    <w:basedOn w:val="Normal"/>
    <w:qFormat/>
    <w:pPr>
      <w:ind w:left="1985" w:right="-1329" w:hanging="0"/>
    </w:pPr>
    <w:rPr>
      <w:rFonts w:ascii="Tms Rmn;Times New Roman" w:hAnsi="Tms Rmn;Times New Roman" w:cs="Tms Rmn;Times New Roman"/>
    </w:rPr>
  </w:style>
  <w:style w:type="paragraph" w:styleId="DefinitionTerm">
    <w:name w:val="Definition Term"/>
    <w:basedOn w:val="Normal"/>
    <w:next w:val="DefinitionList"/>
    <w:qFormat/>
    <w:pPr/>
    <w:rPr>
      <w:rFonts w:ascii="Tms Rmn;Times New Roman" w:hAnsi="Tms Rmn;Times New Roman" w:cs="Tms Rmn;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ms Rmn;Times New Roman" w:hAnsi="Tms Rmn;Times New Roman" w:cs="Tms Rmn;Times New Roman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16"/>
    </w:rPr>
  </w:style>
  <w:style w:type="paragraph" w:styleId="Address">
    <w:name w:val="Address"/>
    <w:basedOn w:val="Normal"/>
    <w:next w:val="Normal"/>
    <w:qFormat/>
    <w:pPr/>
    <w:rPr>
      <w:rFonts w:ascii="Tms Rmn;Times New Roman" w:hAnsi="Tms Rmn;Times New Roman" w:cs="Tms Rmn;Times New Roman"/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ms Rmn;Times New Roman" w:hAnsi="Tms Rmn;Times New Roman" w:cs="Tms Rmn;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Helv;Arial" w:hAnsi="Helv;Arial" w:eastAsia="Times New Roman" w:cs="Helv;Arial"/>
      <w:vanish/>
      <w:color w:val="auto"/>
      <w:sz w:val="16"/>
      <w:szCs w:val="20"/>
      <w:lang w:val="en-GB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Helv;Arial" w:hAnsi="Helv;Arial" w:eastAsia="Times New Roman" w:cs="Helv;Arial"/>
      <w:vanish/>
      <w:color w:val="auto"/>
      <w:sz w:val="16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37:00Z</dcterms:created>
  <dc:creator>IP.Kemp</dc:creator>
  <dc:description/>
  <dc:language>en-US</dc:language>
  <cp:lastModifiedBy>IKES</cp:lastModifiedBy>
  <cp:lastPrinted>2001-11-27T21:48:00Z</cp:lastPrinted>
  <dcterms:modified xsi:type="dcterms:W3CDTF">2009-11-07T11:23:00Z</dcterms:modified>
  <cp:revision>3</cp:revision>
  <dc:subject/>
  <dc:title>Additional I/O devices package</dc:title>
</cp:coreProperties>
</file>