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emf" ContentType="image/x-emf"/>
  <Override PartName="/word/media/image4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19854929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85115148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  <w:t>Micro-processor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  <w:t>control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  <w:t>System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28"/>
        </w:rPr>
      </w:pPr>
      <w:r>
        <w:rPr>
          <w:rFonts w:cs="LiquidCrystal" w:ascii="LiquidCrystal" w:hAnsi="LiquidCrystal"/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1).</w:t>
        <w:tab/>
        <w:t>The relative merits of hardwired and software controlled system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).</w:t>
        <w:tab/>
        <w:t>The architecture of a generalised microprocessor control system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/>
        <w:tab/>
        <w:t>(3).</w:t>
        <w:tab/>
        <w:t>Architecture of single chip control system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/>
        <w:tab/>
        <w:t>(4).</w:t>
        <w:tab/>
        <w:t>The Social and Economic implications of single chip control system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rFonts w:ascii="ErieContour;Courier New" w:hAnsi="ErieContour;Courier New" w:cs="ErieContour;Courier New"/>
          <w:sz w:val="32"/>
        </w:rPr>
      </w:pPr>
      <w:r>
        <w:rPr>
          <w:rFonts w:cs="ErieContour;Courier New" w:ascii="ErieContour;Courier New" w:hAnsi="ErieContour;Courier New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B).(1).</w:t>
        <w:tab/>
        <w:t>The relative merits of hardwired and software controlled systems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of the relative merits of hardwired and software controlled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the Support Booklet to summarise the issues under the following heading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CO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FUNCTIONALI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TEST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  <w:r>
        <w:rPr>
          <w:b/>
        </w:rPr>
        <w:t>RELIABILI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STAFF EXPERTI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EASE OF MODIFY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).(2).</w:t>
        <w:tab/>
        <w:tab/>
        <w:t>Generalised Microprocessor Control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 basic understanding of the architecture of a microprocessor system.  Use your Support Booklet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What do the letters ROM stand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do the letters RAM stand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What is the function of each of the following parts of a microprocessor syst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microprocess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cl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input 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output 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datab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h)</w:t>
        <w:tab/>
        <w:t>address b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)</w:t>
        <w:tab/>
        <w:t>control b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 xml:space="preserve">Draw a labelled diagram below to show how all of the above components are connected </w:t>
        <w:tab/>
        <w:t>together in a microprocessor control system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4).</w:t>
        <w:tab/>
        <w:t>(a)</w:t>
        <w:tab/>
        <w:t>Explain why a bus structure is used within a microprocessor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What is the most important difference between the data bus and the control and </w:t>
        <w:tab/>
        <w:tab/>
        <w:tab/>
        <w:t>address bus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1057" w:leader="none"/>
        </w:tabs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Explain what is meant by a </w:t>
      </w:r>
      <w:r>
        <w:rPr>
          <w:i/>
        </w:rPr>
        <w:t>Tristate</w:t>
      </w:r>
      <w:r>
        <w:rPr/>
        <w:t xml:space="preserve"> de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xplain why tristate devices are needed when connecting devices to the datab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What is the purpose of the (</w:t>
      </w:r>
      <w:r>
        <w:rPr/>
        <w:drawing>
          <wp:inline distT="0" distB="0" distL="0" distR="0">
            <wp:extent cx="228600" cy="1778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control pin on a tristate buff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.</w:t>
        <w:tab/>
        <w:t>(a)</w:t>
        <w:tab/>
        <w:t>Explain what is meant by non-volatile mem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State at least two types of </w:t>
      </w:r>
      <w:r>
        <w:rPr>
          <w:i/>
        </w:rPr>
        <w:t>non-volatile</w:t>
      </w:r>
      <w:r>
        <w:rPr/>
        <w:t xml:space="preserve"> mem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Explain what is meant by </w:t>
      </w:r>
      <w:r>
        <w:rPr>
          <w:i/>
        </w:rPr>
        <w:t>volatile</w:t>
      </w:r>
      <w:r>
        <w:rPr/>
        <w:t xml:space="preserve"> memory and give an example of such mem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What is the purpose of the (</w:t>
      </w:r>
      <w:r>
        <w:rPr/>
        <w:object w:dxaOrig="58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pt;height:17pt" filled="f" o:ole="">
            <v:imagedata r:id="rId8" o:title=""/>
          </v:shape>
          <o:OLEObject Type="Embed" ProgID="" ShapeID="ole_rId7" DrawAspect="Content" ObjectID="_753099562" r:id="rId7"/>
        </w:object>
      </w:r>
      <w:r>
        <w:rPr/>
        <w:t>) control sign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What is the purpose of the (</w:t>
      </w:r>
      <w:r>
        <w:rPr/>
        <w:object w:dxaOrig="32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pt;height:14pt" filled="f" o:ole="">
            <v:imagedata r:id="rId10" o:title=""/>
          </v:shape>
          <o:OLEObject Type="Embed" ProgID="" ShapeID="ole_rId9" DrawAspect="Content" ObjectID="_1678810482" r:id="rId9"/>
        </w:object>
      </w:r>
      <w:r>
        <w:rPr/>
        <w:t>) terminal on every memory de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Describe the sequence of signals needed to read data from a memory de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>(g)</w:t>
        <w:tab/>
        <w:t>Describe the sequence of signals needed to write data to a memory de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</w:rPr>
        <w:t>B).(3).</w:t>
        <w:tab/>
        <w:tab/>
      </w:r>
      <w:r>
        <w:rPr>
          <w:rFonts w:cs="Helv;Arial" w:ascii="Helv;Arial" w:hAnsi="Helv;Arial"/>
          <w:sz w:val="28"/>
        </w:rPr>
        <w:t>Architecture of single chip control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 basic understanding of the architecture of single chip control systems.  Use your Support Booklet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What are the advantages of using single chip control system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Many of these devices use a RISC processor.  What does RISC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>What are the advantages of RISC processo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</w:t>
        <w:tab/>
        <w:t>What is meant by the Harvard architecture for a programmable control syst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.</w:t>
        <w:tab/>
        <w:t xml:space="preserve">What is the advantage of using the Harvard architecture system in single chip control </w:t>
        <w:tab/>
        <w:t>system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.</w:t>
        <w:tab/>
        <w:t xml:space="preserve">Suggest reasons why single chip control systems need very little RAM compared to modern </w:t>
        <w:tab/>
        <w:t>P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</w:rPr>
        <w:t>B).(4).</w:t>
        <w:tab/>
      </w:r>
      <w:r>
        <w:rPr>
          <w:rFonts w:cs="Helv;Arial" w:ascii="Helv;Arial" w:hAnsi="Helv;Arial"/>
          <w:sz w:val="28"/>
        </w:rPr>
        <w:t xml:space="preserve">The Social and Economic implications of single chip control </w:t>
        <w:tab/>
        <w:tab/>
        <w:tab/>
        <w:t>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 basic understanding of the</w:t>
      </w:r>
      <w:r>
        <w:rPr>
          <w:rFonts w:cs="Tms Rmn;Times New Roman" w:ascii="Tms Rmn;Times New Roman" w:hAnsi="Tms Rmn;Times New Roman"/>
        </w:rPr>
        <w:t xml:space="preserve"> social and economic implications of single chip control systems.</w:t>
      </w:r>
      <w:r>
        <w:rPr/>
        <w:t xml:space="preserve">  Use your Support Booklet, newspapers, the internet etc to help you produce a short report on the</w:t>
      </w:r>
      <w:r>
        <w:rPr>
          <w:rFonts w:cs="Tms Rmn;Times New Roman" w:ascii="Tms Rmn;Times New Roman" w:hAnsi="Tms Rmn;Times New Roman"/>
        </w:rPr>
        <w:t xml:space="preserve"> social and economic implications of single chip control systems</w:t>
      </w:r>
      <w:r>
        <w:rPr/>
        <w:t>.  Include:-</w:t>
      </w:r>
    </w:p>
    <w:p>
      <w:pPr>
        <w:pStyle w:val="Normal"/>
        <w:rPr/>
      </w:pPr>
      <w:r>
        <w:rPr/>
        <w:tab/>
        <w:t>Current applications,</w:t>
      </w:r>
    </w:p>
    <w:p>
      <w:pPr>
        <w:pStyle w:val="Normal"/>
        <w:rPr/>
      </w:pPr>
      <w:r>
        <w:rPr/>
        <w:tab/>
        <w:t>The impact of current applications on society,</w:t>
      </w:r>
    </w:p>
    <w:p>
      <w:pPr>
        <w:pStyle w:val="Normal"/>
        <w:rPr/>
      </w:pPr>
      <w:r>
        <w:rPr/>
        <w:tab/>
        <w:t>Future applications,</w:t>
      </w:r>
    </w:p>
    <w:p>
      <w:pPr>
        <w:pStyle w:val="Normal"/>
        <w:rPr/>
      </w:pPr>
      <w:r>
        <w:rPr/>
        <w:tab/>
        <w:t>The likely impact of future applications on soci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quidCrystal">
    <w:charset w:val="00"/>
    <w:family w:val="swiss"/>
    <w:pitch w:val="variable"/>
  </w:font>
  <w:font w:name="ErieContour">
    <w:altName w:val="Courier New"/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©IPK1109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21:12:00Z</dcterms:created>
  <dc:creator>IP Kemp</dc:creator>
  <dc:description/>
  <dc:language>en-US</dc:language>
  <cp:lastModifiedBy>IKES</cp:lastModifiedBy>
  <cp:lastPrinted>2001-09-12T22:13:00Z</cp:lastPrinted>
  <dcterms:modified xsi:type="dcterms:W3CDTF">2009-09-16T21:12:00Z</dcterms:modified>
  <cp:revision>2</cp:revision>
  <dc:subject/>
  <dc:title>Microprocessor Control Systems</dc:title>
</cp:coreProperties>
</file>