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C4 - Programmable Control System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 System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features of the generalised control system shown below;</w:t>
        <w:b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object w:dxaOrig="8559" w:dyaOrig="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25pt;height:80.95pt" filled="f" o:ole="">
            <v:imagedata r:id="rId3" o:title=""/>
          </v:shape>
          <o:OLEObject Type="Embed" ProgID="" ShapeID="ole_rId2" DrawAspect="Content" ObjectID="_1213547846" r:id="rId2"/>
        </w:object>
      </w:r>
      <w:r>
        <w:rPr>
          <w:sz w:val="22"/>
          <w:szCs w:val="22"/>
        </w:rPr>
        <w:b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istinguish between open and closed loop control systems and describe their characteristic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what is meant by feedback in a control system and give examples of systems with feedback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istinguish between positive and negative feedback in control systems and describe the characteristics of e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croprocessor subsystem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relative merits of hardwired systems and software controlled system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architecture of a generalised microprocessor control system consisting of microprocessor, clock, memory (ROM and RAM) and input/output ports, connected by a bus structur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architecture of a generic single chip microcontroller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describe the social and economic benefits and implications of the use of microcontroller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ming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analyse a process into a sequence of fundamental operation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convert a sequence of fundamental operations into a flow char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interpret flow charts and convert them into a generic microcontroller progra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rPr/>
      </w:pPr>
      <w:r>
        <w:rPr>
          <w:sz w:val="22"/>
          <w:szCs w:val="22"/>
        </w:rPr>
        <w:t xml:space="preserve">recognise and use a limited range of assembler language microcontroller instructions (see Data Sheet, </w:t>
      </w:r>
      <w:r>
        <w:rPr>
          <w:i/>
          <w:sz w:val="22"/>
          <w:szCs w:val="22"/>
        </w:rPr>
        <w:t>Appendix E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write subroutines to:</w:t>
        <w:br/>
        <w:tab/>
        <w:t>configure the input and output pins</w:t>
        <w:br/>
        <w:tab/>
        <w:t>read data from a sensor</w:t>
        <w:br/>
        <w:tab/>
        <w:t>write data to an output device</w:t>
        <w:br/>
        <w:tab/>
        <w:t>give a specified time delay</w:t>
        <w:br/>
        <w:tab/>
        <w:t>give a specified sequence of control signals</w:t>
        <w:br/>
        <w:tab/>
        <w:t>perform simple arithmetic and logic operations</w:t>
        <w:br/>
        <w:tab/>
        <w:t>detect events using polling and hardware interrupts;</w:t>
        <w:br/>
        <w:tab/>
        <w:t>compare the use of hardware interrupts and polling to trigger events;</w:t>
        <w:br/>
        <w:tab/>
        <w:t>interpret programs written with a limited range of assembler instructions.</w:t>
        <w:b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 subsystem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raw a block diagram for an 8-bit digital ramp Analogue to Digital Converter, ADC, and explain its operatio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uses of an AD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limitations of this type of AD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circuit for a Flash ADC and explain its operatio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calculate component values for a Flash AD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compare the relative merits of flash ADCs and digital ramp ADC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use and operation of reflective and slotted optical switch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use and operation of a slotted disk shaft encod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use and operation of a binary coded shaft encod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explain why a Gray coded shaft encoder is preferred in practice to a binary coded enco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put subsystem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circuit for an 8-bit Digital to Analogue Converter, DAC, based on a summing amplifier and explain its operatio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uses of a DA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calculate component values for a DA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calculate the output voltage from a DA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use and operation of multiplexed seven segment displays (LCD and LED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use and operation of multiplexed dot matrix display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different types of stepper mot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use and operation of stepper motor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essential differences in operation between conventional motors and stepper mot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facing subsystem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use of tri-state buffer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use of data latche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how data latches can be constructed from D-type flip-flop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recall the circuits for inverting Schmitt triggers and describe their operatio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calculate the switching levels for inverting Schmitt trigger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explain how a Schmitt trigger can be used to regenerate a noisy input signa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circuits needed to drive multiplexed displays (LCD and LED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recall the circuit for an H-bridge driver and describe its use and operatio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describe the circuits needed to drive both conventional and stepper motor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ic system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escribe the essential components of robotic systems sensors, actuators and control architectures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merits and suitability of different power source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ign control algorithms for a robotic system to achieve a given objectiv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ability of such systems to sustain artificially intelligent behaviour through the use of artificial neural network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iscuss the applications of robotic system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social and economic impact of robotic system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possible future developments of robotic system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01:00Z</dcterms:created>
  <dc:creator>IPK</dc:creator>
  <dc:description/>
  <dc:language>en-US</dc:language>
  <cp:lastModifiedBy>IPK</cp:lastModifiedBy>
  <dcterms:modified xsi:type="dcterms:W3CDTF">2007-09-17T21:14:00Z</dcterms:modified>
  <cp:revision>1</cp:revision>
  <dc:subject/>
  <dc:title>ELEC4 - Programmable Control Systems</dc:title>
</cp:coreProperties>
</file>