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8322152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3993664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EQUENTIA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LOGI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eastAsia="LiquidCrystal" w:cs="LiquidCrystal"/>
          <w:sz w:val="96"/>
        </w:rPr>
      </w:pPr>
      <w:r>
        <w:rPr>
          <w:rFonts w:eastAsia="LiquidCrystal" w:cs="LiquidCrystal" w:ascii="LiquidCrystal" w:hAnsi="LiquidCrystal"/>
          <w:sz w:val="96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NAND Gate Bistable Lat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D-Type Flip-Flop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Shift Regist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).</w:t>
        <w:tab/>
        <w:t>The NAND Gate Bistable Latch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the NAND gate bistable latch and to become familiar with its applic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NAND bistable latch,</w:t>
      </w:r>
    </w:p>
    <w:p>
      <w:pPr>
        <w:pStyle w:val="Normal"/>
        <w:rPr/>
      </w:pPr>
      <w:r>
        <w:rPr/>
        <w:t>Explain how a NAND gate bistable latch works.</w:t>
      </w:r>
    </w:p>
    <w:p>
      <w:pPr>
        <w:pStyle w:val="Normal"/>
        <w:rPr/>
      </w:pPr>
      <w:r>
        <w:rPr/>
        <w:t>Know some applications of a NAND gate bistable lat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NAND gates will be contained in a 4011/409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-out of the 4011/409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b)</w:t>
        <w:tab/>
        <w:t xml:space="preserve">Use the support booklet to draw the circuit diagram of a NAND gate bistable latch.  </w:t>
        <w:tab/>
        <w:tab/>
        <w:t>Use 100k</w:t>
      </w:r>
      <w:r>
        <w:rPr>
          <w:rFonts w:eastAsia="Symbol" w:cs="Symbol" w:ascii="Symbol" w:hAnsi="Symbol"/>
        </w:rPr>
        <w:t></w:t>
      </w:r>
      <w:r>
        <w:rPr/>
        <w:t xml:space="preserve"> pull up resistors for the inputs and include a LED with a 1k</w:t>
      </w:r>
      <w:r>
        <w:rPr>
          <w:rFonts w:eastAsia="Symbol" w:cs="Symbol" w:ascii="Symbol" w:hAnsi="Symbol"/>
        </w:rPr>
        <w:t></w:t>
      </w:r>
      <w:r>
        <w:rPr/>
        <w:t xml:space="preserve"> series </w:t>
        <w:tab/>
        <w:tab/>
        <w:tab/>
        <w:t xml:space="preserve">resistor from </w:t>
      </w:r>
      <w:r>
        <w:rPr>
          <w:b/>
        </w:rPr>
        <w:t>each</w:t>
      </w:r>
      <w:r>
        <w:rPr/>
        <w:t xml:space="preserve"> output to 0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the support booklet to explain how the circu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Use the protoboard diagram below to show how you can construct a NAND gate </w:t>
        <w:tab/>
        <w:tab/>
        <w:tab/>
        <w:t>bistable latch.  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05pt;height:196.85pt" filled="f" o:ole="">
            <v:imagedata r:id="rId7" o:title=""/>
          </v:shape>
          <o:OLEObject Type="Embed" ProgID="" ShapeID="ole_rId6" DrawAspect="Content" ObjectID="_9228931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nstruct the circuit and check that it functions correctly by momentarily connecting </w:t>
        <w:tab/>
        <w:tab/>
        <w:t>each of the bistable inputs to 0V in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a NAND gate bistable could be described as having active low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What happens if both the Set input and Reset inputs are both connected to 0V at the </w:t>
        <w:tab/>
        <w:tab/>
        <w:t>same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xplain why the circuit is called 'Bistabl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and explain two uses of a bistable l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).</w:t>
        <w:tab/>
        <w:t>The D-Type Flip-Flop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the D-type flip-flop and to become familiar with its applic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D-type Flop-Flop,</w:t>
      </w:r>
    </w:p>
    <w:p>
      <w:pPr>
        <w:pStyle w:val="Normal"/>
        <w:rPr/>
      </w:pPr>
      <w:r>
        <w:rPr/>
        <w:t>Explain how a D-type Flop-Flop works.</w:t>
      </w:r>
    </w:p>
    <w:p>
      <w:pPr>
        <w:pStyle w:val="Normal"/>
        <w:rPr/>
      </w:pPr>
      <w:r>
        <w:rPr/>
        <w:t>Know some applications of a D-type Flop-Flo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D-type flip-flops are contained in a 4013 IC.</w:t>
      </w:r>
    </w:p>
    <w:p>
      <w:pPr>
        <w:pStyle w:val="Normal"/>
        <w:tabs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.</w:t>
        <w:tab/>
        <w:t>(a)</w:t>
        <w:tab/>
        <w:t>Draw a diagram to show the pin-out of the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b)</w:t>
        <w:tab/>
        <w:t>State the meaning of the following symbols used with D-type flip-flo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K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Q</w:t>
      </w:r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the support booklet to explain how the D-type flip-flop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 xml:space="preserve">Use the protoboard diagram below to show how you can set up a D-type flip-flop </w:t>
        <w:tab/>
        <w:tab/>
        <w:tab/>
        <w:t xml:space="preserve">from a 4013 IC.  Connect the D, CK, S and R inputs of one of the D-type flip-flops </w:t>
        <w:tab/>
        <w:tab/>
        <w:t>to 0V via 100k</w:t>
      </w:r>
      <w:r>
        <w:rPr>
          <w:rFonts w:eastAsia="Symbol" w:cs="Symbol" w:ascii="Symbol" w:hAnsi="Symbol"/>
        </w:rPr>
        <w:t></w:t>
      </w:r>
      <w:r>
        <w:rPr/>
        <w:t xml:space="preserve"> resistors.  Connect LEDs from the outputs to 0V via 1k</w:t>
      </w:r>
      <w:r>
        <w:rPr>
          <w:rFonts w:eastAsia="Symbol" w:cs="Symbol" w:ascii="Symbol" w:hAnsi="Symbol"/>
        </w:rPr>
        <w:t></w:t>
      </w:r>
      <w:r>
        <w:rPr/>
        <w:t xml:space="preserve"> resistors.</w:t>
      </w:r>
    </w:p>
    <w:p>
      <w:pPr>
        <w:pStyle w:val="Normal"/>
        <w:rPr/>
      </w:pPr>
      <w:r>
        <w:rPr/>
        <w:tab/>
        <w:tab/>
        <w:t>Remember to connect all of the inputs of the unused D-type flip-flop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2.9pt;height:191.65pt" filled="f" o:ole="">
            <v:imagedata r:id="rId9" o:title=""/>
          </v:shape>
          <o:OLEObject Type="Embed" ProgID="" ShapeID="ole_rId8" DrawAspect="Content" ObjectID="_5129511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happens whe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</w:t>
      </w:r>
      <w:r>
        <w:rPr/>
        <w:t xml:space="preserve"> is taken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</w:t>
      </w:r>
      <w:r>
        <w:rPr/>
        <w:t xml:space="preserve"> is taken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</w:t>
      </w:r>
      <w:r>
        <w:rPr/>
        <w:t xml:space="preserve"> is taken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K</w:t>
      </w:r>
      <w:r>
        <w:rPr/>
        <w:t xml:space="preserve"> is taken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</w:r>
      <w:r>
        <w:rPr>
          <w:b/>
        </w:rPr>
        <w:t>D</w:t>
      </w:r>
      <w:r>
        <w:rPr/>
        <w:t xml:space="preserve"> is taken to logic 1 and </w:t>
      </w:r>
      <w:r>
        <w:rPr>
          <w:b/>
        </w:rPr>
        <w:t>CK</w:t>
      </w:r>
      <w:r>
        <w:rPr/>
        <w:t xml:space="preserve"> is momentarily connected to logic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Explain why this D-type flip-flop is said to be rising edge trigg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 xml:space="preserve">In the space below use the support booklet to draw a diagram to show how D-type </w:t>
        <w:tab/>
        <w:tab/>
        <w:t>flip-flops can be used to form a 4-bit data l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how the 4-bit data latch ope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a use for a data l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).</w:t>
        <w:tab/>
        <w:t>The Shift Register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the shift register and to become familiar with its applica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Shift Register,</w:t>
      </w:r>
    </w:p>
    <w:p>
      <w:pPr>
        <w:pStyle w:val="Normal"/>
        <w:rPr/>
      </w:pPr>
      <w:r>
        <w:rPr/>
        <w:t>Explain how a Shift Register works.</w:t>
      </w:r>
    </w:p>
    <w:p>
      <w:pPr>
        <w:pStyle w:val="Normal"/>
        <w:rPr/>
      </w:pPr>
      <w:r>
        <w:rPr/>
        <w:t>Know some applications of a Shift regis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A 4 bit shift register can be constructed from the D-type flip-flops that are contained in two 4013 IC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Use the Support Booklet to draw the circuit diagram of a 4-bit shift register using </w:t>
        <w:tab/>
        <w:tab/>
        <w:tab/>
        <w:t>D-type flip-flo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Explain how the shift register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shift register can convert parallel data into serial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>Explain how a shift register can be used to convert serial data into parallel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State and explain two uses for shift reg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If there is time, try to construct a 4-bit shift register.  Use the PROTOBOARD </w:t>
        <w:tab/>
        <w:tab/>
        <w:tab/>
        <w:t>planning sheet below to help you set out the componen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6pt;height:236.25pt" filled="f" o:ole="">
            <v:imagedata r:id="rId11" o:title=""/>
          </v:shape>
          <o:OLEObject Type="Embed" ProgID="" ShapeID="ole_rId10" DrawAspect="Content" ObjectID="_1916083801" r:id="rId10"/>
        </w:objec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8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7:00Z</dcterms:created>
  <dc:creator>.</dc:creator>
  <dc:description/>
  <dc:language>en-US</dc:language>
  <cp:lastModifiedBy>IKES</cp:lastModifiedBy>
  <cp:lastPrinted>2001-01-28T12:26:00Z</cp:lastPrinted>
  <dcterms:modified xsi:type="dcterms:W3CDTF">2009-12-22T15:17:00Z</dcterms:modified>
  <cp:revision>2</cp:revision>
  <dc:subject/>
  <dc:title/>
</cp:coreProperties>
</file>